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5.07.2013 №9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31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ост Ганна Октавіан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рмелюка Устима,165-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8:003:100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1.2012 р. №67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додаток 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пункт 4),  витяг про державну реєстрацію прав від  07.12.2011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2363732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жидаєва Тетяна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Заводський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1:001:003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8.2012р. №60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галюк Ні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ежибрідська,5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6:002:052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існуючі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5.2012р. №51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24), довідка ЧМКБТІ від 29.03.2012р. №61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тчак Іван Дмит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воноармій-ська,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3:115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гаража (існуючи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07.2012р. №56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додаток 3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(пункт 4), свідоцтво про право власності на гараж від 08.09.1994р. №74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пух Сергій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алицької Костянтини,3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68:002:033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5.2013р. №8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ійчук Василь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тинський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7:001:011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існуючі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8.2012р. №59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6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датка 3), договір купівлі-продажу від 08.06.2000р. №200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стовіт Андрій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ізюна Григорія,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2:002:104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11.2012р. №68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6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ідун Тетян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Рильського Максима,34-А </w:t>
            </w:r>
            <w:r>
              <w:rPr>
                <w:sz w:val="20"/>
                <w:szCs w:val="20"/>
              </w:rPr>
              <w:t>(кадастровий номер 7310136900:53:001:100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 (існуючі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7.12.2012р. №719 (пункт 6 додатка 3),  довідка ЧКОБТІ від 22.03.2012р. №908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ова Ірин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мунська,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2:101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sz w:val="23"/>
                <w:szCs w:val="23"/>
              </w:rPr>
              <w:t>Для  будівництва та обслуговування житлового будинку, господарських будівель і спору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 рішенням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29.11.2012 р. №688 (пункт 1.2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хан Іван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яйцнера Йозефа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4:102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 будівництва та обслуговування житлового будинку, господарських будівель і спору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 рішенням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31.01.2013 р. №756 (пункт 1.8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3-07-11T14:33:00Z</cp:lastPrinted>
  <dcterms:modified xsi:type="dcterms:W3CDTF">2013-08-05T06:18:00Z</dcterms:modified>
  <cp:revision>224</cp:revision>
  <dc:subject/>
  <dc:title>                         Додаток  4</dc:title>
</cp:coreProperties>
</file>