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5.07.</w:t>
      </w:r>
      <w:r>
        <w:rPr>
          <w:b/>
          <w:bCs/>
          <w:u w:val="single"/>
        </w:rPr>
        <w:t>2013 №9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фі Оксана Вале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стафі О.В., зареєстрована 23.05.2013р. за              №О-2994/0-04/01, витяг про реєстрацію права власності на нерухоме майно від 24.02.2005р. №658922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нко Олександ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2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Ханка О.І., зареєстрована 13.06.2013р. за               №Х-3498/0-04/01, свідоцтво про право приватної власності на житловий будинок від 18.10.1995р. №1063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єдова Маріор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Пархоменка Олександр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Дєдової М.М., зареєстрована 17.05.2013р. за              №Д-2836/0-04/01, витяг про реєстрацію права власності на нерухоме майно від 18.02.2008р. №1778133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ничук Степ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>інвалід 3 груп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 біля будинковолодіння №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ничука С.В., зареєстрована 31.05.2013р. за               №М-3200/0-04/01, посвідчення від 15.10.1990р. №106980, довідка ПРАТ «Геотехнічний інститут» від 07.05.2013р. №10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дорчук Іван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зарська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дорчука І.Г., зареєстрована 30.05.2013р. за              №Т-3185/0-04/01, витяг про реєстрацію права власності на нерухоме майно від 29.05.2007р. №1470485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идюк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гар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орендованої земельної ділянки (договір оренди землі від 23.07.2009р. №6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Давидюка О.І., зареєстрована 22.05.2013р. за              №Д-2972/0-04/01, витяг про реєстрацію права власності на нерухоме майно від 21.05.2007р. №1461821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ляр </w:t>
            </w:r>
          </w:p>
          <w:p>
            <w:pPr>
              <w:pStyle w:val="Normal"/>
              <w:jc w:val="center"/>
              <w:rPr/>
            </w:pPr>
            <w:r>
              <w:rPr/>
              <w:t>Пет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ляра П.І., зареєстрована 22.05.2013р. за              №П-2967/0-04/01, витяг про реєстрацію права власності на нерухоме майно від 15.11.2005р. №894446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юк Гарафі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етрашевського Михайл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оскалюк Г.М., зареєстрована 13.05.2013р. за              №М-2692/0-04/01, договір купівлі-продажу від 28.10.1999р. №3130, свідоцтво про право на спадщину за законом від 08.07.199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607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ць Дмитро Вла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Естонська,3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індивідуального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теця Д.В., зареєстрована 05.06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312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ферович Кузьма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феровича К.І., зареєстрована 15.05.2013р. за              №Л-2761/0-04/01, договір про передачу в безстрокове користування земельною ділянкою для будівництва індивідуального житлового будинку на праві приватної власності, з кількістю кімнат від 1 до 5 від 04.07.1960р. №3273, рішення МВК від 28.05.1960р. №276/1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рюк Микола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гатин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акарюка М.С., зареєстрована 17.05.2013р. за              №В-2840/0-04/01, витяг про державну реєстрацію прав від 22.10.2012р. №35930688, договір дарування від 25.11.198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-1337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чук Дмитр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ральська, навпроти будинковолодіння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індивідуального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Домчука Д.В., зареєстрована 12.02.2013р. за              №Д-923/0-04/01, протокол комісії з розгляду питання щодо землекористування на вул.Уральській, навпроти будинковолодіння №3 від 18.05.2013р.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аш Людмил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Ткачука Петр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уташ Л.В., зареєстрована 31.05.2013р. за               №К-3201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7.04.2009р. №2240675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юк Олександр Іллі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линюка О.І., зареєстрована 20.05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-2911/0-04/01, довідка ЧКОБТІ від 06.06.2013р. №1150 (100%),  рішення МВК від 18.06.1991р. №241/14 (пункт 2.41),  від 13.01.2004р. №29/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9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шлей Олександ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ральська, біля садівничого товариства «Пер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індивідуального садівництва 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Бешлея О.В., зареєстрована 31.05.2013р. за              №Б-3198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ен Степан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ов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руфена С.Д., зареєстрована 17.04.2013р. за              №Т-2410/0-04/01, витяг з державного реєстру прав на нерухоме майно про реєстрацію права власності від 23.02.2013р. №70239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ул Таїсія Валер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нул Т.В., зареєстрована 24.01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409/0-04/01, довідка ЧМКБТІ від 23.01.2013р. №4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инюк Рахіля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Огінського Михайла,2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иминюк Р.І., зареєстрована 04.03.2012р. за               №С-1553/0-04/01, довідка ЧМКБТІ від 04.06.2013р. №963, рішення Садгірської районної в м.Чернівцях ради від 01.06.1979р. №135/1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епко Валентина Вячеслав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улепко В.В., зареєстрована 16.05.2013р. за               №Д-2826/0-04/01, витяг про державну реєстрацію прав від 11.06.2012р. №3444991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рожняк Василь Миколайович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зкова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рожняка В.М., зареєстрована 10.06.2013р. за               №З-3412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 від 15.12.2012р. №36751840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квич Ліл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ашківська,1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токвич Л.Г., зареєстрована 05.06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3308/0-04/01, довідка ЧМКБТІ від 03.06.2013р.№94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юк Яків Василь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часник ліквідації наслідків аварії на ЧАЕС (категорія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 позаду будинковолодіння №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індивідуального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а Я.В., зареєстрована 12.06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3482/0-04/01, посвідчення від 09.11.199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7238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чук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а,2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вальчука В.Г. , зареєстрована 24.05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011/0-04/01, свідоцтво про право приватної власності на житловий будинок  від 19.05.199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59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юк Василь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мостян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рилюка В.М., зареєстрована 13.05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699/0-04/01, свідоцтво про право приватної власності на житловий будинок  від 24.06.199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70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діян Дми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а,2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ордіяна Д.І., зареєстрована 30.05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192/0-04/01, витяг про реєстрацію права власності на нерухоме майно від 05.10.2004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№496030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іян Родіка 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ордіян Р.М., зареєстрована 30.05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191/0-04/01, довідка ЧКОБТІ від 24.05.2013р.№106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 Світлан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Можайського Олександра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тан С.В., зареєстрована 12.06.2013р. за               №К-3485/0-04/01, витяг з Державного реєстру прав на нерухоме майно про реєстрацію права власності від 08.04.2013р. №2152186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72" w:leader="none"/>
        <w:tab w:val="right" w:pos="141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5:00Z</dcterms:created>
  <dc:creator>Яворенко</dc:creator>
  <dc:description/>
  <cp:keywords/>
  <dc:language>en-US</dc:language>
  <cp:lastModifiedBy>WiZaRd</cp:lastModifiedBy>
  <cp:lastPrinted>2013-07-11T12:28:00Z</cp:lastPrinted>
  <dcterms:modified xsi:type="dcterms:W3CDTF">2013-08-05T06:16:00Z</dcterms:modified>
  <cp:revision>222</cp:revision>
  <dc:subject/>
  <dc:title>Додаток  5</dc:title>
</cp:coreProperties>
</file>