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</w:t>
      </w:r>
      <w:r>
        <w:rPr>
          <w:b/>
          <w:u w:val="single"/>
        </w:rPr>
        <w:t>25.07</w:t>
      </w:r>
      <w:r>
        <w:rPr>
          <w:b/>
          <w:bCs/>
          <w:u w:val="single"/>
        </w:rPr>
        <w:t>.2013 №9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орноморець Тетяна Се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енчук Іванна Пав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качівський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8:003:103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8.10.1956р. №377, витяг про реєстрацію права власності на нерухоме майно від 30.01.2007р. №1339060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лінськ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лі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Йосип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оп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урелія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Гайова,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29:002:12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4.12.1953р.№1276,  свідоцтво про право на спадщину за законом від 08.05.1996р.           №6 ДС 293, свідоцтво про право на спадщину за заповітом від 20.01.2009р.             №4-147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ляєва Світлана Вікт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яєва Василина Дмит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ясникова Світлана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Фрунз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а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03:003:01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8.1953р. №780, свідоцтво про право власності на житло від 28.07.2000р. №35647, договір купівлі-продажу від 20.04.1992р. №1-151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3-06-26T15:12:00Z</cp:lastPrinted>
  <dcterms:modified xsi:type="dcterms:W3CDTF">2013-08-05T06:17:00Z</dcterms:modified>
  <cp:revision>2303</cp:revision>
  <dc:subject/>
  <dc:title>Додаток  2</dc:title>
</cp:coreProperties>
</file>