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 </w:t>
      </w:r>
      <w:r>
        <w:rPr>
          <w:b/>
          <w:u w:val="single"/>
        </w:rPr>
        <w:t>25.07</w:t>
      </w:r>
      <w:r>
        <w:rPr>
          <w:u w:val="single"/>
        </w:rPr>
        <w:t>.</w:t>
      </w:r>
      <w:r>
        <w:rPr>
          <w:b/>
          <w:u w:val="single"/>
        </w:rPr>
        <w:t>2013 №929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пенко Мар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на Богд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мурськ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2:003:11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4.11.1949р. №1401, від 01.10.2002р. №409/11, договори купівлі-продажу квартири від 14.12.2001р. №4325, №4327 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насюк Домк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Сибірська,1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8:001:100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3 (кадастровий номер 7310136900:58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:10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ведення сінокосіння терміном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п’ять) рок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06.12.1978р. №731/24, довідка ЧМКБТІ від 23.01.2013р. №5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кіна Валенти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гінського Михайла,11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0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1.06.1979р. №135/11, довідка ЧМКБТІ від 23.01.2013р. №47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рзой Йосип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ховський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3:001:13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6.11.1973р. №568/26, довідка ЧМКБТІ від 30.04.2013р. №735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урдак Ліліан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ванецький,3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28:003:03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6.08.2010р. №1409 (п.4 д.1), довідка ЧКОБТІ від 11.05.2010р. №905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рійчук Ольг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бірська,16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8:001:</w:t>
            </w:r>
            <w:r>
              <w:rPr>
                <w:sz w:val="18"/>
                <w:szCs w:val="18"/>
                <w:lang w:val="en-US"/>
              </w:rPr>
              <w:t>016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1.06.1979р. №135/11, витяг про реєстрацію права власності на нерухоме майно від 26.11.2009р. №24590115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харов Олександр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чинський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1:03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13.04.1967р. №180/9, договір купівлі-продажу від 12.06.1998р. №92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вленко Орися Олекс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овожучків-ська,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2:001:10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7.05.1965р. №351/10, витяг про реєстрацію права власності на нерухоме майно від 31.03.2010р. №2574154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ейван Ольга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Іспаська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7:002:031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6.03.1954р. №308, витяг про державну реєстрацію прав від 19.04.2012р. №33880447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плавець Оле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ительська,8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5:002:013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30.05.1950р. №238, витяг про реєстрацію права власності на нерухоме майно від 28.12.2004р. №607597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роник Василь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рчатова Ігоря академіка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7:001:007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9.04.1988р. №116/4, свідоцтво про право власності на житловий будинок від 19.06.1992р. №7921.</w:t>
            </w:r>
          </w:p>
        </w:tc>
      </w:tr>
      <w:tr>
        <w:trPr>
          <w:trHeight w:val="1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роник Василь Васильович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Довбуша Олекси,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7:004:10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5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8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5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,085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іш. МВК від 14.08.1953 р. №792, договір дарування частини будинку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від  05.03.2002 р. №509, договір дарування квартири від 13.12.2000 р. №5357.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</w:tr>
      <w:tr>
        <w:trPr>
          <w:trHeight w:val="1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Чикал Марин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Подільська,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3:12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іш.МВК від 11.06.1954р.№680, витяг про реєстрацію права власності на нерухоме майно від 16.10.2008р. №20601591.</w:t>
            </w:r>
          </w:p>
        </w:tc>
      </w:tr>
      <w:tr>
        <w:trPr>
          <w:trHeight w:val="1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двєдєв Віктор Григ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Черемшини Марка,2-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3:11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ішення міської ради </w:t>
            </w:r>
            <w:r>
              <w:rPr>
                <w:bCs/>
                <w:sz w:val="16"/>
                <w:szCs w:val="16"/>
                <w:lang w:val="en-US"/>
              </w:rPr>
              <w:t>IV</w:t>
            </w:r>
            <w:r>
              <w:rPr>
                <w:bCs/>
                <w:sz w:val="16"/>
                <w:szCs w:val="16"/>
              </w:rPr>
              <w:t xml:space="preserve"> скликання від 07.07.2005р. №768 (п.2 д.3), витяг з державного реєстру речових прав на нерухоме майно про реєстрацію права власності від 12.06.2013р. №4734728.</w:t>
            </w:r>
          </w:p>
        </w:tc>
      </w:tr>
      <w:tr>
        <w:trPr>
          <w:trHeight w:val="1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Чехаріна Світлана Григ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Довгопільсь-ка,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7:002:10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іш.МВК від 13.02.1954р. №149, витяг про реєстрацію прав від 20.08.2012р. №35232673. 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WiZaRd</cp:lastModifiedBy>
  <cp:lastPrinted>2013-07-12T11:26:00Z</cp:lastPrinted>
  <dcterms:modified xsi:type="dcterms:W3CDTF">2013-08-05T06:14:00Z</dcterms:modified>
  <cp:revision>498</cp:revision>
  <dc:subject/>
  <dc:title>Додаток  1</dc:title>
</cp:coreProperties>
</file>