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25.07.2013 №9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енко Володимир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ленко Мінодор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ленко Степан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Каштанова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3:002:012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31.10.2012р.№641 (пункт 6 додатка 3), витяг про державну реєстрацію прав від 05.04.2012р. №33733533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ць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ест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иноградний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900:56:003:016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31.05.2012р.№515 (пункт 2 додатка 3),  договір купівлі-продажу від 10.11.2001р. №6201.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б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димир </w:t>
            </w:r>
          </w:p>
          <w:p>
            <w:pPr>
              <w:pStyle w:val="Normal"/>
              <w:jc w:val="center"/>
              <w:rPr/>
            </w:pPr>
            <w:r>
              <w:rPr/>
              <w:t>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б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ола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єєва Петра,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ділянка №1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ий номер 7310136300:16:002:103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ділянка №2 –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дастровий номер 7310136300:16:002:104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л.№ - 1 0,04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л.№2 – 0,00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9.11.2012р. №669 (пункт 11), витяг про реєстрацію права власності на нерухоме майно від 22.02.2010р. №25371579.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дель Анатол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5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06:003:006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/>
            </w:pPr>
            <w:r>
              <w:rPr/>
              <w:t xml:space="preserve">0,0098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`</w:t>
            </w:r>
            <w:r>
              <w:rPr/>
              <w:t xml:space="preserve">ять)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 - рішенн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іської ради VІ скликання від 31.10.2012р. №641 (пункт 19 додатка 3), довідка ЧКОБТІ від 15.11.2004 р. №2257.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щак Таміла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очубея Василя, біля будинковолодін-ня №42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600:07:003:102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/>
            </w:pPr>
            <w:r>
              <w:rPr/>
              <w:t>0,0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лаштування збірно-розбірного металевого гараж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`</w:t>
            </w:r>
            <w:r>
              <w:rPr/>
              <w:t xml:space="preserve">ять)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/>
            </w:pP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 - ріше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ої ради VІ скликання від 14.10.2010р. №1455 (пункт 1.21).</w:t>
            </w:r>
          </w:p>
        </w:tc>
      </w:tr>
    </w:tbl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3-07-11T10:16:00Z</cp:lastPrinted>
  <dcterms:modified xsi:type="dcterms:W3CDTF">2013-08-05T07:03:00Z</dcterms:modified>
  <cp:revision>3431</cp:revision>
  <dc:subject/>
  <dc:title>Додаток 8</dc:title>
</cp:coreProperties>
</file>