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</w:t>
      </w:r>
      <w:r>
        <w:rPr>
          <w:b/>
          <w:u w:val="single"/>
        </w:rPr>
        <w:t>25.07.2013 №9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агнюк Олександр Олександ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лізняка Максима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ять</w:t>
            </w:r>
            <w:r>
              <w:rPr/>
              <w:t>)</w:t>
            </w:r>
            <w:r>
              <w:rPr>
                <w:lang w:val="ru-RU"/>
              </w:rPr>
              <w:t xml:space="preserve"> рок</w:t>
            </w:r>
            <w:r>
              <w:rPr/>
              <w:t>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лагнюка О.О., зареєстрована 29.05.2013р. за №П-3127/0-04/01, витяг з Державного реєстру речових прав на нерухоме майно про реєстрацію права власності від 15.05.2013р. №3423257 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р Юрій Іллі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ять</w:t>
            </w:r>
            <w:r>
              <w:rPr/>
              <w:t>)</w:t>
            </w:r>
            <w:r>
              <w:rPr>
                <w:lang w:val="ru-RU"/>
              </w:rPr>
              <w:t xml:space="preserve"> рок</w:t>
            </w:r>
            <w:r>
              <w:rPr/>
              <w:t>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озаря Ю.І., зареєстрована 16.05.2013р.за               №К-2827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державну реєстрацію прав від 22.08.2012р. №3525333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нюк Марія Анд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бинська, 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1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ої лінії»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7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ять</w:t>
            </w:r>
            <w:r>
              <w:rPr/>
              <w:t>)</w:t>
            </w:r>
            <w:r>
              <w:rPr>
                <w:lang w:val="ru-RU"/>
              </w:rPr>
              <w:t xml:space="preserve"> рок</w:t>
            </w:r>
            <w:r>
              <w:rPr/>
              <w:t>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ранюк М.А., зареєстрована 20.05.2013р.за               №Б-2903/0-04/01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відоцтво про право власності на житловий будинок від 12.09.1988р. №750 «1»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рішення 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від 25.04.2013р. №836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54.1) 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чук Алла Серг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бинська, 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7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ять</w:t>
            </w:r>
            <w:r>
              <w:rPr/>
              <w:t>)</w:t>
            </w:r>
            <w:r>
              <w:rPr>
                <w:lang w:val="ru-RU"/>
              </w:rPr>
              <w:t xml:space="preserve"> рок</w:t>
            </w:r>
            <w:r>
              <w:rPr/>
              <w:t>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ельничук А.С., зареєстрована 20.05.2013р.за               №М-2905/0-04/01, свідоцтво про право на спадщину за заповітом від 21.08.2002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1-2766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рішення 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від 25.04.2013р. №836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17.1).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тна Анжела Миколаївна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убівська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0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тної А.М., зареєстрована від 29.05.2013р. за №К-3149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відоцтво про право на спадщину за законом від 28.01.2010р. №223 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ецький Микола Василь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90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ять</w:t>
            </w:r>
            <w:r>
              <w:rPr/>
              <w:t>)</w:t>
            </w:r>
            <w:r>
              <w:rPr>
                <w:lang w:val="ru-RU"/>
              </w:rPr>
              <w:t xml:space="preserve"> рок</w:t>
            </w:r>
            <w:r>
              <w:rPr/>
              <w:t>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Курганецького М.В., зареєстрована 24.05.2013р.за               №К-3012/0-04/01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про реєстрацію права власності на нерухоме майно від 27.01.2009р. №21677341.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орожний Дмитро Васильович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33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6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ої лінії»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24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ять</w:t>
            </w:r>
            <w:r>
              <w:rPr/>
              <w:t>)</w:t>
            </w:r>
            <w:r>
              <w:rPr>
                <w:lang w:val="ru-RU"/>
              </w:rPr>
              <w:t xml:space="preserve"> рок</w:t>
            </w:r>
            <w:r>
              <w:rPr/>
              <w:t>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Задорожнього Д.В., зареєстрована 31.05.2013р.за               №З-3207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витяг про реєстрацію права власності на нерухоме майно від 14.01.2008р. №17352168, 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 від 25.04.2013р. №836 (пункт 23.1)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нір Юрій Радул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188-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Кушніра Ю.Р., зареєстрована 31.05.2013р. за №К-3199/0-04/01, витяг про державну реєстрацію прав від 28.12.2012р. №37056257.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зісь Галин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країнська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Дзісь Г.П., зареєстрована 01.06.2013р. за №Д-3239/0-04/01, витяг про реєстрацію права власності на нерухоме майно від 06.04.2010р. №25772466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имчук Олександр Ів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Жасминна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інокосі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кимчука О.І., зареєстрована 03.06.2013р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Я-3243/0-04-01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ефуряк Тетяна Миколаї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Штефуряк Володимир Василь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штанова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21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датково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межах «червоної лінії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тефуряк Т.М., Штефуряка В.В. , зареєстрована 04.06.2013р.за               №Ш-3286/0-04/01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про реєстрацію права власності на нерухоме майно від 05.04.2007р. №14154696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рішення 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від 25.04.2013р. №836 (пункт 20.1). 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абіна Олена Василівн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уцкал Аліна Іванівн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зарко Марина Василівн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уцкал Анжеліка Василівн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збецька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Заява співвласників, зареєстрована 06.06.2013р. за №КО-3331/0-04/01, свідоцтво про право власності на нерухоме майно від 12.03.2008р. серія САВ №974661, протокол засідання постійної комісії з питань земельних відносин, архітектури та будівництва від 05.06.2013р.,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нір Людмил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величко Тетяна Се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шнір Тарас Ю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величко Альо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скра Катерина Серг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иколаїв-ська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86 </w:t>
            </w:r>
            <w:r>
              <w:rPr>
                <w:sz w:val="14"/>
                <w:szCs w:val="14"/>
              </w:rPr>
              <w:t>(в межах «червоної лінії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, зареєстрована 06.06.2013р. за №КО-3347/0-04/01, витяги про державну реєстрацію прав від 18.07.2011р. №30651845, від 15.09.2011р. №31320018, свідоцтва про право на спадщину за законом від 17.08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3-2427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3-2422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3-2417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3-2425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3-2420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-2415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 Анатолій Федос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лени Пчілки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магазину з офіс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ендованої земельної ділянки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уляком М.Н. (договір оренди землі від 19.02.2013р. №8314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а А.Ф. зареєстрована 06.06.2013р. за №П-3346/0-04/01, договір купівлі-продажу від 23.04.2013р. №507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ик Ольг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Демократичний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8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ик О.П., зареєстрована 24.05.2013р.за               №К-3017/0-04/01, договір дарування від 03.10.1977р. №3185, свідоцтво про право на спадщину за законом від 17.05.1999р. №515, свідоцтво про право на спадщину за законом від 17.05.1999р. №497, службова записка управління містобудування та архітектури ДМБК та ЗВ від 08.05.2013р. №04/01-с-1526/0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орожна Світлана Степан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33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24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дорожної С.С., зареєстрована 10.06.2013р.за               №З-3406/0-04/01, довідка ЧМКБТІ від 07.06.2013р. №997, державний акт на право власності на земельну ділянку від 15.03.2004р. №532.  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ник Юрій Володими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Берника Ю.В., зареєстрована 10.06.2013р.за               №Б-3417/0-04/01, договір купівлі-продажу житлового будинку від 12.06.2009р. №2961.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і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митр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Ів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гайдачного Петра гетьмана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іра Д.І., зареєстрована 13.06.2013р. за №К-3489/0-04/01, витяг про державну реєстрацію прав від 18.04.2011р. №29699892 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рстя Людмила Дмит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рщівська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 (три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сті Л.Д., зареєстрована 30.05.2013р. за №К-3175/0-04/01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ерянська Людмила Михай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има Пантелеймона, позаду будинковолодін-ня №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на підтоплен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ведення городниц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Озерянської Л.М.,  зареєстрована 26.06.2013р.за               №О-3689/0-4/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7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3-07-25T17:22:00Z</cp:lastPrinted>
  <dcterms:modified xsi:type="dcterms:W3CDTF">2013-08-05T07:01:00Z</dcterms:modified>
  <cp:revision>4677</cp:revision>
  <dc:subject/>
  <dc:title>Додаток  6</dc:title>
</cp:coreProperties>
</file>