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rPr/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                                       </w:t>
      </w:r>
      <w:r>
        <w:rPr>
          <w:b/>
          <w:bCs/>
          <w:u w:val="single"/>
        </w:rPr>
        <w:t>25.07</w:t>
      </w:r>
      <w:r>
        <w:rPr>
          <w:b/>
          <w:bCs/>
          <w:u w:val="single"/>
          <w:lang w:val="ru-RU"/>
        </w:rPr>
        <w:t>.2</w:t>
      </w:r>
      <w:r>
        <w:rPr>
          <w:b/>
          <w:bCs/>
          <w:u w:val="single"/>
        </w:rPr>
        <w:t xml:space="preserve">013 №928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63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оренди земельної ділянки</w:t>
            </w:r>
          </w:p>
        </w:tc>
      </w:tr>
      <w:tr>
        <w:trPr>
          <w:trHeight w:val="688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0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ківчик Мерослав Петрович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Ізмайлівська,4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600:28:001:105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в межах «червоної лінії»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8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Яківчика М.П., зареєстрована 11.07.2012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Я-3872/2, ріш.МВК від 14.11.1953р. №1200, витяг про державну реєстрацію прав від 19.05.2011р. №3001159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(три) роки</w:t>
            </w:r>
          </w:p>
        </w:tc>
      </w:tr>
      <w:tr>
        <w:trPr>
          <w:trHeight w:val="140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Херувімчук Андрій Анатолійович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агаріна Юрія,9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14:002:1046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будівлі магазин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Херувімчука А.А., зареєстрована 13.06.2012р. за №Х-3460, ріш.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14.04.2011р. №126, витяг про державну реєстрацію прав від 28.05.2012р. №3428360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  <w:tr>
        <w:trPr>
          <w:trHeight w:val="20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140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ашик Іван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игорашик Олена Вікт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толи</w:t>
            </w:r>
          </w:p>
          <w:p>
            <w:pPr>
              <w:pStyle w:val="Normal"/>
              <w:jc w:val="center"/>
              <w:rPr/>
            </w:pPr>
            <w:r>
              <w:rPr/>
              <w:t>Мирона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136900:55:003:013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4.08.1992 р. №434/15, договір купівлі-продажу від 28.01.2002 р. №1-20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</w:tr>
    </w:tbl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</w:t>
        <w:tab/>
        <w:t xml:space="preserve">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Херувімчуку А.А. сплатити кошти в еквіваленті орендної плати за фактичне користування земельною ділянкою за адресою вул.Гагаріна Юрія,99,  з 28.05.2012р.</w:t>
      </w:r>
    </w:p>
    <w:p>
      <w:pPr>
        <w:pStyle w:val="Footnote"/>
        <w:rPr/>
      </w:pP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WiZaRd</cp:lastModifiedBy>
  <cp:lastPrinted>2013-06-26T16:32:00Z</cp:lastPrinted>
  <dcterms:modified xsi:type="dcterms:W3CDTF">2013-08-05T07:02:00Z</dcterms:modified>
  <cp:revision>787</cp:revision>
  <dc:subject/>
  <dc:title>Додаток 2</dc:title>
</cp:coreProperties>
</file>