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38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5.07.2013 №927</w:t>
      </w:r>
      <w:r>
        <w:rPr>
          <w:bCs/>
        </w:rPr>
        <w:t xml:space="preserve">        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Про надання юридичним особам земельних ділянок</w:t>
      </w:r>
    </w:p>
    <w:p>
      <w:pPr>
        <w:pStyle w:val="3"/>
        <w:spacing w:lineRule="auto" w:line="240"/>
        <w:rPr>
          <w:sz w:val="28"/>
        </w:rPr>
      </w:pPr>
      <w:r>
        <w:rPr>
          <w:rFonts w:eastAsia="Times New Roman"/>
          <w:i/>
          <w:sz w:val="28"/>
        </w:rPr>
        <w:t xml:space="preserve"> </w:t>
      </w:r>
      <w:r>
        <w:rPr>
          <w:sz w:val="28"/>
        </w:rPr>
        <w:t>в постійне користування та визнання такими, що втратили чинність, окремих пунктів рішень міської ради з цих питань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 xml:space="preserve">в постійне користування (додаток 1)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 xml:space="preserve">в постійне користування  (додаток 2)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(</w:t>
      </w:r>
      <w:r>
        <w:rPr>
          <w:b/>
          <w:szCs w:val="28"/>
        </w:rPr>
        <w:t xml:space="preserve">додаток 3)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 Надати прокуратурі Чернівецької області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 xml:space="preserve">провул.Смотрицький,8 </w:t>
      </w:r>
      <w:r>
        <w:rPr>
          <w:szCs w:val="28"/>
        </w:rPr>
        <w:t>(кадастровий номер 7310136600:30:003:0108)</w:t>
      </w:r>
      <w:r>
        <w:rPr>
          <w:b/>
          <w:szCs w:val="28"/>
        </w:rPr>
        <w:t>,</w:t>
      </w:r>
      <w:r>
        <w:rPr>
          <w:szCs w:val="28"/>
        </w:rPr>
        <w:t xml:space="preserve"> площею 0,5949 га в постійне користування для будівництва та обслуговування житлового комплексу, згідно з матеріалами інвентаризації (підстава: заява прокуратури Чернівецької області, зареєстрована 25.03.2013р. за                     №01/02-08-1632/0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1. Визнати таким, що втратив чинність,  пункт 14.2</w:t>
      </w:r>
      <w:r>
        <w:rPr>
          <w:szCs w:val="28"/>
        </w:rPr>
        <w:t xml:space="preserve"> рішення міської ради V скликання від </w:t>
      </w:r>
      <w:r>
        <w:rPr>
          <w:b/>
          <w:szCs w:val="28"/>
        </w:rPr>
        <w:t>25.10.2007р. №422</w:t>
      </w:r>
      <w:r>
        <w:rPr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 в частині надання прокуратурі Чернівецької області земельної ділянки за адресою провул.Смотрицький,8, площею 0,5949 га в оренду до 15.11.2009р.  для будівництва та обслуговування житлового комплексу і </w:t>
      </w:r>
      <w:r>
        <w:rPr>
          <w:b/>
          <w:szCs w:val="28"/>
        </w:rPr>
        <w:t xml:space="preserve">визнати припиненим </w:t>
      </w:r>
      <w:r>
        <w:rPr>
          <w:szCs w:val="28"/>
        </w:rPr>
        <w:t>договір оренди землі від 21.01.2008р. №4410, укладений між міською радою та прокуратурою Чернівецької області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2.</w:t>
      </w:r>
      <w:r>
        <w:rPr>
          <w:szCs w:val="28"/>
        </w:rPr>
        <w:t xml:space="preserve"> Прокуратурі Чернівецької області при залучені інвесторів взяти пайову участь у розвитку інфраструктури м.Чернівців згідно з чинним законодавств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 Надати Чернівецькому військово-спортивному ліцею-інтернату Чернівецької міської ради</w:t>
      </w:r>
      <w:r>
        <w:rPr>
          <w:szCs w:val="28"/>
        </w:rPr>
        <w:t xml:space="preserve"> дозвіл на складання проекту відведення земельної ділянки за адресою </w:t>
      </w:r>
      <w:r>
        <w:rPr>
          <w:b/>
          <w:szCs w:val="28"/>
        </w:rPr>
        <w:t>вул.Луковецька,29,</w:t>
      </w:r>
      <w:r>
        <w:rPr>
          <w:szCs w:val="28"/>
        </w:rPr>
        <w:t xml:space="preserve"> площею 5,0000га у постійне користування для обслуговування будівель ліцею та стадіону (підстава: заява Чернівецького військово-спортивного ліцею-інтернату Чернівецької міської ради, зареєстрована 16.05.2013р. за №04/01-08/1-1598/0, свідоцтво про право власності на нерухоме майно від 28.08.2003р. серія САА № 927211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5.1. Визнати таким, що втратив чинність, пункт 5.1 </w:t>
      </w:r>
      <w:r>
        <w:rPr>
          <w:szCs w:val="28"/>
        </w:rPr>
        <w:t xml:space="preserve">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9.10.2009р.</w:t>
      </w:r>
      <w:r>
        <w:rPr>
          <w:szCs w:val="28"/>
        </w:rPr>
        <w:t xml:space="preserve"> </w:t>
      </w:r>
      <w:r>
        <w:rPr>
          <w:b/>
          <w:szCs w:val="28"/>
        </w:rPr>
        <w:t>№1085</w:t>
      </w:r>
      <w:r>
        <w:rPr>
          <w:szCs w:val="28"/>
        </w:rPr>
        <w:t xml:space="preserve"> «Про надання юридичним особам в постійне користування земельних ділянок та внесення змін в раніше прийняті рішення» в частині надання Чернівецькому військово-спортивному ліцею-інтернату Чернівецької міської ради земельної ділянки за адресою вул.Луковецька,29, площею 5,0000га в постійне користування для обслуговування будівель ліцею та стадіон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 міської ради в мережі Інтернет, за винятком ідентифікаційних кодів юридичних осіб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b/>
        </w:rPr>
        <w:t>7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8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3-07-29T10:17:00Z</cp:lastPrinted>
  <dcterms:modified xsi:type="dcterms:W3CDTF">2013-08-05T07:03:00Z</dcterms:modified>
  <cp:revision>1242</cp:revision>
  <dc:subject/>
  <dc:title>                                                                                                                           </dc:title>
</cp:coreProperties>
</file>