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07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926</w:t>
      </w:r>
      <w:r>
        <w:rPr>
          <w:i/>
          <w:sz w:val="28"/>
          <w:szCs w:val="28"/>
        </w:rPr>
        <w:t xml:space="preserve"> </w:t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порядок пайової участі замовників у розвитку інфраструктури м.Чернівців та визнання такими, що втратили чинність, рішень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29.12.2011р. №385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9.11.2012р. №6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Законів України «Про засади державної регуляторної політики у сфері господарської діяльності», «Про регулювання містобудівної діяльності», статті 635 Цивільного кодексу України та з метою приведення у відповідність порядку участі замовників у розвитку інфраструктури міста до норм чинного законодавства України, розглянувши пропозиції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53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орядок пайової участі замовників у розвитку інфраструктури м.Чернівців (додається)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имір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передній та примірний основний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uk-UA"/>
        </w:rPr>
        <w:t>ори</w:t>
      </w:r>
      <w:r>
        <w:rPr>
          <w:sz w:val="28"/>
          <w:szCs w:val="28"/>
        </w:rPr>
        <w:t xml:space="preserve"> про пайову участь замовника у розвитку інфраструктури м.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ком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та додатком 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інспекції державного архітектурно-будівельного контролю у Чернівецькій області (Маковійчук В.Д.) вимагати від замовників, які здають об’єкти будівництва в експлуатацію, довідки про сплату пайового внес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з підготовки і укладання договору про пайову участь замовників у розвитку інфраструктури м.Чернівців покласти на департамент містобудівного комплексу та земельних відносин міської рад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містобудування та архітектури департаменту містобудівного комплексу та земельних відносин міської ради             (Гомонович С.С.) видавати містобудівні умови і обмеження забудови земельної ділянки за наявності укладеного між міською радою та замовником попереднього договору про пайову участь у розвитку інфраструктури м.Чернівців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 після здійснення замовником в повному обсязі розрахунку згідно з укладеним договором про пайову участь у розвитку інфраструктури м.Чернівців надавати останньому довідку про сплату пайового внес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зволити департаменту </w:t>
      </w:r>
      <w:r>
        <w:rPr>
          <w:sz w:val="28"/>
          <w:szCs w:val="28"/>
          <w:lang w:val="uk-UA"/>
        </w:rPr>
        <w:t xml:space="preserve">містобудівного комплексу та земельних відносин міської ради (Ніконов В.М.) укладати договори про пайову участь у розвитку інфраструктури м.Чернівців після здачі об’єкта будівництва в експлуатацію, якщо питання пайової участі не було вирішене до здачі в експлуатацію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и, що втратили чинність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9.12.2011р. №385 «Про затвердження Положення про порядок участі замовників у розвитку інфраструктури м.Чернівців» та від 29.11.2012р. №683 «Про внесення змін та доповнень до Положення про порядок участі замовників у розвитку інфраструктури м.Чернівців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 забезпечити здійсн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іодичних відстежень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екретар Чернівецької міської ради                                      В. Михайлішин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41:00Z</dcterms:created>
  <dc:creator>Admin</dc:creator>
  <dc:description/>
  <cp:keywords/>
  <dc:language>en-US</dc:language>
  <cp:lastModifiedBy>*</cp:lastModifiedBy>
  <cp:lastPrinted>2013-07-30T18:14:00Z</cp:lastPrinted>
  <dcterms:modified xsi:type="dcterms:W3CDTF">2013-08-12T14:41:00Z</dcterms:modified>
  <cp:revision>2</cp:revision>
  <dc:subject/>
  <dc:title> </dc:title>
</cp:coreProperties>
</file>