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8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5.07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_918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власність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територіальної громади м.Чернівців водопровідних та каналізаційних мереж до житл</w:t>
      </w:r>
      <w:r>
        <w:rPr>
          <w:b/>
          <w:lang w:val="ru-RU"/>
        </w:rPr>
        <w:t>ового</w:t>
      </w:r>
      <w:r>
        <w:rPr>
          <w:b/>
        </w:rPr>
        <w:t xml:space="preserve"> будинку</w:t>
      </w:r>
      <w:r>
        <w:rPr>
          <w:b/>
          <w:lang w:val="ru-RU"/>
        </w:rPr>
        <w:t xml:space="preserve"> </w:t>
      </w:r>
      <w:r>
        <w:rPr>
          <w:b/>
        </w:rPr>
        <w:t>на вул. Воробкевича Сидора, 31-А від обслуговуючого житлово-будівельного кооперативу «Водогра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обслуговуючого житлово-будівельного кооперативу «Водограй»</w:t>
      </w:r>
      <w:r>
        <w:rPr/>
        <w:t xml:space="preserve"> </w:t>
      </w:r>
      <w:r>
        <w:rPr>
          <w:szCs w:val="28"/>
        </w:rPr>
        <w:t>від 15.04.2013р. № 19 щодо безоплатного прийняття в комунальну власність інженерних мереж</w:t>
      </w:r>
      <w:r>
        <w:rPr/>
        <w:t xml:space="preserve"> до житлового будинку на вул. Воробкевича Сидора, 31-А, які влаштовані на виконання технічних умов комунального підприємства «Чернівціводоканал», </w:t>
      </w:r>
      <w:r>
        <w:rPr>
          <w:szCs w:val="28"/>
        </w:rPr>
        <w:t>беручи до уваги погодження департаменту житлово-комунального господарства міської ради від 22.05.2013р. №03/01-05-1365 стосовно прийняття цих мереж в комунальну власність та передачі їх на баланс                                      комунальному підприємству «Чернівціводоканал»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житлово-будівельного кооперативу</w:t>
      </w:r>
      <w:r>
        <w:rPr>
          <w:szCs w:val="28"/>
        </w:rPr>
        <w:t xml:space="preserve"> «Водограй»</w:t>
      </w:r>
      <w:r>
        <w:rPr/>
        <w:t xml:space="preserve"> водопровідної мережі довжиною 297м.п. вартістю 287408(двісті вісімдесят сім тисяч чотириста вісім)грн. та каналізаційної мережі довжиною 830м.п. вартістю 1056240(один мільйон п’</w:t>
      </w:r>
      <w:r>
        <w:rPr>
          <w:lang w:val="ru-RU"/>
        </w:rPr>
        <w:t xml:space="preserve">ятдесят шість </w:t>
      </w:r>
      <w:r>
        <w:rPr/>
        <w:t>тисяч двісті сорок)грн., які влаштовані до житлового будинку на вул.Воробкевича Сидора, 31-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в пункті 1 цього рішення, на праві господарського відання,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інженерних мереж, вказаних в пункті 1 цього рішення, здійснити відповідно до  вимог діюч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Тимофєєва В.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4:00Z</dcterms:created>
  <dc:creator>*</dc:creator>
  <dc:description/>
  <cp:keywords/>
  <dc:language>en-US</dc:language>
  <cp:lastModifiedBy>Kompvid2</cp:lastModifiedBy>
  <cp:lastPrinted>2013-03-25T14:56:00Z</cp:lastPrinted>
  <dcterms:modified xsi:type="dcterms:W3CDTF">2013-08-13T15:03:00Z</dcterms:modified>
  <cp:revision>6</cp:revision>
  <dc:subject/>
  <dc:title> </dc:title>
</cp:coreProperties>
</file>