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38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5.07.2013</w:t>
      </w:r>
      <w:r>
        <w:rPr>
          <w:sz w:val="28"/>
        </w:rPr>
        <w:t xml:space="preserve">  № </w:t>
      </w:r>
      <w:r>
        <w:rPr>
          <w:sz w:val="28"/>
          <w:u w:val="single"/>
        </w:rPr>
        <w:t>917</w:t>
      </w:r>
      <w:r>
        <w:rPr>
          <w:sz w:val="28"/>
        </w:rPr>
        <w:t xml:space="preserve"> 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left="-360"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         27.12.2012 р. № 691 “Про міський бюджет на 2013 рік” та спрямування залишків коштів міського бюджету, які утворилися </w:t>
      </w:r>
      <w:r>
        <w:rPr>
          <w:b/>
          <w:bCs/>
          <w:lang w:val="uk-UA"/>
        </w:rPr>
        <w:t>станом на 01.01.2013 р.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В И Р І Ш И Л А: 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27.12.2012 р. № 691 “Про міський бюджет на 2013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1, 2, 3, 3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2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szCs w:val="28"/>
        </w:rPr>
        <w:t>Внести зміни до джерел фінансування міського бюджету на 2013 рік згідно з</w:t>
      </w:r>
      <w:r>
        <w:rPr>
          <w:b/>
          <w:szCs w:val="28"/>
        </w:rPr>
        <w:t xml:space="preserve"> 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 </w:t>
      </w:r>
      <w:r>
        <w:rPr>
          <w:szCs w:val="28"/>
        </w:rPr>
        <w:t>Спрямувати залишки коштів міського бюджету, які утворилися станом на 01.01.2013 р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1.</w:t>
      </w:r>
      <w:r>
        <w:rPr>
          <w:szCs w:val="28"/>
        </w:rPr>
        <w:t xml:space="preserve"> Загального фонду бюджету в сумі 393492 грн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1.1.</w:t>
      </w:r>
      <w:r>
        <w:rPr>
          <w:szCs w:val="28"/>
        </w:rPr>
        <w:t xml:space="preserve"> Управлінню охорони здоров’я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сумі 278492 грн., </w:t>
        <w:br/>
        <w:t>в тому числі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а)</w:t>
      </w:r>
      <w:r>
        <w:rPr>
          <w:b/>
          <w:szCs w:val="28"/>
        </w:rPr>
        <w:t xml:space="preserve"> </w:t>
      </w:r>
      <w:r>
        <w:rPr>
          <w:szCs w:val="28"/>
        </w:rPr>
        <w:t>КТКВК 080300 «Поліклініки і амбулаторії (крім спеціалізованих поліклінік та загальних і спеціалізованих стоматологічних поліклінік)», КЕКВ 2730 «Інші виплати населенню» – 28492 грн.;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ТКВК 081002 «Інші заходи по охороні здоров’я», КЕКВ 2730 «Інші виплати населенню» – 250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>Управлінню освіти міської ради за КТКВК 070101 «Дошкільні навчальні заклади», КЕКВ 2240 «Оплата послуг (крім комунальних)» на поточний ремонт приміщень дошкільних закладів (заміна вікон) – 45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3.1.3. </w:t>
      </w:r>
      <w:r>
        <w:rPr>
          <w:sz w:val="28"/>
          <w:szCs w:val="28"/>
        </w:rPr>
        <w:t>Департаменту економіки міської ради за КТКВК 250404 «Інші видатки», КЕКВ 2240 «Оплата послуг (крім комунальних)» – 30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4.</w:t>
      </w:r>
      <w:r>
        <w:rPr>
          <w:sz w:val="28"/>
          <w:szCs w:val="28"/>
        </w:rPr>
        <w:t xml:space="preserve"> Управлінню культури міської ради за КТКВК 100203 «Благоустрій міст, сіл, селищ», КЕКВ 2610 «Субсидії та поточні трансферти підприємствам (установам, організаціям)» для надання фінансової підтримки Центральному парку культури і відпочинку імені Т.Г.Шевченка – 40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2. </w:t>
      </w:r>
      <w:r>
        <w:rPr>
          <w:szCs w:val="28"/>
        </w:rPr>
        <w:t>Спеціального фонду бюджету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2.1.</w:t>
      </w:r>
      <w:r>
        <w:rPr>
          <w:szCs w:val="28"/>
        </w:rPr>
        <w:t xml:space="preserve"> Цільового фонду соціально-економічного розвитку міста в сумі 11545 грн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а) для надання субвенції бюджету Першотравневого в місті району для надання фінансової підтримки комунальному ремонтно-експлуатаційному підприємству № 11 – 2700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б) департаменту житлово-комунального господарства міської ради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-  для надання фінансової підтримки КП «Чернівецьке тролейбусне управління» – 5541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  <w:t xml:space="preserve">- на оплату спожитої електричної енергії учасниками Петровського ярмарку – 3304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Бюджету розвитку в сумі 281008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/>
        <w:t xml:space="preserve">Затвердити перелік об’єктів, видатки на які у 2013 році будуть проводитися за рахунок залишку коштів бюджету розвитку, який утворився станом на 01.01.2013 року, згідно з </w:t>
      </w:r>
      <w:r>
        <w:rPr>
          <w:b/>
        </w:rPr>
        <w:t>додатком 5</w:t>
      </w:r>
      <w:r>
        <w:rPr/>
        <w:t>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4</w:t>
      </w:r>
      <w:r>
        <w:rPr>
          <w:szCs w:val="28"/>
          <w:lang w:val="uk-UA"/>
        </w:rPr>
        <w:t xml:space="preserve">. Дозволити департаменту житлово-комунального господарства зменшити видатки за КТКВК 250404 «Інші видатки» на оплату </w:t>
        <w:br/>
        <w:br/>
        <w:br/>
        <w:t>електроенергії на 20400 грн. та відповідно збільшити видатки за КЕКВ 2240 «Оплата послуг (крім комунальних)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</w:t>
      </w:r>
      <w:r>
        <w:rPr>
          <w:b/>
          <w:lang w:val="uk-UA"/>
        </w:rPr>
        <w:t>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 об'єкта"/>
    <w:basedOn w:val="Normal"/>
    <w:qFormat/>
    <w:pPr>
      <w:jc w:val="center"/>
    </w:pPr>
    <w:rPr>
      <w:b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Kompvid2</cp:lastModifiedBy>
  <cp:lastPrinted>2013-07-25T12:22:00Z</cp:lastPrinted>
  <dcterms:modified xsi:type="dcterms:W3CDTF">2013-07-30T07:21:00Z</dcterms:modified>
  <cp:revision>1232</cp:revision>
  <dc:subject/>
  <dc:title> </dc:title>
</cp:coreProperties>
</file>