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1" w:leader="none"/>
        </w:tabs>
        <w:bidi w:val="0"/>
        <w:spacing w:before="56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1" w:leader="none"/>
          <w:tab w:val="left" w:pos="1225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1" w:leader="none"/>
          <w:tab w:val="left" w:pos="12255" w:leader="none"/>
        </w:tabs>
        <w:bidi w:val="0"/>
        <w:spacing w:before="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left" w:pos="12191" w:leader="none"/>
          <w:tab w:val="left" w:pos="1225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25.07.2013  №</w:t>
      </w:r>
      <w:r>
        <w:rPr>
          <w:b/>
          <w:bCs/>
          <w:color w:val="000080"/>
          <w:sz w:val="20"/>
          <w:szCs w:val="20"/>
          <w:lang w:val="uk-UA"/>
        </w:rPr>
        <w:t xml:space="preserve"> 917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bidi w:val="0"/>
        <w:spacing w:before="30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8"/>
          <w:szCs w:val="28"/>
        </w:rPr>
        <w:t>Зміни до переліку об'єктів, видатки на які у 2013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151" w:leader="none"/>
        </w:tabs>
        <w:bidi w:val="0"/>
        <w:spacing w:before="12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819"/>
        <w:gridCol w:w="1560"/>
        <w:gridCol w:w="1843"/>
        <w:gridCol w:w="1842"/>
        <w:gridCol w:w="1700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0" w:hanging="34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0" w:hanging="0"/>
              <w:jc w:val="both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bidi w:val="0"/>
        <w:spacing w:before="12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95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bidi w:val="0"/>
        <w:spacing w:before="111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9500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bidi w:val="0"/>
        <w:spacing w:before="58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дбання обладнання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bidi w:val="0"/>
        <w:spacing w:before="5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271508,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bidi w:val="0"/>
        <w:spacing w:before="347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71508,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bidi w:val="0"/>
        <w:spacing w:before="7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зроблення містобудівної документації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71508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15306" w:leader="none"/>
        </w:tabs>
        <w:bidi w:val="0"/>
        <w:spacing w:before="5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ascii="Arial" w:hAnsi="Arial"/>
        </w:rPr>
        <w:tab/>
      </w:r>
      <w:r>
        <w:rPr>
          <w:b/>
          <w:bCs/>
          <w:color w:val="333399"/>
          <w:sz w:val="18"/>
          <w:szCs w:val="18"/>
        </w:rPr>
        <w:t>281008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44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bidi w:val="0"/>
        <w:spacing w:before="480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5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1</w:t>
      </w:r>
    </w:p>
    <w:sectPr>
      <w:type w:val="nextPage"/>
      <w:pgSz w:orient="landscape" w:w="16838" w:h="11906"/>
      <w:pgMar w:left="737" w:right="567" w:gutter="0" w:header="0" w:top="1134" w:footer="0" w:bottom="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13:00Z</dcterms:created>
  <dc:creator/>
  <dc:description/>
  <dc:language>en-US</dc:language>
  <cp:lastModifiedBy/>
  <dcterms:modified xsi:type="dcterms:W3CDTF">2013-07-29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