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spacing w:before="6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bidi w:val="0"/>
        <w:spacing w:before="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219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</w:rPr>
        <w:t>Зміни до розподілу видатків міського бюджету на</w:t>
      </w: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7.2013   № </w:t>
      </w:r>
      <w:r>
        <w:rPr>
          <w:b/>
          <w:bCs/>
          <w:color w:val="000080"/>
          <w:sz w:val="20"/>
          <w:szCs w:val="20"/>
          <w:lang w:val="uk-UA"/>
        </w:rPr>
        <w:t>917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bidi w:val="0"/>
        <w:spacing w:before="71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</w:rPr>
        <w:t xml:space="preserve"> 2013 рік за головними розпорядниками коштів</w:t>
      </w:r>
    </w:p>
    <w:p>
      <w:pPr>
        <w:pStyle w:val="Normal"/>
        <w:widowControl w:val="false"/>
        <w:tabs>
          <w:tab w:val="clear" w:pos="720"/>
          <w:tab w:val="left" w:pos="13830" w:leader="none"/>
        </w:tabs>
        <w:bidi w:val="0"/>
        <w:spacing w:before="182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135"/>
        <w:gridCol w:w="991"/>
        <w:gridCol w:w="1135"/>
        <w:gridCol w:w="991"/>
        <w:gridCol w:w="851"/>
        <w:gridCol w:w="993"/>
        <w:gridCol w:w="1133"/>
        <w:gridCol w:w="993"/>
        <w:gridCol w:w="993"/>
        <w:gridCol w:w="1416"/>
        <w:gridCol w:w="1134"/>
      </w:tblGrid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0" w:hanging="34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0" w:hanging="0"/>
              <w:jc w:val="both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36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8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iльнi заклади освiт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14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Управлiння охорони здоров'я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29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197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8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танцiї швидкої та невiдкладної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75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лiклiнiки i амбулаторiї (крiм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500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iалiзованих полiклiнiк та загальних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i спецiалiзованих стоматологiч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5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1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Iншi заходи по охоронi здоров'я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24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культур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8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Департамент житлово-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232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0232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96779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6232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95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bidi w:val="0"/>
        <w:spacing w:before="791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135"/>
        <w:gridCol w:w="991"/>
        <w:gridCol w:w="1135"/>
        <w:gridCol w:w="991"/>
        <w:gridCol w:w="851"/>
        <w:gridCol w:w="993"/>
        <w:gridCol w:w="1133"/>
        <w:gridCol w:w="993"/>
        <w:gridCol w:w="993"/>
        <w:gridCol w:w="1416"/>
        <w:gridCol w:w="1134"/>
      </w:tblGrid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0" w:hanging="34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0" w:hanging="0"/>
              <w:jc w:val="both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489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г. заб. з різн. в тар. на тепл. енергію,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. з центр. водопост. та водовідв.,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 яка виникла у зв"язку з невід. факт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рт. тепл. енергії та посл. з центр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одопост. та водовідв.  тар., що затв.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а/або погодж. орг. держ. влади  ч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. 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10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Верховною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4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місцевого самоврядування і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5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48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102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3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економіки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8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видатк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8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0"/>
          <w:szCs w:val="20"/>
        </w:rPr>
        <w:t>76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00,00</w:t>
      </w:r>
    </w:p>
    <w:p>
      <w:pPr>
        <w:pStyle w:val="Normal"/>
        <w:widowControl w:val="false"/>
        <w:tabs>
          <w:tab w:val="clear" w:pos="720"/>
          <w:tab w:val="left" w:pos="1087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77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1" w:leader="none"/>
          <w:tab w:val="right" w:pos="14106" w:leader="none"/>
          <w:tab w:val="right" w:pos="15293" w:leader="none"/>
        </w:tabs>
        <w:bidi w:val="0"/>
        <w:spacing w:before="88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4708" w:leader="none"/>
          <w:tab w:val="right" w:pos="5719" w:leader="none"/>
          <w:tab w:val="right" w:pos="6854" w:leader="none"/>
          <w:tab w:val="right" w:pos="7861" w:leader="none"/>
          <w:tab w:val="right" w:pos="8732" w:leader="none"/>
          <w:tab w:val="right" w:pos="9759" w:leader="none"/>
          <w:tab w:val="right" w:pos="10816" w:leader="none"/>
          <w:tab w:val="right" w:pos="11845" w:leader="none"/>
          <w:tab w:val="right" w:pos="12815" w:leader="none"/>
          <w:tab w:val="right" w:pos="14110" w:leader="none"/>
          <w:tab w:val="right" w:pos="15293" w:leader="none"/>
        </w:tabs>
        <w:bidi w:val="0"/>
        <w:spacing w:before="12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9257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320000,0</w:t>
      </w:r>
      <w:r>
        <w:rPr>
          <w:b/>
          <w:bCs/>
          <w:color w:val="333399"/>
          <w:sz w:val="16"/>
          <w:szCs w:val="16"/>
          <w:lang w:val="uk-UA"/>
        </w:rPr>
        <w:t>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6060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88602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60502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596779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333399"/>
          <w:sz w:val="16"/>
          <w:szCs w:val="16"/>
        </w:rPr>
        <w:t>-2039680,00</w:t>
      </w:r>
    </w:p>
    <w:p>
      <w:pPr>
        <w:pStyle w:val="Normal"/>
        <w:widowControl w:val="false"/>
        <w:tabs>
          <w:tab w:val="clear" w:pos="720"/>
          <w:tab w:val="right" w:pos="5719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before="285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bidi w:val="0"/>
        <w:spacing w:before="840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567" w:gutter="0" w:header="0" w:top="794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5</Characters>
  <CharactersWithSpaces>3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08:00Z</dcterms:created>
  <dc:creator>Admin</dc:creator>
  <dc:description/>
  <dc:language>en-US</dc:language>
  <cp:lastModifiedBy/>
  <dcterms:modified xsi:type="dcterms:W3CDTF">2013-07-29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