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3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bidi w:val="0"/>
        <w:spacing w:before="19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bidi w:val="0"/>
        <w:spacing w:before="19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bidi w:val="0"/>
        <w:spacing w:before="19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5.07.2013   № </w:t>
      </w:r>
      <w:r>
        <w:rPr>
          <w:b/>
          <w:bCs/>
          <w:color w:val="000080"/>
          <w:sz w:val="20"/>
          <w:szCs w:val="20"/>
          <w:lang w:val="uk-UA"/>
        </w:rPr>
        <w:t>917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bidi w:val="0"/>
        <w:spacing w:before="4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bidi w:val="0"/>
        <w:spacing w:before="17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0"/>
          <w:szCs w:val="20"/>
        </w:rPr>
        <w:t>(грн.)</w:t>
      </w:r>
    </w:p>
    <w:tbl>
      <w:tblPr>
        <w:tblW w:w="15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89"/>
        <w:gridCol w:w="851"/>
        <w:gridCol w:w="989"/>
        <w:gridCol w:w="1132"/>
        <w:gridCol w:w="990"/>
        <w:gridCol w:w="993"/>
        <w:gridCol w:w="1413"/>
        <w:gridCol w:w="1"/>
        <w:gridCol w:w="1131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9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7" w:right="0" w:hanging="0"/>
              <w:jc w:val="center"/>
              <w:rPr>
                <w:rFonts w:ascii="Times New Roman" w:hAnsi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7" w:right="0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59" w:hanging="0"/>
              <w:jc w:val="center"/>
              <w:rPr/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rFonts w:ascii="Times New Roman" w:hAnsi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3" w:right="-74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" w:right="-108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bidi w:val="0"/>
        <w:spacing w:before="48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50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5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bidi w:val="0"/>
        <w:spacing w:before="88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1011010</w:t>
      </w:r>
      <w:r>
        <w:rPr>
          <w:rFonts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,00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bidi w:val="0"/>
        <w:spacing w:before="46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8292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3200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02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5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5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5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8197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bidi w:val="0"/>
        <w:spacing w:before="9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1412110</w:t>
      </w:r>
      <w:r>
        <w:rPr>
          <w:rFonts w:ascii="Arial" w:hAnsi="Arial"/>
        </w:rPr>
        <w:tab/>
      </w:r>
      <w:r>
        <w:rPr>
          <w:color w:val="000000"/>
          <w:sz w:val="20"/>
          <w:szCs w:val="20"/>
        </w:rPr>
        <w:t>080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швидкої та невідкладної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792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20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2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79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ої допомоги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bidi w:val="0"/>
        <w:spacing w:before="18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1412120</w:t>
      </w:r>
      <w:r>
        <w:rPr>
          <w:rFonts w:ascii="Arial" w:hAnsi="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мбулаторно-поліклінічна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9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bidi w:val="0"/>
        <w:spacing w:before="18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1412803</w:t>
      </w:r>
      <w:r>
        <w:rPr>
          <w:rFonts w:ascii="Arial" w:hAnsi="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оплати за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убопротезування пільгов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тегорій населе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bidi w:val="0"/>
        <w:spacing w:before="23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24000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bidi w:val="0"/>
        <w:spacing w:before="88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2416060</w:t>
      </w:r>
      <w:r>
        <w:rPr>
          <w:rFonts w:ascii="Arial" w:hAnsi="Arial"/>
        </w:rPr>
        <w:tab/>
      </w:r>
      <w:r>
        <w:rPr>
          <w:color w:val="000000"/>
          <w:sz w:val="20"/>
          <w:szCs w:val="20"/>
        </w:rPr>
        <w:t>100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ій міст, сіл, селищ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,00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bidi w:val="0"/>
        <w:spacing w:before="46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04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232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232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96779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6232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bidi w:val="0"/>
        <w:spacing w:before="233" w:after="0"/>
        <w:ind w:left="0" w:right="0" w:hanging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3</w:t>
      </w:r>
    </w:p>
    <w:tbl>
      <w:tblPr>
        <w:tblW w:w="15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89"/>
        <w:gridCol w:w="851"/>
        <w:gridCol w:w="989"/>
        <w:gridCol w:w="1132"/>
        <w:gridCol w:w="990"/>
        <w:gridCol w:w="993"/>
        <w:gridCol w:w="1413"/>
        <w:gridCol w:w="1"/>
        <w:gridCol w:w="1131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9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7" w:right="0" w:hanging="0"/>
              <w:jc w:val="center"/>
              <w:rPr>
                <w:rFonts w:ascii="Times New Roman" w:hAnsi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7" w:right="0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59" w:hanging="0"/>
              <w:jc w:val="center"/>
              <w:rPr/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rFonts w:ascii="Times New Roman" w:hAnsi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3" w:right="-74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" w:right="-108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bidi w:val="0"/>
        <w:spacing w:before="36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4016060</w:t>
      </w:r>
      <w:r>
        <w:rPr>
          <w:rFonts w:ascii="Arial" w:hAnsi="Arial"/>
        </w:rPr>
        <w:tab/>
      </w:r>
      <w:r>
        <w:rPr>
          <w:color w:val="000000"/>
          <w:sz w:val="20"/>
          <w:szCs w:val="20"/>
        </w:rPr>
        <w:t>100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ій міст, сіл, селищ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bidi w:val="0"/>
        <w:spacing w:before="46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4016150</w:t>
      </w:r>
      <w:r>
        <w:rPr>
          <w:rFonts w:ascii="Arial" w:hAnsi="Arial"/>
        </w:rPr>
        <w:tab/>
      </w:r>
      <w:r>
        <w:rPr>
          <w:color w:val="000000"/>
          <w:sz w:val="20"/>
          <w:szCs w:val="20"/>
        </w:rPr>
        <w:t>100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. заб. з різн. в тар. на тепл.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3475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3475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3475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3475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нергію, посл. з центр. водопост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 водовідв.,  яка виникла 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в"язку з невід. факт. варт. тепл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енергії та посл. з центр. водопост.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та водовідв.  тар., що затв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/або погодж. орг. держ. влади 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чи орг. місц.самовр.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bidi w:val="0"/>
        <w:spacing w:before="48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4018606</w:t>
      </w:r>
      <w:r>
        <w:rPr>
          <w:rFonts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збереження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4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існості об'єктів незаверше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дівниц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bidi w:val="0"/>
        <w:spacing w:before="23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4019230</w:t>
      </w:r>
      <w:r>
        <w:rPr>
          <w:rFonts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45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45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4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45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bidi w:val="0"/>
        <w:spacing w:before="18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71508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1508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1508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1508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плексу та земельних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носин Чернівецької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bidi w:val="0"/>
        <w:spacing w:before="102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4818604</w:t>
      </w:r>
      <w:r>
        <w:rPr>
          <w:rFonts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новлення містобудівної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1508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1508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1508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1508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кументації та реалізаці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емельної реформи міс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Чернівців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bidi w:val="0"/>
        <w:spacing w:before="28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73000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bidi w:val="0"/>
        <w:spacing w:before="88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7318603</w:t>
      </w:r>
      <w:r>
        <w:rPr>
          <w:rFonts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правління, облік використання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 приватизація 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айна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bidi w:val="0"/>
        <w:spacing w:before="23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bidi w:val="0"/>
        <w:spacing w:before="88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7618803</w:t>
      </w:r>
      <w:r>
        <w:rPr>
          <w:rFonts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і на виконання повноважень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йонних у місті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bidi w:val="0"/>
        <w:spacing w:before="120" w:after="0"/>
        <w:ind w:left="0" w:right="0" w:hanging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3</w:t>
      </w:r>
    </w:p>
    <w:tbl>
      <w:tblPr>
        <w:tblW w:w="15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89"/>
        <w:gridCol w:w="851"/>
        <w:gridCol w:w="989"/>
        <w:gridCol w:w="1132"/>
        <w:gridCol w:w="990"/>
        <w:gridCol w:w="993"/>
        <w:gridCol w:w="1413"/>
        <w:gridCol w:w="1"/>
        <w:gridCol w:w="1131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9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7" w:right="0" w:hanging="0"/>
              <w:jc w:val="center"/>
              <w:rPr>
                <w:rFonts w:ascii="Times New Roman" w:hAnsi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7" w:right="0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59" w:hanging="0"/>
              <w:jc w:val="center"/>
              <w:rPr/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rFonts w:ascii="Times New Roman" w:hAnsi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3" w:right="-74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" w:right="-108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bidi w:val="0"/>
        <w:spacing w:before="36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-2925708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-2320000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-60600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886028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605020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596779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281008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281008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-203968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383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bidi w:val="0"/>
        <w:spacing w:before="5280" w:after="0"/>
        <w:ind w:left="0" w:right="0" w:hanging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397" w:right="327" w:gutter="0" w:header="0" w:top="1418" w:footer="0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9</Characters>
  <CharactersWithSpaces>4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6:12:00Z</dcterms:created>
  <dc:creator/>
  <dc:description/>
  <dc:language>en-US</dc:language>
  <cp:lastModifiedBy/>
  <dcterms:modified xsi:type="dcterms:W3CDTF">2013-07-29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