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bidi w:val="0"/>
        <w:spacing w:before="3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bidi w:val="0"/>
        <w:spacing w:before="19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25.07.2013   № </w:t>
      </w:r>
      <w:r>
        <w:rPr>
          <w:b/>
          <w:bCs/>
          <w:color w:val="000080"/>
          <w:sz w:val="20"/>
          <w:szCs w:val="20"/>
          <w:lang w:val="uk-UA"/>
        </w:rPr>
        <w:t>917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bidi w:val="0"/>
        <w:spacing w:before="109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bidi w:val="0"/>
        <w:spacing w:before="7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0"/>
          <w:szCs w:val="20"/>
        </w:rPr>
        <w:t>(грн.)</w:t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135"/>
        <w:gridCol w:w="991"/>
        <w:gridCol w:w="1135"/>
        <w:gridCol w:w="991"/>
        <w:gridCol w:w="851"/>
        <w:gridCol w:w="993"/>
        <w:gridCol w:w="1133"/>
        <w:gridCol w:w="993"/>
        <w:gridCol w:w="993"/>
        <w:gridCol w:w="1416"/>
        <w:gridCol w:w="1134"/>
      </w:tblGrid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0" w:hanging="0"/>
              <w:jc w:val="both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48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28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829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819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32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2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3792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73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5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83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280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00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34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bidi w:val="0"/>
        <w:spacing w:before="604" w:after="24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2</w:t>
      </w:r>
    </w:p>
    <w:tbl>
      <w:tblPr>
        <w:tblW w:w="15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1135"/>
        <w:gridCol w:w="991"/>
        <w:gridCol w:w="1135"/>
        <w:gridCol w:w="991"/>
        <w:gridCol w:w="851"/>
        <w:gridCol w:w="993"/>
        <w:gridCol w:w="1133"/>
        <w:gridCol w:w="993"/>
        <w:gridCol w:w="993"/>
        <w:gridCol w:w="1416"/>
        <w:gridCol w:w="1134"/>
      </w:tblGrid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9" w:hanging="0"/>
              <w:jc w:val="center"/>
              <w:rPr/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rFonts w:ascii="Times New Roman" w:hAnsi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3" w:right="-7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6" w:right="0" w:hanging="0"/>
              <w:jc w:val="both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" w:right="-108" w:hanging="0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480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100602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. заб. з різн. в тар. на тепл.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347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енергію, 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,  яка виникла у зв"язку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від. факт. варт. тепл. енергії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. з центр. водопост.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.  тар., що затв. та/аб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одж. орг. держ. влади  чи орг.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.самов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28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04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4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4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268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4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42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33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100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4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40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508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bidi w:val="0"/>
        <w:spacing w:before="156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-29257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-23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-60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60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502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677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100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-2039680,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bidi w:val="0"/>
        <w:spacing w:before="503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bidi w:val="0"/>
        <w:spacing w:before="600" w:after="0"/>
        <w:ind w:left="0" w:right="0" w:hanging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2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10:00Z</dcterms:created>
  <dc:creator/>
  <dc:description/>
  <dc:language>en-US</dc:language>
  <cp:lastModifiedBy/>
  <dcterms:modified xsi:type="dcterms:W3CDTF">2013-07-29T1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