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7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7.06.201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91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порядкування списку громадян, які перебувають на </w:t>
            </w:r>
          </w:p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обліку для отримання земельних ділянок для будівництва індивідуальних житлових будинків, затвердженого рішенням 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від 23.02.2012р. №438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Правил обліку громадян для отримання земельних ділянок для будівництва індивідуальних житлових будинків в       м. Чернівцях, затверджених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.02.2012р. №438, розглянувши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 Затвердити список громадян, які перебувають на обліку індивідуальних забудовників в новій редакції (додаток 1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 Вилучити із обліку індивідуальних забудовників осіб, які не подали до 1 березня 2013 року інформацію про зміни (відсутність змін) та з підстав вказаних у Правилах обліку громадян для отримання земельних ділянок для будівництва індивідуальних житлових будинків в м. Чернівцях (додаток 2)</w:t>
      </w:r>
      <w:r>
        <w:rPr>
          <w:i/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родовжити до 31.12.2013р. термін поновлення документів громадянами, які їх не поновили і ввійшли в список додатка 2 до цього рішення із збереженням порядкового номера за датою реєстрації заяв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Ніконов В.М.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Поновлення громадян в обліку для отримання земельних ділянок для будівництва індивідуальних житлових будинків в м.Чернівцях здійснювати за рішенням міської рад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Впорядкувати електронний реєстр обліку індивідуальних забудовників відповідно до списку затвердженого пунктом 1 цього рішенн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Розмістити на офіційному веб - порталі Чернівецької міської ради для вільного доступу та щомісячно поновлювати список громадян, які перебувають на обліку для отримання земельних ділянок для будівництва індивідуальних житлових будинків в м. Чернівц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изнати таким, що втратив чинність, пункт 2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.02.2012р. №438 щодо затвердження списку громадян, які перебувають на обліку </w:t>
      </w:r>
      <w:r>
        <w:rPr>
          <w:color w:val="000000"/>
          <w:sz w:val="28"/>
          <w:szCs w:val="28"/>
          <w:lang w:val="uk-UA"/>
        </w:rPr>
        <w:t>індивідуальних забудовників на час прийняття Правил обліку громадян для отримання земельних ділянок для будівництва індивідуальних житлових будинків в м. Чернівця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в газеті «Чернівці» та на офіційному веб-порталі Чернівецької міської ради в мережі Інтернет за винятком інформації, яка містить персональні дані.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на  директора департаменту містобудівного комплексу  та  земельних  відносин  міської ради  Ніконова В.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  В. Михайлішин</w:t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71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lang w:val="uk-UA"/>
    </w:rPr>
  </w:style>
  <w:style w:type="paragraph" w:styleId="3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02:00Z</dcterms:created>
  <dc:creator>USER</dc:creator>
  <dc:description/>
  <cp:keywords/>
  <dc:language>en-US</dc:language>
  <cp:lastModifiedBy>Shveduk</cp:lastModifiedBy>
  <cp:lastPrinted>2013-07-05T09:18:00Z</cp:lastPrinted>
  <dcterms:modified xsi:type="dcterms:W3CDTF">2013-07-09T06:08:00Z</dcterms:modified>
  <cp:revision>39</cp:revision>
  <dc:subject/>
  <dc:title/>
</cp:coreProperties>
</file>