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8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2 </w:t>
      </w:r>
    </w:p>
    <w:p>
      <w:pPr>
        <w:pStyle w:val="Normal"/>
        <w:autoSpaceDE w:val="false"/>
        <w:ind w:firstLine="58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Чернівецької</w:t>
      </w:r>
    </w:p>
    <w:p>
      <w:pPr>
        <w:pStyle w:val="Normal"/>
        <w:autoSpaceDE w:val="false"/>
        <w:ind w:firstLine="5812"/>
        <w:jc w:val="both"/>
        <w:rPr/>
      </w:pPr>
      <w:r>
        <w:rPr>
          <w:b/>
          <w:sz w:val="28"/>
          <w:szCs w:val="28"/>
          <w:lang w:val="uk-UA"/>
        </w:rPr>
        <w:t xml:space="preserve">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autoSpaceDE w:val="false"/>
        <w:ind w:firstLine="58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06.2013 № </w:t>
      </w:r>
      <w:r>
        <w:rPr>
          <w:b/>
          <w:sz w:val="28"/>
          <w:szCs w:val="28"/>
          <w:u w:val="single"/>
          <w:lang w:val="uk-UA"/>
        </w:rPr>
        <w:t>911</w:t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громадян, які підлягають вилученню з обліку індивідуальних забудовників для отримання земельних ділянок для будівництва індивідуальних житлових будинків</w:t>
      </w:r>
    </w:p>
    <w:p>
      <w:pPr>
        <w:pStyle w:val="Normal"/>
        <w:autoSpaceDE w:val="false"/>
        <w:ind w:hanging="14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реєстрації документ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6.19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Тодераш Д</w:t>
            </w:r>
            <w:r>
              <w:rPr/>
              <w:t>.</w:t>
            </w:r>
            <w:r>
              <w:rPr>
                <w:lang w:val="uk-UA"/>
              </w:rPr>
              <w:t xml:space="preserve"> Г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одераш О. Д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8.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стровський  А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10.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теринчук Х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3.19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ксейчу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4.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вицька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10.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лепко Н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10.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ерасимов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10.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робот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10.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єляков О. 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10.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євідко О. 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1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годзінська Л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2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тар Т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3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йцехович В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3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учик О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5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ксандрюк М. 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5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конечний В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6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вко Н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7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тик М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7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катар Л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7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орнописька 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8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юбківський Р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8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Александрюк Т. В.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оняк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8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клярук Н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9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маль Р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9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васюк І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9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ланча Д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10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інінгер А. 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11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пей Т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11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еменюк О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11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тушняк А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11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Тодеріко Є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12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орна Г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12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лодяжна Ю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12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ндабура Г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12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атаріна Л. 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12.2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Цибуляк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1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аснійчук Л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1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ровська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1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околоса О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1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гайчук Г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тюк М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3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валюк  Т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3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Спатару  С. І.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патару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3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лахтар Н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3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Ткачук В. В.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вда 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нська С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4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иштанович 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4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йцар 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5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лко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5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уружіу О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5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Горобець С. В.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робець І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5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овак Т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5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Євдокименко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5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мельницький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07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лик М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7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імчинський О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8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рденюк І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8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гас І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8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варич М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8.10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ельмах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стайко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авничук О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трюк Г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1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мак Ж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1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ирницький С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1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ільченко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1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йко С. 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1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еренько І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1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Пасічник А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1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льшакова К. 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льовий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имощенко Н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влюк М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ирилюк І. 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тонюк С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нецька М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Ставничук О. М.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лим Н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гатинчук М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Цибуляк Ж. 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ванський Ю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 Л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зур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Українець Г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оменко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річенко О. С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річенко О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0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угаш С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шнарьова С. 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сунько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лілей Р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шнір О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епийвода Є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ичков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оліщук В. М.  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ліщук О. 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копець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фічук Г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3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ашкевич Д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4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даневич Л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4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венюк К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4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харенко 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ружек А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рас Я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силів С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Унгурян А. 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5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рлянцев В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5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мірнов С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5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ц Л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5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тіпова Л. М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систа П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6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скалюк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6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зик О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вадовський Ю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6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бинюк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6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Ротар (Калинчук) Р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6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ерега М. В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натюк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7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аснюк О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7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абовська Г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7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лецька А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7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усяк І. 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7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царанюк Л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7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репелюк 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8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нтескул А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4.08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вкун Н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8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вали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8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опрович М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8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вдєєва Т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8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манюк С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8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аба Т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8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Мельник (Коуцун) В. Т.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8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оміна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бан В. 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4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ла Н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овак А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ранчук Л. 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лушко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імітров Б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таманенко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Никифорець В. І.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икифорець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шевицький А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одераш Д.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ронюк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угорєва М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Проданюк М.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тей П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арафонова О.-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кворинська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лесник Д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9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вк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10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джій Р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2.10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тонів А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10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Ісак О. І.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Житарюк М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лявська Н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Димчук Д. Г.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мчук Д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Купрак С. С.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прак С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едорчук Є. 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аренюк Г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уменюк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тар Б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учкова Т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вчук М. П.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рсеній В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жеголя Т. В.-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стафійчук В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Цебрик С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Данчук А. В.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гас Т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азарук О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лецька Г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гоч А. 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ц В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Данеляк М. В.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аниляк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ндро С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ибич І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рпа В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маревцев О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ссараба Р.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рільчук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черявий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Штефанюк Л. Г.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мчур І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Даскалюк В. П.  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аскалюк  С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друщак З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ухальська Ю. О.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пак С. 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3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Гаврилець М. О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алак С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ерещенко С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Губка Л. В.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инько Р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ранків М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рев"янко Н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удрей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снюк С.А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Гутнік О. О.       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Гутнік М. О.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ворський Г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тар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имчук 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врилюк Д.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евкени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Капіцький М. І.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іцька Д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мерлян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роденський А. 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16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манюк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вчук С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Кузик С. В.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Слободян Ю. І.     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Арій В. І.         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рій С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клач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рчук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исак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уцуляк М. 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3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рунова М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Жебчук Л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Стратійчук Л. П.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ратійчук Л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тефаню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вкович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діпригора Ю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игор'єв С. 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Биндю С. Г.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индю Г. Г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Биндю А.Г.    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Биндю О. В.     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Биндю Л. Г.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индю М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Матейчук О. І.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Матейчук І. І.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тейчук І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всянник Я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Шиян В. П.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иян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усєва І.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исий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ашкану І. В.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льникова О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3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востін О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ороцька О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Цибух О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дько С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одаковська К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зак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ироков З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вицький В. 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йко Ю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січник Ю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ерман Ф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анкевич Я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Баранюк А. Д.  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Доник Ю. Д.       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Василатій С. Д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рдар М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опор Г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6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Губка Ю. В.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убка Ю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игорчук Ю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нисюк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4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таманюк Ю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5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Гуцуляк Л. І. 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Малек О. І.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лек Г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5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тонюк Н.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5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ндиба О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5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тнянська М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5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ранчук П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асківський О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нтемир Ю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рсеній Т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ршовська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друщук Т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Дулепко М. Є.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рич Г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зимов С. А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2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анасієвич О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еленська І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манюк Ю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авчанський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7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лкун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7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аріков І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7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Сокульський О. І.     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окульська Т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7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уталлімова 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7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имофєєва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7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аб"ян С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7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ійник О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7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крипа С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7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сарь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8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денюк Н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8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венюк А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8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Мардар В. В.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рдар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8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робот Д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8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ловінкіна Н. 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8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врілова Г. 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8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тюшко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8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тес Д. 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9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лешко Н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9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імецький С. 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9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пполітов Є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9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нтилюк І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9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менецький О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9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олак Н. 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9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силик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9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тляков В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10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Хмілевська Т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10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валюк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10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ісовська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10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рагова С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10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мерляну Т. 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10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ернаровська І. О.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ртемчук О. 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10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инкалюк М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10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лій К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брянський П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ирсан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ябой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Козаченко С. І.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заченко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тефуряк Д. І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тефуряк К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дковська Я.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нтя І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валь Г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Юрковський О. М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Юрковський А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Жижиян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орощук Л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Утріско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змінська Я. М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индю С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Буравчікова А. П.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ратійчук Л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1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лощук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урич Ф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латаш С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убець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кідан А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орноморець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пишева І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Лукан О. Д.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укан Н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варьова А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стинюк Л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ротка Г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роган М. 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йкут В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арійчук К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ексюк І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аснощок С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данюк І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окольник А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ванчук М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Пасешнік І. В.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січни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лющенко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унчак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ханюк Н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рут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лесник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омюк В. 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банчук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левко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ушкаш З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ран Д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Горожанський В. В. 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рожанська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вбиш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рхангельська Т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ушул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да Н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люк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анюк В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пович С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шнір Л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йчук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умайло М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рош П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городні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шнірюк І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игоряк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яц І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ргач В. 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взор О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3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рисов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Медвідь О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улек Н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нигницький П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журяк Д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євєрова І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влюк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азебник Н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гачова Н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лієнко Ж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удюр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линник Н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еличко С. 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фтечук М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ободовська М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ісюра А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.04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олмаченко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влюк А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урга В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орний В. 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ней М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врилюк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Зав"ялець І. О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робець Я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йко Т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Заньковецький В. І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рчук М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лецька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ідей 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йчурова Л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ленька 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влов О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йко Ю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нігніцький М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лавацька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нтю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5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бідь О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6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неп Р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6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шлар С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6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зьменюк Б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6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сійчук В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6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ход Н. 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9.06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устій О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6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стащук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6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ябков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6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скан О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6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Артишевська Н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7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ратковецький П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7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Щуріна Н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7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ілий Р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7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ц В. 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7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кимчук Л. 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8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рандафір В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8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ляк М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8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Зубак С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8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рійчук І. 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манів І. 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бевко (Сандуляк) О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лайко А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бенко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цяк Д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иронець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тар О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одераш В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нтескул Н. 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рановський В. 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ива Г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10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стенко 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10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мний Б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0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сован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0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ленчук В. 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0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дз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1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русяк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1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айман А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1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уряк Р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1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дорожний М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1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шневська А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1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вшин М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1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едлецька Л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1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сипчук Т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1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ріяк Д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1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кман С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1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ватеєв В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1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Українець С. Я.    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тепова Л. 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1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сачук Т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1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мук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1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Унгурян Р.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1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ливка С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1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рчак А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1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Костинюк А.Д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1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ихайловська І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1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ябчук К. 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1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лецька М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2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кірко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2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рнійчук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2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игдалевич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2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лосінська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2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ікаловська Ю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3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врилюк Є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3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лафєєв П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3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щак С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3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ирон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3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ар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3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ушкашу М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3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ломієць Д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3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щук О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4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лащук М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4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днарюк Р. 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4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исельова М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4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Малиновська Л. М.      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йгурова Л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4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Житарюк Р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5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вчин С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5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одринга М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05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ркач О. 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.05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йціховський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5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люсовський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05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нчуленко М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5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еротюк М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5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айнюченко Г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удка І. 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6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литчук П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6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лісник Р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6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ініщук Л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7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робко І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07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ліпчук З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7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ельничук Н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7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Топоров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7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цак А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7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чик І. 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8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нич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8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нисюк К. 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8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скан В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8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чужак Г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8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Жолондковський С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8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корик К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8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вчук М. 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8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уравіна З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.09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жокар Н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10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критюк С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0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лан О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10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лачінта Г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11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адецька Л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11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тоню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12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атарчук Т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12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Жуковська І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12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ричка Д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12.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пова С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1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шко Г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1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лександрович Є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обану М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0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летич О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3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Жигіда С. 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3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Черней О. А.  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ней Г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3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ирон С. Г.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ирон В. Є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3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реп О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7.04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едорняк М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4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скар Т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4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дь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4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Циндяйкін М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05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качук Ю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5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робчук В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5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жевніков Л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6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андабуряк І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6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нязь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9.06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манюк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ижиков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6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дян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06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ятницький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07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епаненко О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7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рячек О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7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алб А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уленко Н. 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орський С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ецу І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орногуз М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тар Л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зню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9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нчуленко М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9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упіцька Л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10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Урсуляк І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10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соцький 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10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пенко О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10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икоряк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10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жан В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2.11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йтенко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11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упуляк І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11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евицький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.11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сна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стин Ф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Паленчук І. В.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аленчук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’янова О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Іванов Д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1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женар І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3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пишка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.03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днарашек В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4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тринчук Б. 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04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Фельдічук О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6.05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лободянюк І. 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5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>Зворська Ю. 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5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їк Ю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.05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грибеник Ю. 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5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лана Г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06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ижикова А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7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бюк С.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.07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асоліна Н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.07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бардинська С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07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ртник І. 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4.08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аїло О. 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.08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лат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.09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кворцов С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9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ймак В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10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езнос Г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10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тов О. 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10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Бабій О. 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3.11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лубський І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8.11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нту Д. 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11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адан П. 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11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ебан Я. В.</w:t>
            </w:r>
          </w:p>
        </w:tc>
      </w:tr>
    </w:tbl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В.Михайлішин</w:t>
      </w:r>
    </w:p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2</w:t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560"/>
      <w:gridCol w:w="4394"/>
      <w:gridCol w:w="3118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</w:tr>
  </w:tbl>
  <w:p>
    <w:pPr>
      <w:pStyle w:val="Header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2"/>
      <w:jc w:val="both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color w:val="FF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4" w:hanging="0"/>
      <w:jc w:val="both"/>
      <w:outlineLvl w:val="8"/>
    </w:pPr>
    <w:rPr>
      <w:color w:val="00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28" w:firstLine="647"/>
      <w:jc w:val="both"/>
    </w:pPr>
    <w:rPr>
      <w:sz w:val="27"/>
      <w:lang w:val="uk-UA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22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32"/>
      <w:szCs w:val="20"/>
      <w:lang w:val="uk-UA"/>
    </w:rPr>
  </w:style>
  <w:style w:type="paragraph" w:styleId="31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z w:val="32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Цитата"/>
    <w:basedOn w:val="Normal"/>
    <w:qFormat/>
    <w:pPr>
      <w:ind w:left="-113" w:right="-108" w:firstLine="788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</w:pPr>
    <w:rPr>
      <w:sz w:val="28"/>
      <w:szCs w:val="20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4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31:00Z</dcterms:created>
  <dc:creator>Admin</dc:creator>
  <dc:description/>
  <cp:keywords/>
  <dc:language>en-US</dc:language>
  <cp:lastModifiedBy>Shveduk</cp:lastModifiedBy>
  <cp:lastPrinted>2013-06-13T09:39:00Z</cp:lastPrinted>
  <dcterms:modified xsi:type="dcterms:W3CDTF">2013-07-16T10:00:00Z</dcterms:modified>
  <cp:revision>304</cp:revision>
  <dc:subject/>
  <dc:title>                                                                                                                                   </dc:title>
</cp:coreProperties>
</file>