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Чернівецької</w:t>
      </w:r>
    </w:p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6.2013 №</w:t>
      </w:r>
      <w:r>
        <w:rPr>
          <w:b/>
          <w:sz w:val="28"/>
          <w:szCs w:val="28"/>
          <w:u w:val="single"/>
          <w:lang w:val="uk-UA"/>
        </w:rPr>
        <w:t>91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/>
      </w:pPr>
      <w:r>
        <w:rPr>
          <w:b/>
          <w:sz w:val="28"/>
          <w:szCs w:val="28"/>
          <w:lang w:val="uk-UA"/>
        </w:rPr>
        <w:t xml:space="preserve">Список громадян, які перебувають на обліку 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их забудовників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6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0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реєстрації документ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5.2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жухар Н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1.03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тефанович Н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2.2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зарь В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ксименко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3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жгуров А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йчук В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4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юк Б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4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унін І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4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варич Є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4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скан Л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5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мяник Я.В., Демяник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6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Ниміджан С.І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иміджан А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7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цак І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8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мінський П.А., Камінська А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8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дима С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8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естаков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9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заренко О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1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нчак Я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1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дорожна О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12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харова М.К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12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чковська К.І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піт І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овнірюк О.М., Павлович  В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юк В.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ошний В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льничук О.Я., Мельничук Л.О.                Підгорецька О.О., Пірожкова С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Цвик Г.І., Цвик В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льків М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рмійчук Т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качик Ю.М., Веренка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гальський Б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зна Х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имко (Спінул) П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3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новцан В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3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бовінська (Бідяк)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ласик Л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майло Г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сошанська А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копець В.М., Даниляк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ліндер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унтян М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рак В.К., Рурак В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иштанович В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4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ербул Л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ксим"юк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гатирьова К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иривайко І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паєць В.С., Опаєць М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юльковський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чук І.І., Гемба О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5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тейчук В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1.06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вка А.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6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арчук П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6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скаль Н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6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ова Л.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7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елоков О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7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илік Г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7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ценюк С.Г., Марценюк В.В., Марценюк Ц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7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нін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8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алетінова Н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8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ук М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єлова О.Я., Бєлова Ж.Я., Бєлов Я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едюк Н.М., Нагірняк В.В.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08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амар П.І., Паламар М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09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дей Н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9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кармус Т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10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нтескул М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10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пінський Я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10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ленко І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10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ька М.Д., Кирстюк Ю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10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дроник В.В., Отхозоріа З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ивало І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скаль Г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убович І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митренко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ек Н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им Н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т О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овський В.Т.                          Івановська А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рарян С.Т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арян В.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цак С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еде В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льченко О.В., Кирилюк М.О., Мільченко О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ечко С.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шко (Верещинська) А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утельник В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ук О.В., Камінський Д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12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нюк М.М., Воронка В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врилюк Д.Г., Локтєва Г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ищішина Я.Д.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нгала П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робрих С.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сюк В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Негрич М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uk-UA"/>
              </w:rPr>
              <w:t xml:space="preserve"> М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игоряк Д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uk-UA"/>
              </w:rPr>
              <w:t xml:space="preserve"> В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Гомзяк Р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Медвідь Н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С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Медвідь С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б"ян В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нинчук С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Стець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Стець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Є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Стець В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Попадюк 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Биков 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Ф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дуляк Л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трушко Ю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ошинюк В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ошинюк А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линич О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днарюк О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лов"як Н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січник Л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ін О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Зазуляк З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Гаврилюк Л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Іліщук 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Манюк Г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Злобіна Е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Ю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Гамаль В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П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Орлецька Р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0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Кривороженко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О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Максимюк О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Бойко Б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льник Н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Кирилюк 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Кирилюк П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А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Кирилюк О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Кирилюк А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Заворотний В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 П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Рутковська І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І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ешньовський О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менюк М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аврилиця В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утько В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Українець М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ом"як В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зручак Ю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Сапига В. І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пига Ю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зинська І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рилюк З. М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рилюк М. О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рилюк Н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Гаврищук О. М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рищук І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4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горяк О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5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Фесюк </w:t>
            </w:r>
            <w:r>
              <w:rPr>
                <w:color w:val="000000"/>
                <w:lang w:val="uk-UA"/>
              </w:rPr>
              <w:t>Д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5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ронюк О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Андрусяк І.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нкевич Х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ів С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чук С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5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Рижак О. М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икорович П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вид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видов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видов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амм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й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еленчук Т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евчук В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кени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кени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кени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кіт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епко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еп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ибюк (Гола) С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е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ухолитк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6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евич Ж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елениця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орович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дь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ишин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брянська Я. 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едорубаний І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имюк В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фтейчук М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йнічук О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стенюк Д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егор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                      Даниля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тонов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та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логан І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уравська Н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Губчак С. В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ток В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ламарчу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                 Гамаль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ламар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ох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Мурзіна М. В.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тущак С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ечик М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янський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оми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вз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Руснак З. Ф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єлов В. 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4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наєвська О. 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Семерга О. І.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Семерга А. В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пешко С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нчарюк С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хнівська І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ундич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ножуков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стантинович (Коржук)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нк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н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сько С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зюба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гуш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10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лащу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арабар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еліско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адова Г. 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хір І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рош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вальський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Й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піль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ботар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Василова М. В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Василов В. В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силов І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ліпчук В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рсуляк М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 (Маринюк)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нявський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иньків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шко А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уда О. О.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Дуда О. В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да О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воротна Г.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рофимчук Н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ибух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мелько 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енич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жор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тьянін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ват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дейн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шурі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рійчу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рцен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євідка Г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тинюк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едорович Е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иць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ериг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евчук Р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тузов А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єє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лошняк Ж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еліско Т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ксимчук В. 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нел Я. Ф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евчу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жан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жа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веред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щ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щ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дан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гарян Ж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н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инчук В. І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инчук Ю. І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нгурян М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рпауц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ауров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Шаур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зівідзінська Л. С.                                Шлюсар О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ердей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зії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убі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люсарюк Р. 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6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скалик М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ник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горишин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сікевич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рениця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рениця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теменко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ш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дзь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щенко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овожилов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теп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бець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васьков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нгурян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Унгуря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плик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  <w:br/>
              <w:t>Колесни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</w:t>
              <w:br/>
              <w:t>Зазубе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ремук С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м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горець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хов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ельцова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лесни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стівка О. 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лапакова І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ши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йцехович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ін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дан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рецьк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днарюк І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упкало Ю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зоряк О. 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істор А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плітний Я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лотило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ньг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курос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курос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гут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ненець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юк А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илявськ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нцерна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н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іпишко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н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н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нчук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рен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дєє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труніч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рипкар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дроня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4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Унгурян С. Б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іща Н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лієв Н. І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нгурян С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"ян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тап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ра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ламар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удвуд (Койляк)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здуг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кар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дрєй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Андрій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л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ар А.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рак Р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єлєзнь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ман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редю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ред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Житару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д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имчук (Опінька) Н. 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врилець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аврилець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длубн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Гаврилець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имчук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днар М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янська (Москалюк)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                                                            Полянська (Гулага)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олода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с В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очук Т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нчарук Н. 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міли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піп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піп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піп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раздю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стантинович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З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6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інтянський М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"ян С.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сараб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в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в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скаль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днар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л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иль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Єрем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Єрем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Єрем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юбківський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алешко Н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Гайдечук Я.Т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йдечук Я. 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р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Євдокименко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мбіц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дук Ж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сараб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іцьк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Катринін М. І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убенко В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упенна (Понич)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сна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Васильєв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тари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ванович В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Сандуляк Г. В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ндуляк І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7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ндей Ю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луєраш Т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душн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бча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шинський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іта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віта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ю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дар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т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ищен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кит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вг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вітов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і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ков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мош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арно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Ільчишин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бка (Івашків)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ук (Юркевич)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тращ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ащ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розд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гатирець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пей І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мане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убков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мчур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имович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гор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нидко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кіра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домськ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ар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би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вчу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ілій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еш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ильє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вга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рній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овець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лк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льський В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робейник О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ьяченко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акун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пан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ипт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левський Р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Єлаш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шуват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ї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і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єлова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ушкарук О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дранчу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жні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Щіковсь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країнець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мерлян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йс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йсю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ца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Щепанський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рабут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Паламарюк М. М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кус А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тафійчук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нгу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нгу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лауш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лауш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билянс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іла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уконник І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вличенко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у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вчан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атійчук Л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лагу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вінська (Благун)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сараб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сараб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варич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хангельсь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Архангельськ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ирилю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иджа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яткова (Бабушка) 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ябець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ндарчук Я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са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са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инян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рч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Єрмол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згер (Бешота)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рпов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ливода В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вл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сой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бат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ран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днарю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чаню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ц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внил Ж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Сав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щук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ук Н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иромятников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цул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репер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лагню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нська З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умко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ссу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лин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Куций П. П.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хонко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жецьк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ман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лавець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ів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чу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нтескул Ю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франець В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овгань Н. Г.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Мезепа Т. І.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ецька С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ленчиц Д.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єстов О. 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ик Ю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хайл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литчук Ф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лат (Косар)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ука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ар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ищу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тефа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нтелей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4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сар З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рло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стафаєва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устафа Ф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Ч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устаф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Ч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устаф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Ч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фр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аренков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в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горня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собова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галескул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єдов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амбр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я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рж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нтеле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євідко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харов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лю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ни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ач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ач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трич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чанов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чиковськ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гов І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йчу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ньковс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имк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устя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вич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лескун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йнаровськ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жак О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6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ковець Ж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лип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лоткін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мчий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я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беля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лотни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Жмурча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ю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йковська О. 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йцехович І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рніку Л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шка О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ремба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ремба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ремб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к'ян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07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ремет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окій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днарюк (Поплавець)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дрієш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едон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ідель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зур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ріденков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8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ілецький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едри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хлі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ремета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лей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пріянов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гуславський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ьни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днараш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кицей Л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руц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пара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лар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тонов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тви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качук Д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лотил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Колотило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лухеньк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зор В. 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зач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коп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люх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лощ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ец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лигін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ечу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скрут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</w:rPr>
              <w:t>Ільїн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длей Р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к`ян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</w:t>
              <w:br/>
              <w:t>Піць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гірчи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изунов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зунова З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одьянов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илин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Н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ьни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рп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банюк В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льчицьк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умсь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азаренко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б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міхалакіоає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р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`якур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ов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пол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зарєв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умітращ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ирил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05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ерстя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лекі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лекі О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зьм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ботарю О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ін Д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ізу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рипник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пча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віл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Щербан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зем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ліщ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цуляк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ов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жебовс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Борисюк М.Ю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дрявцев О. 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ап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льничок Р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зуткін Д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невс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сенин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харо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асинюк </w:t>
            </w:r>
            <w:r>
              <w:rPr>
                <w:color w:val="000000"/>
                <w:lang w:val="uk-UA"/>
              </w:rPr>
              <w:t>С.</w:t>
            </w:r>
            <w:r>
              <w:rPr>
                <w:color w:val="000000"/>
              </w:rPr>
              <w:t xml:space="preserve"> Х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аг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тимю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мчук 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Е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нчар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ксенюк Й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пча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кар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юк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ндз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трановський Е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ребц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врилець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ипітко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лужн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скін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зю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йцехівськ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линськ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вас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мельченко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оменко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нтар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ен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шлар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ркевич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дейн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упаштян </w:t>
            </w:r>
            <w:r>
              <w:rPr>
                <w:color w:val="000000"/>
                <w:lang w:val="uk-UA"/>
              </w:rPr>
              <w:t>В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ьчук П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мул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йчи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сопенко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лова Ю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расимко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мчучен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лободя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кова Н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ов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ме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Юрчук І. Т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рчук О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лик Р. Є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</w:rPr>
              <w:t>Гаврилець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нуся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цуля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ркевич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лов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асиши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кез В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и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грин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рил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н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скрут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черга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порко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йжуклу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вцун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ифя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іна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ма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лушко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упеня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мофій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ітенко Р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ліпчу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женар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шакідзе (Калінінська)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ті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инюк Н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кар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ікал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ихова О. Є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ащ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рубайко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ки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мко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8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лощук Н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ьничу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ндри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тнар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влюк Г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ормос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руцинс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влінський М. Ш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піцька М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апка Г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ргележіу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бровольськ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скіна О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ан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</w:rPr>
              <w:t>Візгалін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икифоря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люсар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л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дольчу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врилець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шен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словс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б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мкович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луцький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нас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исилица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вець Б.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цуля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исар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гнич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иба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риць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рентя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й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вальов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орногуз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рногуз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рногуз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урка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йсюк О.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рошко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ламари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скальчу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симчук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вторак О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карук О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расимчу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нюк О. А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конечний К. 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едишин О. 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шнір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рбат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Фарбатю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рча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опі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опін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да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шу Н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бій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ніч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ец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рон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рач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ило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румев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упело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вгалюк Н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4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нча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манко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шеб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ляновськ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рфіров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кер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5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гніц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5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зкровний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зкровн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зкровн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убець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еренько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кін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рищу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мян Є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Жилі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шина Х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едір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уп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зілкін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ельмах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лагор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нт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чал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6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шинс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7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апіцьк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7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бич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7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ороковс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йко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устя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т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домський К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меречанськ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куста О.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дрієвська У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уля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лив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ліп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р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ванческул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єва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аховс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вганю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удка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майло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</w:rPr>
              <w:t>Трайстар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івц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врам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г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рема Л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лагор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ьни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них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тюшко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  <w:br/>
              <w:t>Котюш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Котюшк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сьян-Мельни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верен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гри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ов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янський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гут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ода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йма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ован К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жур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ьщик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убей О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епілова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коленко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ит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2.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ябий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ця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и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крипкар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ьничу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міхалакіоає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ж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насій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вчу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гірчи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обко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ванська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рдулець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льничук О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ікар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Юрій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в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ламар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стух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йт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иба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рт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ладкова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шле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гнибед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йсе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аранюк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нич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Є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горчу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естобуз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нег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4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штар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еонтій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люсар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уси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убча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зуля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йко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5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абань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Журат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манович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аренко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ледзю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кит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овськ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ц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идоренко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каровська-Казачо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ц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ваній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ьова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ря О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7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ивулич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олодов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с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рановська С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вальськ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льч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ушельницький В. 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ерезовськ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акуст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руневич В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8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мойленко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бенко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ндабур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урка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уда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тефуряк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міген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ова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мерчинськ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іжавка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зар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рней Е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оргіцану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ігоря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шк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шишинськ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фрон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рпауц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іберт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епанов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ні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ирк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бан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стовий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Мостов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ую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таман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ришевськ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есик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итрикуш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ващенко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рня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дельши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дельшин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льни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шуба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лепюк О.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еле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йс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щиши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рне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уй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нил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тсу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уб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кіте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краб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ьк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  <w:br/>
              <w:t>Мальков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д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івці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идковець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ат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вчінніков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цюб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гірни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ламарю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дієн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Ю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околова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ижи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врилов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врилов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аврилов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твинчу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родач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трю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мотров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Е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улик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фтуля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здорський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2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онтковська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ов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ей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дниць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удницьк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еп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едор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лепя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і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ерстя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Ш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ропотницька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треску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илевський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городю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айко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лащу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бюк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я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тари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анист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зерянськ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ромов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ецю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Й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евін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агнин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хмутов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бі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екурат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лександр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анді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бу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каченко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мкович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ович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ович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обко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краба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карю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яба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раушу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икифор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куліц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</w:rPr>
              <w:t>Ящу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туліч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оп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ум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анаш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анаш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авцо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бан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скалюк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вець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н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нтянський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лат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дгорна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нопрійчук П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яр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штан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убчи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рсуля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ратійчу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чуля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янковськ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овська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адник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енадир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санов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винар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щін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Ф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вкач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йко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рю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лімов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едін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Єр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</w:rPr>
              <w:t>Новожилов К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фан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сліцький В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епех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ловя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лесни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ов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лгальов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унько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розь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арабан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черенко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сараба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грі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енде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едора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вкач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льчишина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долоб Н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іщу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нтар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кез Х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ксіна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кез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ладишев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обець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оловатю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риклюк Є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атенко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асішник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сташ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моля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айковський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Д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ід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копець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юбченко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атковецька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друщак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ринзей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Я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волейко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Л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асиліка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тонюк 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</w:rPr>
              <w:t>Григор'єв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П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слюк 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мчук 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Й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міжан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жак М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аліна 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уменю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br/>
              <w:t>Мосорюк Ш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обан Б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манчук В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офі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півчук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ілянська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имофійчук А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рча Ю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менюк Ф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усяк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бережний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ніліч К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ніліч О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акєєва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Р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авріненко 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угініч 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лепець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уркан І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динак З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ліцький Г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анча А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зарюк А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врилець Є. 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чук М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12.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ляр Т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1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ько Т. 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1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узяк М. 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1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желянко Д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01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авльова Л. 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1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йчак С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1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ик А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2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ь-Магарі Т. 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.02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енчук І. 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02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мборська Е.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02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юк К. І.</w:t>
            </w:r>
          </w:p>
        </w:tc>
      </w:tr>
    </w:tbl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В.Михайлішин</w:t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0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1</w:t>
    </w:r>
  </w:p>
  <w:tbl>
    <w:tblPr>
      <w:tblW w:w="992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1559"/>
      <w:gridCol w:w="4394"/>
      <w:gridCol w:w="3260"/>
    </w:tblGrid>
    <w:tr>
      <w:trPr/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</w:tr>
  </w:tbl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31:00Z</dcterms:created>
  <dc:creator>Admin</dc:creator>
  <dc:description/>
  <cp:keywords/>
  <dc:language>en-US</dc:language>
  <cp:lastModifiedBy>Shveduk</cp:lastModifiedBy>
  <cp:lastPrinted>2013-06-13T09:39:00Z</cp:lastPrinted>
  <dcterms:modified xsi:type="dcterms:W3CDTF">2013-07-16T09:55:00Z</dcterms:modified>
  <cp:revision>325</cp:revision>
  <dc:subject/>
  <dc:title>                                                                                                                                   </dc:title>
</cp:coreProperties>
</file>