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7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7.06.2013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910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робку детальних планів забудови території міста Чернівців</w:t>
            </w:r>
          </w:p>
          <w:p>
            <w:pPr>
              <w:pStyle w:val="32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ині діючий генеральний план розвитку міста Чернівців, затверджений рішенням міської ради IV скликання від 04.11.2004р., визначив основні напрямки територіального та соціально-економічного розвитку міста на тривалий період до 2020 року з виділенням першочергових заходів його реалізації. 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забудови територій та проектів регенерації житлових кварталів.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іод дії відкоригованого генерального плану міста з ініціативи департаменту було розроблено та затверджено міською радою 16 детальних планів забудови мікрорайонів міста, а саме: детальний план території, обмеженої вулицями  Червоноармійською, Рівненською, Сторожинецькою, проспектом Незалежності, затверджений рішенням міської ради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6.02.2004р. №396; схема житлової забудови в районі вулиць Заводської-Каштанової площею 17,0га, затверджена рішенням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5.08.2005р. №815; схема житлової забудови з громадським центром на вул. Д.Лукіяновича (масив №1), площею 22,0 га, затверджена рішенням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5.08.2005р. №816; схема забудови житлового району на вул. Д.Лукіяновича (масив №2), площею 82,0 га, затверджена рішенням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5.08.2005р. №817; детальний план території, обмеженої вулицями Руською, Південно-Кільцевою, Комунальників, площею 13,0 га для житлової та громадської забудови, затверджений рішенням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08.12.2005р. №890; схема забудови комплексу спортивного парку на          вул. Комунальників, площею 13,5360 га затверджена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2.2007р. №491; схема генплану забудови житлового кварталу на вул. Дібровецькій, площею 4,5 га, затверджена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4.2008р. №570; проект реконструкції частини садівничого товариства «Вагонник» на вул. Таджицькій – </w:t>
        <w:br/>
        <w:t xml:space="preserve">3 провул. О.Пархоменка, площею 3,45 га під масив індивідуальної житлової забудови,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5.06.2009р. №986; детальний план забудови на вул. В.Александрі, площею 2,13 га,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08.2009р. №1037; детальний план житлової садибної забудови на вул. Учительській, площею 15,0 га, затверджений рішенням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9р. №1197; детальний план житлової садибної забудови на вул. Галицький шлях, площею 4,28 га,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1.2010р. №1222; детальний план переведення території садівничого товариства «Гвоздика», площею 3,2 га під індивідуальну житлову забудову на вул. маршала П.Рибалка, затверджений рішенням міської ради                   V скликання від 25.01.2011р. №46; детальний план території садибної житлової забудови обмежений вулицями Широкою, Таманською та                1 провул. Хотинським, площею 3,80 га, затверджений рішенням міської ради VІ скликання від 24.11.2011р. №348; проект регенерації житлового кварталу в мікрорайоні «Хабаківка», обмеженого вулицями Текстильників, Будівельників (парна сторона), Миру (від будинку №3 до будинку №27 та від будинку №10 до будинку №18), Авіаційною та Миргородською, затверджений рішенням міської ради VI скликання від 27.09.2012р. №626; проект детального плану території житлової садибної забудови на               вул. Заводській та проект детального плану території частини садівничого товариства «Монтажник», затверджені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5.04.2013р. №85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в другій половині 2013 року буде затверджено відкоригований генеральний план міста, управлінням містобудування та архітектури департаменту містобудівного комплексу та земельних відносин міської ради проводитимуться заходи з виготовлення детальних планів забудови території, проектів регенерації житлових кварталів.</w:t>
      </w:r>
    </w:p>
    <w:p>
      <w:pPr>
        <w:pStyle w:val="Normal"/>
        <w:ind w:firstLine="708"/>
        <w:jc w:val="both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 Закону України «Про місцеве самоврядування в Україні» та беручи до уваги зазначене вище, Чернівецька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ерелік перспективних територій для розробки детальних планів території міста Чернівців 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Ніконов В.М.) продовжити роботу щод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мовлення та виготовлення містобудівної проектної документації детальних планів забудови окремих житлових кварталів після затвердження відкоригованого генерального плану розвитку міста Чернівц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лучення земельної ділянки, площею 38,82 га у Придністровської дослідної станції на вул. Рівненськ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uk-UA"/>
    </w:rPr>
  </w:style>
  <w:style w:type="character" w:styleId="31">
    <w:name w:val="Основной текст 3 Знак"/>
    <w:basedOn w:val="Style13"/>
    <w:qFormat/>
    <w:rPr>
      <w:b/>
      <w:sz w:val="28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0:17:00Z</dcterms:created>
  <dc:creator>Admin</dc:creator>
  <dc:description/>
  <cp:keywords/>
  <dc:language>en-US</dc:language>
  <cp:lastModifiedBy>Shveduk</cp:lastModifiedBy>
  <cp:lastPrinted>2013-06-18T10:06:00Z</cp:lastPrinted>
  <dcterms:modified xsi:type="dcterms:W3CDTF">2013-07-19T07:20:00Z</dcterms:modified>
  <cp:revision>70</cp:revision>
  <dc:subject/>
  <dc:title/>
</cp:coreProperties>
</file>