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37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27.</w:t>
      </w:r>
      <w:r>
        <w:rPr>
          <w:bCs/>
          <w:sz w:val="28"/>
          <w:u w:val="single"/>
          <w:lang w:val="en-US"/>
        </w:rPr>
        <w:t>0</w:t>
      </w:r>
      <w:r>
        <w:rPr>
          <w:bCs/>
          <w:sz w:val="28"/>
          <w:u w:val="single"/>
        </w:rPr>
        <w:t>6.201</w:t>
      </w:r>
      <w:r>
        <w:rPr>
          <w:bCs/>
          <w:sz w:val="28"/>
          <w:u w:val="single"/>
          <w:lang w:val="en-US"/>
        </w:rPr>
        <w:t>3</w:t>
      </w:r>
      <w:r>
        <w:rPr>
          <w:bCs/>
          <w:sz w:val="28"/>
          <w:u w:val="single"/>
        </w:rPr>
        <w:t xml:space="preserve"> </w:t>
      </w:r>
      <w:r>
        <w:rPr>
          <w:sz w:val="28"/>
          <w:u w:val="single"/>
        </w:rPr>
        <w:t>№</w:t>
      </w:r>
      <w:r>
        <w:rPr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908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изнання таким, що втратив чинність, пункт 26 рішення міської ради </w:t>
            </w:r>
            <w:r>
              <w:rPr>
                <w:b/>
                <w:sz w:val="28"/>
                <w:szCs w:val="28"/>
              </w:rPr>
              <w:t>VІ скликання від 29.11.2012 р. № 682  щодо внесення змін до окремих пунктів рішень міської рад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Закону України “Про місцеве самоврядування в Україні”, Закон України «Про внесення змін до Земельного кодексу України щодо порядку проведення земельних торгів у формі аукціону»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   Визнати таким, що втратив чинність, пункт 26</w:t>
      </w:r>
      <w:r>
        <w:rPr>
          <w:sz w:val="28"/>
          <w:szCs w:val="28"/>
        </w:rPr>
        <w:t xml:space="preserve"> рішення міської ради  VІ скликання від 29.11.2012 р. №682 «Про внесення змін до рішення міської ради щодо затвердження матеріалів вибору, технічних паспортів земельних ділянок несільськогосподарського призначення, які підлягають продажу на земельних торгах» в частині внесення змін до рішення міської ради щодо затвердження матеріалів вибору, технічних паспортів земельної ділянки  несільськогосподарського призначення на вул.Червоноармійській,186-В  площею 0,3864 га для будівництва та обслуговування багаторівневого гаража, право оренди якої підлягає продажу на земельних торгах, у зв’</w:t>
      </w:r>
      <w:r>
        <w:rPr>
          <w:sz w:val="28"/>
          <w:szCs w:val="28"/>
          <w:lang w:val="ru-RU"/>
        </w:rPr>
        <w:t>язку зі зміною форми її продажу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Затвердити стартову ціну земельної ділянк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Червоноармійській,186-В  площею 0,3864 га, у розмірі річної орендної плати 100 тис.грн.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TextBodyIndent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9:00Z</dcterms:created>
  <dc:creator>admin</dc:creator>
  <dc:description/>
  <cp:keywords/>
  <dc:language>en-US</dc:language>
  <cp:lastModifiedBy>WiZaRd</cp:lastModifiedBy>
  <cp:lastPrinted>2013-05-24T15:00:00Z</cp:lastPrinted>
  <dcterms:modified xsi:type="dcterms:W3CDTF">2013-07-04T11:16:00Z</dcterms:modified>
  <cp:revision>7</cp:revision>
  <dc:subject/>
  <dc:title> </dc:title>
</cp:coreProperties>
</file>