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37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06.2013 №905</w:t>
      </w:r>
      <w:r>
        <w:rPr>
          <w:bCs/>
          <w:sz w:val="28"/>
          <w:szCs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>Про встановлення земельних сервітутів на земельні ділянки та доповнення пункту 5.2 рішення міської ради від 31.01.2013р. №751 з цього питанн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беручи до уваги заяви фізичних осіб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список землекористувачів, яким </w:t>
      </w:r>
      <w:r>
        <w:rPr>
          <w:b/>
          <w:bCs/>
          <w:sz w:val="28"/>
          <w:szCs w:val="28"/>
        </w:rPr>
        <w:t>поновлюють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тановлення платних земельних сервітутів згідно з додатком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становити норму землекористування за багатоквартирним житловим будинком за адресою вул.Руська,219-Б, площею 0,1750 га (кадастровий номер: 7310136600:32:003:0092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 Затвердити Паскар Тетян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аскарю Євгенію Васильовичу</w:t>
      </w:r>
      <w:r>
        <w:rPr>
          <w:sz w:val="28"/>
          <w:szCs w:val="28"/>
        </w:rPr>
        <w:t xml:space="preserve"> проект відведення земельної ділянки за адресою </w:t>
      </w:r>
      <w:r>
        <w:rPr>
          <w:b/>
          <w:sz w:val="28"/>
          <w:szCs w:val="28"/>
        </w:rPr>
        <w:t>вул.Руська,219-Б,</w:t>
      </w:r>
      <w:r>
        <w:rPr>
          <w:sz w:val="28"/>
          <w:szCs w:val="28"/>
        </w:rPr>
        <w:t xml:space="preserve"> площею 0,0100 га для укладання договору встановлення платного земельного сервітуту для обслуговування прибудови терміном на                   5 (п’ять) років (підстава: 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1.05.2012р. №526 (пункт 4), договір купівлі-продажу квартири від 11.04.2007р. №2-989).</w:t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обов´язати Паскар Т.М. та Паскаря Є.В. впродовж 30  календарних днів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>Неукладення договору в строк, визначений пунктом 2.2 цього рішення, є підставою для визнання його таким, що втратив чин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становити норму землекористування за багатоквартирним житловим будинком за адресою вул.Південно-Кільцева,21, площею 0,6975га (кадастровий номер: 7310136300:09:001:0174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1. Затвердити Грабовецькій Олені Павлівні </w:t>
      </w:r>
      <w:r>
        <w:rPr>
          <w:sz w:val="28"/>
          <w:szCs w:val="28"/>
        </w:rPr>
        <w:t xml:space="preserve">проект відведення земельної ділянки за адресою </w:t>
      </w:r>
      <w:r>
        <w:rPr>
          <w:b/>
          <w:sz w:val="28"/>
          <w:szCs w:val="28"/>
        </w:rPr>
        <w:t xml:space="preserve">вул.Південно-Кільцева,21 </w:t>
      </w:r>
      <w:r>
        <w:rPr>
          <w:sz w:val="28"/>
          <w:szCs w:val="28"/>
        </w:rPr>
        <w:t>(кадастровий номер 7310136300:09:001:0174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0023 га для укладення договору встановлення платного земельного сервітуту для забезпечення вільного доступу до власного приміщення терміном на 5 (п’ять) років (підстава: 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1р. №263 (пункт 3.2), витяг про реєстрацію права власності на нерухоме майно від 06.05.2004р. №3518504).</w:t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обов´язати Грабовецьку О.П. впродовж 30  календарних днів з дня прийняття цього рішення, укласти з Чернівецькою міською радою договір встановлення платного земельного сервітуту.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Неукладення договору в строк, визначений пунктом 3.2 цього рішення, є підставою для визнання його таким, що втратив чинність.</w:t>
      </w:r>
    </w:p>
    <w:p>
      <w:pPr>
        <w:pStyle w:val="3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4. Доповнити пункт 5.2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                            від </w:t>
      </w:r>
      <w:r>
        <w:rPr>
          <w:b/>
          <w:sz w:val="28"/>
          <w:szCs w:val="28"/>
        </w:rPr>
        <w:t>31.01.2013р. №751 «</w:t>
      </w:r>
      <w:r>
        <w:rPr>
          <w:sz w:val="28"/>
          <w:szCs w:val="28"/>
        </w:rPr>
        <w:t xml:space="preserve">Про встановлення земельних сервітутів на земельні ділянки, визнання такими, що втратили чинність окремих пунктів                          та внесення змін до окремих рішень з цих питань» щодо затвердження </w:t>
      </w:r>
      <w:r>
        <w:rPr>
          <w:b/>
          <w:sz w:val="28"/>
          <w:szCs w:val="28"/>
        </w:rPr>
        <w:t>підприємцю Сабодашу (Сабодаш) Олександру Івановичу</w:t>
      </w:r>
      <w:r>
        <w:rPr>
          <w:sz w:val="28"/>
          <w:szCs w:val="28"/>
        </w:rPr>
        <w:t xml:space="preserve"> проекту відведення частини земельної ділянки за адресою </w:t>
      </w:r>
      <w:r>
        <w:rPr>
          <w:b/>
          <w:sz w:val="28"/>
          <w:szCs w:val="28"/>
        </w:rPr>
        <w:t>вул.Стасюка Івана,23,</w:t>
      </w:r>
      <w:r>
        <w:rPr>
          <w:sz w:val="28"/>
          <w:szCs w:val="28"/>
        </w:rPr>
        <w:t xml:space="preserve"> площею 0,0035га для укладення договору встановлення платного земельного сервітуту для влаштування окремого входу терміном на  5 (п’ять) років - словами та цифрами </w:t>
      </w:r>
      <w:r>
        <w:rPr>
          <w:b/>
          <w:sz w:val="28"/>
          <w:szCs w:val="28"/>
        </w:rPr>
        <w:t xml:space="preserve">«кадастровий номер 7310136300:08:001:0163» </w:t>
      </w:r>
      <w:r>
        <w:rPr>
          <w:sz w:val="28"/>
          <w:szCs w:val="28"/>
        </w:rPr>
        <w:t>(підстава: заява Сабодаша О.І., зареєстрована 30.04.2013р. за №С-2641/0-04/01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Фізичним особам, зазначеним у цьому рішенні, яким надається земельна ділянка для встановлення земельного сервітуту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Зобов’язати фізичних осіб поновити договори встановлення земельних сервітутів </w:t>
      </w:r>
      <w:r>
        <w:rPr>
          <w:sz w:val="28"/>
          <w:szCs w:val="28"/>
        </w:rPr>
        <w:t>впродовж 45 календарних днів з дня прийняття цього рішення і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і договори до договорів встановлення земельних сервітутів.  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Рішення підлягає оприлюдненню на офіційному веб - 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Чернівецької міської ради   </w:t>
        <w:tab/>
        <w:tab/>
        <w:tab/>
        <w:tab/>
        <w:t xml:space="preserve">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40:00Z</dcterms:created>
  <dc:creator>*</dc:creator>
  <dc:description/>
  <cp:keywords/>
  <dc:language>en-US</dc:language>
  <cp:lastModifiedBy>WiZaRd</cp:lastModifiedBy>
  <cp:lastPrinted>2013-07-01T12:42:00Z</cp:lastPrinted>
  <dcterms:modified xsi:type="dcterms:W3CDTF">2013-07-04T15:05:00Z</dcterms:modified>
  <cp:revision>397</cp:revision>
  <dc:subject/>
  <dc:title/>
</cp:coreProperties>
</file>