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7 сесія  VІ скликанн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6.2013 №904</w:t>
      </w:r>
      <w:r>
        <w:rPr>
          <w:b/>
          <w:bCs/>
          <w:sz w:val="28"/>
        </w:rPr>
        <w:t xml:space="preserve">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 зміну цільового призначення земельних  ділянок, </w:t>
      </w:r>
      <w:r>
        <w:rPr>
          <w:b/>
          <w:sz w:val="28"/>
          <w:szCs w:val="28"/>
        </w:rPr>
        <w:t xml:space="preserve">визнання такими, що втратили чинність та внесення змін </w:t>
      </w:r>
      <w:r>
        <w:rPr>
          <w:b/>
          <w:color w:val="000000"/>
          <w:sz w:val="28"/>
          <w:szCs w:val="28"/>
        </w:rPr>
        <w:t>до окремих пунктів рішень міської ради з цих питань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</w:t>
      </w:r>
      <w:r>
        <w:rPr>
          <w:b/>
          <w:sz w:val="24"/>
          <w:szCs w:val="24"/>
        </w:rPr>
        <w:t>) (</w:t>
      </w:r>
      <w:r>
        <w:rPr>
          <w:b/>
          <w:sz w:val="28"/>
          <w:szCs w:val="28"/>
        </w:rPr>
        <w:t>матеріали на сесію не вносилися</w:t>
      </w:r>
      <w:r>
        <w:rPr>
          <w:b/>
          <w:sz w:val="24"/>
          <w:szCs w:val="24"/>
        </w:rPr>
        <w:t>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.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зміну цільового призначення і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sz w:val="28"/>
          <w:szCs w:val="28"/>
        </w:rPr>
        <w:t>в оренду</w:t>
      </w:r>
      <w:r>
        <w:rPr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додаток 2) </w:t>
      </w:r>
      <w:r>
        <w:rPr>
          <w:b/>
          <w:sz w:val="24"/>
          <w:szCs w:val="24"/>
        </w:rPr>
        <w:t>(</w:t>
      </w:r>
      <w:r>
        <w:rPr>
          <w:b/>
          <w:sz w:val="28"/>
          <w:szCs w:val="28"/>
        </w:rPr>
        <w:t>матеріали на сесію не вносилися</w:t>
      </w:r>
      <w:r>
        <w:rPr>
          <w:b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Затвердити Кучуряну Михайлу Омеляновичу</w:t>
      </w:r>
      <w:r>
        <w:rPr>
          <w:sz w:val="28"/>
          <w:szCs w:val="28"/>
        </w:rPr>
        <w:t xml:space="preserve">  проект відведення щодо зміни цільового призначення  земельної ділянки (кадастровий номер 7310136300:22:001:0178) за адресою </w:t>
      </w:r>
      <w:r>
        <w:rPr>
          <w:b/>
          <w:sz w:val="28"/>
          <w:szCs w:val="28"/>
        </w:rPr>
        <w:t>вул.Кронштадтська,33-В,</w:t>
      </w:r>
      <w:r>
        <w:rPr>
          <w:sz w:val="28"/>
          <w:szCs w:val="28"/>
        </w:rPr>
        <w:t xml:space="preserve"> площею 0,0517 га для будівництва та обслуговування житлового будинку, господарських будівель і споруд за рахунок власної земельної ділянки №174 в садівничому товаристві «Олімпія» за адресою вул.Вижниц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7.2012р. №573 (пункт 2.7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твердити Мєдвєдєвій Емілії Борисівні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(кадастровий номер 7310136300:20:003:0071) за адресою </w:t>
      </w:r>
      <w:r>
        <w:rPr>
          <w:b/>
          <w:sz w:val="28"/>
          <w:szCs w:val="28"/>
        </w:rPr>
        <w:t>вул.Степового Якова,112,</w:t>
      </w:r>
      <w:r>
        <w:rPr>
          <w:sz w:val="28"/>
          <w:szCs w:val="28"/>
        </w:rPr>
        <w:t xml:space="preserve"> площею  0,0776га для будівництва та обслуговування житлового будинку, господарських будівель і споруд за рахунок власної земельної ділянки №9 в садівничому товаристві «Берізка» за адресою вул.Вашківська, наданої для ведення садів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01.2012р. №405 (пункт 2.3), довідка ЧМКБТІ від 26.03.2013р. №4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</w:t>
      </w:r>
      <w:r>
        <w:rPr>
          <w:color w:val="000000"/>
          <w:sz w:val="28"/>
          <w:szCs w:val="28"/>
        </w:rPr>
        <w:t xml:space="preserve">вул.Степового Якова,112, </w:t>
      </w:r>
      <w:r>
        <w:rPr>
          <w:sz w:val="28"/>
          <w:szCs w:val="28"/>
        </w:rPr>
        <w:t xml:space="preserve">встановити зону обмеження проходження ЛЕП </w:t>
      </w:r>
      <w:r>
        <w:rPr>
          <w:color w:val="000000"/>
          <w:sz w:val="28"/>
          <w:szCs w:val="28"/>
        </w:rPr>
        <w:t>площею 0,0093га</w:t>
      </w:r>
      <w:r>
        <w:rPr>
          <w:sz w:val="28"/>
          <w:szCs w:val="28"/>
        </w:rPr>
        <w:t xml:space="preserve"> та прибережно-захисну смугу площею 0,0136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 Скрипі Тітусу Вікто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амян Оксані Валентинівні</w:t>
      </w:r>
      <w:r>
        <w:rPr>
          <w:sz w:val="28"/>
          <w:szCs w:val="28"/>
        </w:rPr>
        <w:t xml:space="preserve">, земельну ділянку за адресою </w:t>
      </w:r>
      <w:r>
        <w:rPr>
          <w:b/>
          <w:sz w:val="28"/>
          <w:szCs w:val="28"/>
        </w:rPr>
        <w:t xml:space="preserve">вул.Коперніка Міколая,6 </w:t>
      </w:r>
      <w:r>
        <w:rPr>
          <w:sz w:val="28"/>
          <w:szCs w:val="28"/>
        </w:rPr>
        <w:t>(кадастровий номер 7310136300:25:001:0121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1977 га  в оренду на  5 (п’ять) років  для будівництва багатоквартирного житлового будинку з об’єктами соцкультпобуту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3.2011р. №89 (пункт 2.2), від 26.01.2012р. №405 (пункт 3.1), від 27.09.2012р. №628 (пункт 3.3)).</w:t>
      </w:r>
    </w:p>
    <w:p>
      <w:pPr>
        <w:pStyle w:val="3"/>
        <w:ind w:firstLine="708"/>
        <w:jc w:val="both"/>
        <w:rPr/>
      </w:pPr>
      <w:r>
        <w:rPr>
          <w:b/>
          <w:sz w:val="28"/>
          <w:szCs w:val="28"/>
        </w:rPr>
        <w:t xml:space="preserve">5.1. Визнати таким, що втратив чинність, пункт 9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4.06.2010р. №1368</w:t>
      </w:r>
      <w:r>
        <w:rPr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Скрипі Тітусу Вікторовичу та Дамян Оксані Валентинівні земельної ділянки за адресою вул.Коперніка Міколая,6, площею 0,1977га в оренду на 10 (десять) років для обслуговування нежитлових будівель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оренди землі від 14.02.2011р. №6976, укладений між міською радою, Скрипою Т.В. та Дамян О.В.</w:t>
      </w:r>
    </w:p>
    <w:p>
      <w:pPr>
        <w:pStyle w:val="Footnote"/>
        <w:ind w:firstLine="708"/>
        <w:jc w:val="both"/>
        <w:rPr>
          <w:sz w:val="28"/>
        </w:rPr>
      </w:pPr>
      <w:r>
        <w:rPr>
          <w:b/>
          <w:sz w:val="28"/>
        </w:rPr>
        <w:t xml:space="preserve">5.2. </w:t>
      </w:r>
      <w:r>
        <w:rPr>
          <w:sz w:val="28"/>
        </w:rPr>
        <w:t>Встановити обмеження згідно зі статтею 111 Земельного кодексу України, а саме: на земельній ділянці за адресою вул.Коперніка Міколая,6, встановити охоронну зону проходження каналізації площею 0,0075га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Надати Кашул Жанні Анто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Ставропольська,9,</w:t>
      </w:r>
      <w:r>
        <w:rPr>
          <w:sz w:val="28"/>
          <w:szCs w:val="28"/>
        </w:rPr>
        <w:t xml:space="preserve"> площею 0,0100га в оренду на 5 (п’ять) років для обслуговування житлового будинку, господарських будівель і споруд, за рахунок земельної ділянки, наданої для ведення городництва (підстава: заява Кашул Ж.А., зареєстрована 20.05.2013р. за №К-2897/0-04/01, витяг про реєстрацію права власності на нерухоме майно від 17.05.2010р. №2613172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1. Визнати таким, що втратив чинність, пункт 4 додатка 2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 xml:space="preserve">02.02.1999р. №87/3 </w:t>
      </w:r>
      <w:r>
        <w:rPr>
          <w:sz w:val="28"/>
          <w:szCs w:val="28"/>
        </w:rPr>
        <w:t xml:space="preserve">«Про надання і передачу земельних ділянок, припинення права користування земельними ділянками та внесення змін в раніше прийняті рішення» в частині надання Поліщук Ріті Георгіївні земельної ділянки за адресою вул.Ставропольська,9, площею 0,0068га в оренду на 5 (п‘ять) років для ведення городництва та </w:t>
      </w:r>
      <w:r>
        <w:rPr>
          <w:b/>
          <w:sz w:val="28"/>
          <w:szCs w:val="28"/>
        </w:rPr>
        <w:t>визнати припиненим</w:t>
      </w:r>
      <w:r>
        <w:rPr>
          <w:sz w:val="28"/>
          <w:szCs w:val="28"/>
        </w:rPr>
        <w:t xml:space="preserve"> договір на право тимчасового користування землею (в томі числі на умовах оренди) від 23.06.1999р. №1254, у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щодо зміни цільового призначення та надати Рогожі Інні Іванівні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Галицький шлях,34 </w:t>
      </w:r>
      <w:r>
        <w:rPr>
          <w:sz w:val="28"/>
          <w:szCs w:val="28"/>
        </w:rPr>
        <w:t xml:space="preserve">(кадастровий номер 7310136900:66:002:0151), площею 0,0295 га (додатково)  в оренду на  5 (п’ять) років 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8.2012р. №598 (пункт 18), свідоцтво про право на спадщину за заповітом від 30.09.2011р. №2744, свідоцтво про право на спадщину за законом від 28.10.2005р.                    №2-417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житлово-будівельному кооперативу «Сніжок»</w:t>
      </w:r>
      <w:r>
        <w:rPr>
          <w:sz w:val="28"/>
          <w:szCs w:val="28"/>
        </w:rPr>
        <w:t xml:space="preserve"> проект відведення щодо зміни цільового призначення власної земельної ділянки за адресою </w:t>
      </w:r>
      <w:r>
        <w:rPr>
          <w:b/>
          <w:sz w:val="28"/>
          <w:szCs w:val="28"/>
        </w:rPr>
        <w:t>вул.Пожарського Дмитра,20,</w:t>
      </w:r>
      <w:r>
        <w:rPr>
          <w:sz w:val="28"/>
          <w:szCs w:val="28"/>
        </w:rPr>
        <w:t xml:space="preserve"> площею 0,0879 га для будівництва та обслуговування багатоповерхового житлового будинку з господарсько-технічними будівлями, за рахунок власної земельної ділянки, наданої для обслуговування житлового будинку, господарських будівель і споруд (підстава: заява ЖБК «Сніжок», зареєстрована 14.03.2013р. за №17, державний акт на право власності на земельну ділянку від 18.09.2006р. №010680901056, договір купівлі-продажу нерухомого майна від 20.07.2012р. №15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 змін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1. До пункту 16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3.2013р. №809</w:t>
      </w:r>
      <w:r>
        <w:rPr>
          <w:sz w:val="28"/>
          <w:szCs w:val="28"/>
        </w:rPr>
        <w:t xml:space="preserve"> «Про зміну цільового призначення земельних ділянок, визнання такими, що втратили чинність та внесення змін до окремих пунктів рішень з цих питань» в частині  затвердження проекту відведення щодо зміни цільового призначення та передачі Керстюку Ігорю Штефановичу безоплатно у власність земельної ділянки (кадастровий номер 7310136900:43:002:0038) за адресою                3 провул.Калинівський,8-Г, площею 0,1130 га для будівництва та обслуговування житлового будинку, господарських будівель і споруд, за рахунок власної земельної ділянки, наданої для ведення садівництва, а саме: слова та цифри </w:t>
      </w:r>
      <w:r>
        <w:rPr>
          <w:b/>
          <w:sz w:val="28"/>
          <w:szCs w:val="28"/>
        </w:rPr>
        <w:t>«кадастровий номер 7310136900:43:002:0038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кадастровий номер 7310136900:43:002:0088»</w:t>
      </w:r>
      <w:r>
        <w:rPr>
          <w:sz w:val="28"/>
          <w:szCs w:val="28"/>
        </w:rPr>
        <w:t>, в зв’язку із допущеною помилкою (підстава: заява Керстюка І.Ш., зареєстрована 24.05.2013р. за №К-3021/0-04/01, витяг з Державного земельного кадастру про земельну ділянку від 15.05.2013р.  №НВ-73001201720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пункту 10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8.02.2013р. №782</w:t>
      </w:r>
      <w:r>
        <w:rPr>
          <w:sz w:val="28"/>
          <w:szCs w:val="28"/>
        </w:rPr>
        <w:t xml:space="preserve"> «Про зміну цільового призначення земельних ділянок, визнання такими, що втратили чинність та внесення змін до окремих пунктів рішень з цих питань» в частині  затвердження проекту відведення щодо зміни цільового призначення та надання Райляну Ганні Іванівні земельної ділянки (кадастровий номер 7310136900:40:004:0003) за адресою вул.Заводська,36, площею 0,0204 га  (в межах «червоних ліній») та кадастровий номер 7310136900:40:004:0003, площею 0,0113 га (додатково) в оренду терміном на 5 (п’ять) років для обслуговування житлового будинку, господарських будівель і споруд, за рахунок земельних ділянок, наданих для ведення садівництва, без права будівництва, а саме: слова та цифри </w:t>
      </w:r>
      <w:r>
        <w:rPr>
          <w:b/>
          <w:sz w:val="28"/>
          <w:szCs w:val="28"/>
        </w:rPr>
        <w:t>«кадастровий номер 7310136900:40:004:0003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кадастровий номер 7310136900:40:004:0030»</w:t>
      </w:r>
      <w:r>
        <w:rPr>
          <w:sz w:val="28"/>
          <w:szCs w:val="28"/>
        </w:rPr>
        <w:t>, в зв’язку і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Зобов’язати осіб, яким надаються дозволи на складання проектів відведення земельних ділянок, замовити в ліцензованій проектній організації виготовлення відповідних проектів відведення н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  <w:t>12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sz w:val="28"/>
          <w:szCs w:val="28"/>
        </w:rPr>
        <w:t>впродовж 45 календарних днів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на розвиток інфраструктури м.Чернівців відповідно до умов догов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>оренди,  впродовж 45 календарних днів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4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 xml:space="preserve"> </w:t>
      </w:r>
      <w:r>
        <w:rPr>
          <w:b/>
          <w:bCs/>
          <w:sz w:val="28"/>
          <w:szCs w:val="27"/>
        </w:rPr>
        <w:tab/>
        <w:t>15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 xml:space="preserve">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80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52:00Z</dcterms:created>
  <dc:creator>*</dc:creator>
  <dc:description/>
  <cp:keywords/>
  <dc:language>en-US</dc:language>
  <cp:lastModifiedBy>WiZaRd</cp:lastModifiedBy>
  <cp:lastPrinted>2013-04-26T12:47:00Z</cp:lastPrinted>
  <dcterms:modified xsi:type="dcterms:W3CDTF">2013-07-04T14:58:00Z</dcterms:modified>
  <cp:revision>1887</cp:revision>
  <dc:subject/>
  <dc:title> </dc:title>
</cp:coreProperties>
</file>