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7.06.2013 №903</w:t>
      </w:r>
      <w:r>
        <w:rPr>
          <w:sz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изнання таким, що втратив чинність, окремий пункт рішення виконавчого комітету міської ради </w:t>
            </w:r>
            <w:r>
              <w:rPr>
                <w:b/>
                <w:sz w:val="28"/>
              </w:rPr>
              <w:t>з цього питанн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рижінку Флоарі Георгі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94, орієнтовною площею             0,0600 га в садівничому товаристві «Ювілейний» за адресою вул.Заставнянська  для ведення садівництва (підстава: заява Грижінку Ф.Г., зареєстрована 29.04.2013р. за №Г-2606/0-04/01, довідка голови садівничого товариства «Ювілейний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Чернушці (Чернушка) Анатолію Едуард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0, орієнтовною площею 0,0500 га в садівничому товаристві «Природа» за адресою вул.Золочівська для ведення садівництва (підстава: заява Чернушки А.Е., зареєстрована 24.04.2013р. за №Ч-2548/0-04/01, довідка голови садівничого товариства «Природ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Різі (Ріга) Вікторії Аркад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67, орієнтовною площею 0,0500 га в садівничому товаристві «Кварц-1»                      за адресою вул.Кронштадська – вул.Степового Якова для ведення садівництва (підстава: заява Ріги В.А., зареєстрована 22.04.2013р. за                                 №Р-2470/0-04/01, довідка голови садівничого товариства «Кварц-1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7. </w:t>
      </w:r>
      <w:r>
        <w:rPr>
          <w:b/>
          <w:sz w:val="28"/>
          <w:szCs w:val="28"/>
        </w:rPr>
        <w:t xml:space="preserve">Надати Мельничук (Петрів) Валенти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4, орієнтовною площею 0,0500 га в садівничому товаристві «Червона Рута» за адресою вул.Димківська - вул.Лазурна для ведення садівництва (підстава: заява  Мельничук В.В., зареєстрована 17.05.2013р. за №М-2868/0-04/01, довідка голови садівничого товариства «Червона Рута» від 24.10.2012р. №5/12)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8. Погодити Ганіну Сергію Васильовичу </w:t>
      </w:r>
      <w:r>
        <w:rPr>
          <w:sz w:val="28"/>
          <w:szCs w:val="27"/>
        </w:rPr>
        <w:t>проект розподілу власної земельної ділянки №91 (кадастровий номер 7310136300:19:001:0217) в садівничому товаристві «Південне» за адресою вул.Путильська, площею 0,0939 га для ведення садівництва на дві земельні ділянки: №1 площею 0,0470га (кадастровий номер 7310136300:19:001:1060) та №2 площею 0,0469 га (кадастровий номер 7310136300:19:001:1059) (підстава: заява Ганіна С.В., зареєстрована 17.05.2013р. за №Г-2839/0-04/01, договір купівлі-продажу земельної ділянки від 07.09.2012р. №1208)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9. </w:t>
      </w:r>
      <w:r>
        <w:rPr>
          <w:b/>
          <w:sz w:val="28"/>
          <w:szCs w:val="28"/>
        </w:rPr>
        <w:t xml:space="preserve">Надати Скіткіну Василю Володимир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23, орієнтовною площею 0,0666 га в садівничому товаристві «Швейник» за адресою вул.Стрийська – вул.Чортківська – вул.Калузька для ведення садівництва (підстава: заява Скіткіна В.В., зареєстрована 17.05.2013р. за №С-2854/0-04/01, довідка голови садівничого товариства «Швейник»)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10. </w:t>
      </w:r>
      <w:r>
        <w:rPr>
          <w:b/>
          <w:sz w:val="28"/>
          <w:szCs w:val="28"/>
        </w:rPr>
        <w:t xml:space="preserve">Надати Лисенко Марії Дениз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5, орієнтовною площею 0,0500 га в садівничому товаристві «Червона рута» за адресою вул.Димківська – вул.Лазурна для ведення садівництва (підстава: заява Лисенко М.Д., зареєстрована 17.05.2013р. за №Л-2867/0-04/01, довідка голови садівничого товариства «Червона рута» від 14.10.2012р. №5/012)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Передати Яровому Сергію Володимировичу </w:t>
      </w:r>
      <w:r>
        <w:rPr>
          <w:sz w:val="28"/>
          <w:szCs w:val="28"/>
        </w:rPr>
        <w:t xml:space="preserve"> безоплатно у власність земельну ділянку №8, площею 0,0534га (кадастровий номер 7310136300:21:002:0423) в садівничому товаристві «Галантерейник» за адресою вул.Заставнянська згідно з матеріалами інвентаризації землі (підстава: заява Ярового С.В., зареєстрована 18.11.2011р. за №Я-5128, довідка голови садівничого товариства «Галантерейник») 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 Визнати таким, що втратив чинність, пункт 58 додатка 1</w:t>
      </w:r>
      <w:r>
        <w:rPr>
          <w:sz w:val="28"/>
          <w:szCs w:val="28"/>
        </w:rPr>
        <w:t xml:space="preserve"> д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08.02.1994р. №67/3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обровій Ірині Віталіївні земельної ділянки №8 площею 0,0500 га в садівничому товаристві «Галантерейник» за адресою вул.Заставнянська, в зв’язку з відмовою від земельної ділянки (підстава: заява Худайнатової (Бобрової) І.В. від 18.03.2013р. №46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 Єрмоловій Наталії Аркад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40, орієнтовною площею 0,0400 га в садівничому товаристві «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» за адресою вул.Каховська для ведення садівництва (підстава: заява Єрмолової Н.А., зареєстрована 21.05.2013р. за №Є-2946/0-04/01, довідка голови садівничого товариства «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»)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ілоненко Аллі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52, орієнтовною площею 0,0500 га в садівничому товаристві «Ландиш» за адресою вул.Лазурна для ведення садівництва (підстава: заява Білоненко А.В., зареєстрована 21.05.2013р. за №Б-2924/0-04/01, довідка голови садівничого товариства «Ландиш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 Штефуряк Ользі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32, орієнтовною площею 0,0540 га в садівничому товаристві «Легмашовець-3» за адресою вул.Лазурна-вул.Веренчанська для ведення садівництва (підстава: заява Штефуряк О.М., зареєстрована 18.05.2013р. за №Ш-2876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дати Федоровичу Францу Карл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15, орієнтовною площею 0,0600 га в садівничому товаристві «Надія» за адресою вул.Стефаника Василя для ведення садівництва (підстава: заява Федоровича Ф.К., зареєстрована 21.07.2011р. до №7-3030, довідка голови садівничого товариства «Надія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дати Варижуку Андрію Миколай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04, орієнтовною площею 0,0600 га в садівничому товаристві «Надія» за адресою вул.Стефаника Василя для ведення садівництва (підстава: заява                 Варижука А.М., зареєстрована 21.07.2011р. до №7-3030, довідка голови садівничого товариства «Надія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дати Рой Тетяні Васил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84, орієнтовною площею 0,0600 га в садівничому товаристві «Надія» за адресою вул.Стефаника Василя для ведення садівництва (підстава: заява                             Рой Т.В., зареєстрована 21.12.2011р. за № Р-5606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дати Антошко Галині Пет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39, орієнтовною площею 0,0600 га в садівничому товаристві «Надія» за адресою вул.Стефаника Василя для ведення садівництва (підстава: заява                Антошко Г.П., зареєстрована 04.01.2012р. за №А-35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Надати Шмиголь Світлані Іго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85, орієнтовною площею 0,0600 га в садівничому товаристві «Надія» за адресою вул.Стефаника Василя для ведення садівництва (підстава: заява                  Шмиголь С.І., зареєстрована 21.12.2011р. за №Ш-5607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Надати Кобі Ігорю Роман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08, орієнтовною площею 0,0600 га в садівничому товаристві «Надія» за адресою вул.Стефаника Василя для ведення садівництва (підстава: заява                      Коби І.Р., зареєстрована 21.07.2011р. до №7-3030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Надати Леонтьєвій Аллі Феліксівні</w:t>
      </w:r>
      <w:r>
        <w:rPr>
          <w:rFonts w:cs="Times New Roman" w:ascii="Times New Roman" w:hAnsi="Times New Roman"/>
          <w:sz w:val="28"/>
          <w:szCs w:val="28"/>
        </w:rPr>
        <w:t xml:space="preserve">  дозвіл на складання проекту відведення у власність земельної ділянки №158, орієнтовною площею 0,0600 га в садівничому товаристві «Надія» за адресою вул.Стефаника Василя для ведення садівництва (підстава: заява               Леонтьєвої А.Ф., зареєстрована 14.05.2012р. за №Л-2828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Надати Сустроєву Олегу Миколай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23, орієнтовною площею 0,0600 га в садівничому товаристві «Надія» за адресою вул.Стефаника Василя для ведення садівництва (підстава: заява Сустроєва О.М., зареєстрована 14.03.2012р. за №С-1637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Надати Вуйців Оксані Миколаї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29, орієнтовною площею              0,0600 га в садівничому товаристві «Надія» за адресою вул.Стефаника Василя для ведення садівництва (підстава: заява Вуйців О.М., зареєстрована 10.05.2012р. за №В-2723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Надати Батіг Наталії Орест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21, орієнтовною площею 0,0600 га в садівничому товаристві «Надія» за адресою вул.Стефаника Василя для ведення садівництва (підстава: заява                      Батіг Н.О., зареєстрована 14.03.2012р. за №Б-1640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Надати Тимофійчуку Олегу Роман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333, орієнтовною площею 0,0600 га в садівничому товаристві «Надія» за адресою вул.Стефаника Василя для ведення садівництва (підстава: заява    Тимофійчука О.Р., зареєстрована 23.03.2012р. за № Т-1858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Надати Ткачуку Максиму Юрій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50, орієнтовною площею 0,0600 га в садівничому товаристві «Надія» за адресою вул.Стефаника Василя для ведення садівництва (підстава: заява                        Ткачука М.Ю., зареєстрована 04.10.2012р. за №Т-5256, довідка голови садівничого товариства «Надія»).</w:t>
      </w:r>
    </w:p>
    <w:p>
      <w:pPr>
        <w:pStyle w:val="ListParagraph"/>
        <w:spacing w:lineRule="auto" w:line="240"/>
        <w:ind w:left="142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Надати Пилипчуку Валентину Василь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48, орієнтовною площею 0,0600 га в садівничому товаристві «Надія» за адресою вул.Стефаника Василя для ведення садівництва (підстава: заява                Пилипчука В.В, зареєстрована 28.02.2013р. за № П-1440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Надати Волошиній Ларисі Олександ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330, орієнтовною площею 0,0600 га в садівничому товаристві «Надія» за адресою вул.Стефаника Василя для ведення садівництва (підстава: заява Волошиної Л.О., зареєстрована 23.03.2012р. за       № В-1855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Надати Пастух Галині Григо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57, орієнтовною площею 0,0600 га в садівничому товаристві «Надія» за адресою вул.Стефаника Василя для ведення садівництва (підстава: заява                   Пастух Г.Г., зареєстрована 23.04.2012р. за № П-2407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Надати Мушину Ігорю Василь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315, орієнтовною площею 0,0600 га в садівничому товаристві «Надія» за адресою вул.Стефаника Василя для ведення садівництва (підстава: заява Мушина І.В., зареєстрована 06.06.2012р. за № М-3292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 Надати Шевчуку Михайлу Михайл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69, орієнтовною площею 0,0600 га в садівничому товаристві «Надія» за адресою вул.Стефаника Василя для ведення садівництва (підстава: заява                   Шевчука М.М., зареєстрована 28.02.2013р. за №Ш-1423/0-04/01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Надати Ферлею Михайлу Мирослав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82, орієнтовною площею 0,0600 га в садівничому товаристві «Надія» за адресою вул.Стефаника Василя для ведення садівництва (підстава: заява                       Ферлея М.М., зареєстрована 28.02.2013р. за № Ф-1437/0-04/01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 Надати Янкевич Оксані Михайл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98, орієнтовною площею 0,0600 га в садівничому товаристві «Надія» за адресою вул.Стефаника Василя для ведення садівництва (підстава: заява                   Янкевич О.М., зареєстрована 28.02.2013р. за №Я-1438/0/04/01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Надати Видишу Сергію Андрій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65, орієнтовною площею            0,0600 га в садівничому товаристві «Надія» за адресою вул.Стефаника Василя для ведення садівництва (підстава: заява Видиша С.А., зареєстрована 13.11.2012р. за №В-5880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Надати Генцарюк Інні В’ячеслав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61, орієнтовною площею 0,0600 га в садівничому товаристві «Надія» за адресою вул.Стефаника Василя для ведення садівництва (підстава: заява                 Генцарюк І.В., зареєстрована 28.02.2013р. за № Г-1435/0-04/01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. Надати Петрюк Зої Вячеслав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93, орієнтовною площею   0,0600 га в садівничому товаристві «Надія» за адресою вул.Стефаника Василя для ведення садівництва (підстава: заява Петрюк З.В., зареєстрована 28.02.2013р. за №П-1436/0-04/01, довідка голови садівничого товариства «Надія»).</w:t>
      </w:r>
    </w:p>
    <w:p>
      <w:pPr>
        <w:pStyle w:val="ListParagraph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7. Надати Ткаченку Вячеславу Вячеслав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59, орієнтовною площею 0,0600 га в садівничому товаристві «Надія» за адресою вул.Стефаника Василя для ведення садівництва (підстава: заява             Ткаченка В.В., зареєстрована 28.02.2013р. за № Т-1434/0-04/01, довідка голови садівничого товариства «Надія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38. Надати Дригибку Ігорю Володимир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13, орієнтовною площею 0,0600 га в садівничому товаристві «Надія» за адресою вул.Стефаника Василя для ведення садівництва (підстава: заява Дригибка І.В., зареєстрована 14.09.2012р. за              №Д-4935, довідка голови садівничого товариства «Надія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9. Надати Дімітровій Домніці Вікто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12, орієнтовною площею 0,0600 га в садівничому товаристві «Надія» за адресою вул.Стефаника Василя для ведення садівництва (підстава: заява                  Дімітрової Д.В., зареєстрована 14.09.2012р. за № Д-4936, довідка голови садівничого товариства «Надія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Надати Матіос Уляні Миколаї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9, орієнтовною площею 0,0600 га в садівничому товаристві «Надія» за адресою вул.Стефаника Василя для ведення садівництва (підстава: заява Матіос У.М., зареєстрована 25.10.2012р. за № М-5609, довідка голови садівничого товариства «Надія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1. Надати Нікіті Флоарі Тодо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8, орієнтовною площею 0,0600 га в садівничому товаристві «Надія» за адресою вул.Стефаника Василя для ведення садівництва (підстава: заява Нікіти Ф.Т., зареєстрована 13.11.2012р. за № Н-5881, довідка голови садівничого товариства «Надія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2. Надати Євдощук Раїсі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10, орієнтовною площею 0,0600 га в садівничому товаристві «Надія» за адресою вул.Стефаника Василя для ведення садівництва (підстава: заява                   Євдощук Р.В., зареєстрована 28.02.2013р. за №Є-1422/0-04/01, довідка голови садівничого товариства «Надія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 Надати Дутці (Дутка) Тетяні Вікто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09, орієнтовною площею 0,0600 га в садівничому товаристві «Надія» за адресою вул.Стефаника Василя для ведення садівництва (підстава: заява                      Дутки Т.В., зареєстрована 28.02.2013р. за № Д-1421/0-04/01, довідка голови садівничого товариства «Надія»).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4. Надати Савєльєву Володимиру Євген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6, орієнтовною площею 0,0600 га в садівничому товаристві «Університет-2» за адресою вул.Стефаника Василя для ведення садівництва (підстава: заява                Савєльєва В.Є., зареєстрована 13.11.2012р. за №С-5883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5. Надати Приймак Світлані Олексії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3, орієнтовною площею 0,0600га в садівничому товаристві «Університет-2» за адресою вул.Стефаника Василя для ведення садівництва (підстава: заява                   Приймак С.О., зареєстрована 11.07.2012р. за №П-3954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 Надати Каспрук Наталії Валерії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2,орієнтовною площею 0,0600 га в садівничому товаристві «Університет-2» за адресою вул.Стефаника Василя для ведення садівництва (підстава: заява                  Каспрук Н.В., зареєстрована 27.11.2012р. за №К-6141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7. Надати Лободюк Анжелі Михайл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9, орієнтовною площею              0,0600 га в садівничому товаристві «Університет-2» за адресою вул.Стефаника Василя для ведення садівництва (підстава: заява                   Лободюк А.М., зареєстрована 27.11.2012р. за №Л-6142, довідка голови садівничого товариства «Університет-2»).</w:t>
        <w:tab/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8. Надати Іліці (Іліка) Георгію Івановичу </w:t>
      </w:r>
      <w:r>
        <w:rPr>
          <w:rFonts w:cs="Times New Roman" w:ascii="Times New Roman" w:hAnsi="Times New Roman"/>
          <w:sz w:val="28"/>
          <w:szCs w:val="28"/>
        </w:rPr>
        <w:t>дозвіл на складання проекту відведення у власність земельної ділянки №25, орієнтовною площею 0,0600 га в садівничому товаристві             «Університет-2» за адресою вул.Стефаника Василя для ведення садівництва (підстава: заява Іліки Г.І., зареєстрована 10.05.2012р. за №І-2729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9. Надати Любінецькій Нілі В’ячеслав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9, орієнтовною площею 0,0600 га в садівничому товаристві «Університет-2» за адресою вул.Стефаника Василя для ведення садівництва (підстава: заява             Любінецької Н.В., зареєстрована 10.05.2012р. за №Л-2737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. Надати Покритюку Сергію Олександр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6, орієнтовною площею 0,0600 га в садівничому товаристві  «Університет-2» за адресою вул.Стефаника Василя для ведення садівництва (підстава: заява Покритюка С.О., зареєстрована 10.05.2012р. за №П-2725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1. Надати Панчуку  Євгенію Миколай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34, орієнтовною площею 0,0600 га в садівничому товаристві              «Університет-2» за адресою вул.Стефаника Василя для ведення садівництва (підстава: заява Панчука Є.М., зареєстрована 10.05.2012р. за №П-2742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2. Надати Бабиній Світлані Євгеніївні </w:t>
      </w:r>
      <w:r>
        <w:rPr>
          <w:rFonts w:cs="Times New Roman" w:ascii="Times New Roman" w:hAnsi="Times New Roman"/>
          <w:sz w:val="28"/>
          <w:szCs w:val="28"/>
        </w:rPr>
        <w:t>дозвіл на складання проекту відведення у власність земельної ділянки №24,орієнтовною площею 0,0600 га в садівничому товаристві «Університет-2» за адресою вул.Стефаника Василя для ведення садівництва (підстава: заява Бабиної С.Є., зареєстрована 10.05.2012р. за №Б-2730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3. Надати Парасківі Миросла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епановичу </w:t>
      </w:r>
      <w:r>
        <w:rPr>
          <w:rFonts w:cs="Times New Roman" w:ascii="Times New Roman" w:hAnsi="Times New Roman"/>
          <w:sz w:val="28"/>
          <w:szCs w:val="28"/>
        </w:rPr>
        <w:t>дозвіл на складання проекту відведення у власність земельної ділянки №10, орієнтовною площею 0,0600 га в садівничому товаристві «Університет-2» за адресою вул.Стефаника Василя для ведення садівництва (підстава: заява Парасківи М.С., зареєстрована 10.05.2012р. за №П-2736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4. Надати Брюхович Олені Олександ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18, орієнтовною площею 0,0600 га в садівничому товаристві «Університет-2» за адресою вул.Стефаника Василя для ведення садівництва (підстава: заява Брюхович О.О., зареєстрована 10.05.2012р. за №Б-2727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5. Надати Паращук Оксані Іванівні </w:t>
      </w:r>
      <w:r>
        <w:rPr>
          <w:rFonts w:cs="Times New Roman" w:ascii="Times New Roman" w:hAnsi="Times New Roman"/>
          <w:sz w:val="28"/>
          <w:szCs w:val="28"/>
        </w:rPr>
        <w:t>дозвіл на складання проекту відведення у власність земельної ділянки №14, орієнтовною площею 0,0600 га в садівничому товаристві «Університет-2» за адресою вул.Стефаника Василя для ведення садівництва (підстава: заява              Паращук О.І., зареєстрована 10.05.2012р. за №П-2733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6. Надати Степенюк Інні Іванівні </w:t>
      </w:r>
      <w:r>
        <w:rPr>
          <w:rFonts w:cs="Times New Roman" w:ascii="Times New Roman" w:hAnsi="Times New Roman"/>
          <w:sz w:val="28"/>
          <w:szCs w:val="28"/>
        </w:rPr>
        <w:t>дозвіл на складання проекту відведення у власність земельної ділянки №15, орієнтовною площею              0,0600 га в садівничому товаристві «Університет-2» за адресою вул.Стефаника Василя для ведення садівництва (підстава: заява                 Степенюк І.І., зареєстрована 10.05.2012р. за №С-2732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7. Надати Мохнатому Юрію Михайл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1, орієнтовною площею 0,0600 га в садівничому товаристві «Університет-2» за адресою вул.Стефаника Василя для ведення садівництва (підстава: заява Мохнатого Ю.М., зареєстрована 27.11.2012р. за №М-6140, довідка голови садівничого товариства «Університет-2»).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80" w:leader="none"/>
        </w:tabs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8. Надати Пазюк Оксані Іван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2, орієнтовною площею               0,0600 га в садівничому товаристві «Газовик -1» за адресою вул.Стефаника Василя для ведення садівництва (підстава: заява Пазюк О.І., зареєстрована 06.12.2012р. за №7-4535, довідка голови садівничого товариства                 «Газовик -1»).</w:t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9. Надати Бодяну Олександру Дмитровичу</w:t>
      </w:r>
      <w:r>
        <w:rPr>
          <w:rFonts w:cs="Times New Roman" w:ascii="Times New Roman" w:hAnsi="Times New Roman"/>
          <w:sz w:val="28"/>
          <w:szCs w:val="28"/>
        </w:rPr>
        <w:t xml:space="preserve">  дозвіл на складання проекту відведення у власність земельної ділянки №4, орієнтовною площею 0,0600 га в садівничому товаристві «Газовик -1» за адресою вул.Стефаника Василя для ведення садівництва (підстава: заява Бодяна О.Д., зареєстрована 06.12.2012р. до №7-4535, довідка голови садівничого товариства   «Газовик -1»).</w:t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0. Надати Томнюк Лівії Лаза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3, орієнтовною площею 0,0600 га в садівничому товаристві «Газовик -1» за адресою вул.Стефаника Василя для ведення садівництва (підстава: заява Пазюк О.І., зареєстрована 06.12.2012р. до №7-4535, довідка голови садівничого товариства                   «Газовик -1»).</w:t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1. Надати Акжигітовій Ірині Гельфан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2, орієнтовною                 площею 0,0600 га в садівничому товаристві «Газовик -1» за адресою                  вул.Стефаника Василя для ведення садівництва (підстава: заява                                      Акжигітової  І.Г., зареєстрована 06.12.2012р. до №7-4535, довідка голови садівничого товариства «Газовик -1»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2. Надати Євсєєву Миколі Григор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35, орієнтовною площею 0,0600 га в садівничому товаристві «Газовик -1» за адресою вул.Стефаника Василя для ведення садівництва (підстава: заява Євсєєва М.Г., зареєстрована 06.12.2012р. до №7-4535, довідка голови садівничого товариства                «Газовик -1»).</w:t>
      </w:r>
    </w:p>
    <w:p>
      <w:pPr>
        <w:pStyle w:val="ListParagraph"/>
        <w:spacing w:lineRule="auto" w:line="24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3. Надати Куликовській Домці Дмит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33, орієнтовною площею 0,0600 га в садівничому товаристві «Газовик -1» за адресою вул.Стефаника Василя для ведення садівництва (підстава: заява Куликовської Д.Д., зареєстрована 06.12.2012р. до №7-4535, довідка голови садівничого товариства «Газовик -1»).</w:t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4. Надати Марандел Тамарі Федо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складання проекту відведення у власність земельної ділянки №9, орієнтовною                площею 0,0600 га в садівничому товаристві «Газовик -1» за адресою вул.Стефаника Василя для ведення садівництва (підстава: заява                                          Марандел Т.Ф., зареєстрована 06.12.2012р. до №7-4535, довідка голови садівничого товариства «Газовик -1»).</w:t>
      </w:r>
    </w:p>
    <w:p>
      <w:pPr>
        <w:pStyle w:val="ListParagraph"/>
        <w:spacing w:lineRule="auto" w:line="240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02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ати Шапошніковій Світлані Юріївні </w:t>
      </w:r>
      <w:r>
        <w:rPr>
          <w:rFonts w:cs="Times New Roman" w:ascii="Times New Roman" w:hAnsi="Times New Roman"/>
          <w:sz w:val="28"/>
          <w:szCs w:val="28"/>
        </w:rPr>
        <w:t>дозвіл на складання проекту відведення у власність земельної ділянки №36, орієнтовною  площею 0,0600 га в садівничому товаристві «Малинка» за адресою вул.Василевської Ванди для ведення садівництва (підстава: заява                                          Шапошнікової С.Ю., зареєстрована 24.05.2013р. за №Ш-3038/0-04/01, довідка голови садівничого товариства «Малинка» від 29.04.2013р. №1).</w:t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0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6. Надати Балану Володимиру Миколайовичу </w:t>
      </w:r>
      <w:r>
        <w:rPr>
          <w:rFonts w:cs="Times New Roman" w:ascii="Times New Roman" w:hAnsi="Times New Roman"/>
          <w:sz w:val="28"/>
          <w:szCs w:val="28"/>
        </w:rPr>
        <w:t>дозвіл на складання проекту відведення у власність земельної ділянки №278, орієнтовною  площею 0,0626 га в садівничому товаристві «Мічурінець» за адресою вул.Червонофлотська,1-А, для ведення садівництва (підстава: заява                                          Балана В.М., зареєстрована 27.05.2013р. за №Б-3042/0-04/01, довідка голови садівничого товариства «Мічурінець» від 25.05.2013р.).</w:t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0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ати Пашалик Тамарі Стефанівні </w:t>
      </w:r>
      <w:r>
        <w:rPr>
          <w:rFonts w:cs="Times New Roman" w:ascii="Times New Roman" w:hAnsi="Times New Roman"/>
          <w:sz w:val="28"/>
          <w:szCs w:val="28"/>
        </w:rPr>
        <w:t>дозвіл на складання проекту відведення у власність земельної ділянки №10, орієнтовною  площею 0,0515га в садівничому товаристві «Затишок» за адресою вул.При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ська, для ведення садівництва (підстава: заява Пашалик Т.С., зареєстрована 27.05.2013р. за №П-3048/0-04/01, довідка голови садівничого товариства «Затишок» від 27.05.2013р. №1).</w:t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8. Надати Пашалику Аркаді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, орієнтовною площею 0,0600 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ятська</w:t>
      </w:r>
      <w:r>
        <w:rPr>
          <w:sz w:val="28"/>
          <w:szCs w:val="28"/>
        </w:rPr>
        <w:t xml:space="preserve"> для ведення садівництва (підстава: заява Пашалика А.В., зареєстрована 27.05.2013р. за №П-3047/0-04/01, довідка голови садівничого товариства «Затишок» від 27.05.2013р.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9. Надати Шапошникову Юрію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5, орієнтовною площею 0,0650 га в садівничому товаристві «Малинка» за адресою вул.Василевської Ванди для ведення садівництва (підстава: заява Шапошникова Ю.В., зареєстрована 24.05.2013р. за №Ш-3037/0-04/01, довідка голови садівничого товариства «Малинка» від 29.04.2013р. №2).</w:t>
      </w:r>
    </w:p>
    <w:p>
      <w:pPr>
        <w:pStyle w:val="ListParagraph"/>
        <w:spacing w:lineRule="auto" w:line="240"/>
        <w:ind w:left="0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>70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1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 свідоцтв про право власності на зем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4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7:00Z</dcterms:created>
  <dc:creator>Contr2</dc:creator>
  <dc:description/>
  <cp:keywords/>
  <dc:language>en-US</dc:language>
  <cp:lastModifiedBy>WiZaRd</cp:lastModifiedBy>
  <cp:lastPrinted>2013-07-01T12:32:00Z</cp:lastPrinted>
  <dcterms:modified xsi:type="dcterms:W3CDTF">2013-07-04T15:09:00Z</dcterms:modified>
  <cp:revision>449</cp:revision>
  <dc:subject/>
  <dc:title>       </dc:title>
</cp:coreProperties>
</file>