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7.06.2013 №902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 (матеріали на сесію не вносилися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7. Затвердити проект відведення та передати Сіннику Василю Степановичу </w:t>
      </w:r>
      <w:r>
        <w:rPr>
          <w:bCs/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  <w:szCs w:val="28"/>
        </w:rPr>
        <w:t>вул.Штоли Мирона,19</w:t>
      </w:r>
      <w:r>
        <w:rPr>
          <w:bCs/>
          <w:sz w:val="28"/>
          <w:szCs w:val="28"/>
        </w:rPr>
        <w:t xml:space="preserve">, площею 0,1000 га (кадастровий номер 7310136900:55:003:0132) для обслуговування житлового будинку, господарських будівель і споруд та надати земельні ділянки за адресою </w:t>
      </w:r>
      <w:r>
        <w:rPr>
          <w:b/>
          <w:bCs/>
          <w:sz w:val="28"/>
          <w:szCs w:val="28"/>
        </w:rPr>
        <w:t>вул.Штоли Мирона,19,</w:t>
      </w:r>
      <w:r>
        <w:rPr>
          <w:bCs/>
          <w:sz w:val="28"/>
          <w:szCs w:val="28"/>
        </w:rPr>
        <w:t xml:space="preserve"> №1 - площею 0,0122 га (в межах «червоної лінії») (кадастровий номер 7310136900:55:003:0131) та №2 – площею 0,1929 га (кадастровий номер 7310136900:55:001:0225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                 VI скликання від 31.05.2012р. №517 (пункт 12), витяг про реєстрацію права власності на нерухоме майно від 23.02.2009р. №2195339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Яцик Любові Микола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яку Артуру Андрійовичу</w:t>
      </w:r>
      <w:r>
        <w:rPr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Поляку Павлу Анд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абіній (Бабіна) Наталії Петрівні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як Тетяні Петр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оспанчуку Миколі Михайловичу</w:t>
      </w:r>
      <w:r>
        <w:rPr>
          <w:bCs/>
          <w:sz w:val="28"/>
          <w:szCs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Ізмайлівська,26,</w:t>
      </w:r>
      <w:r>
        <w:rPr>
          <w:bCs/>
          <w:sz w:val="28"/>
          <w:szCs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14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  <w:szCs w:val="28"/>
        </w:rPr>
        <w:t>заява співвласників, зареєстрована 04.04.2013р. за №Б-2181/0-04/01, свідоцтво про право власності на житло від 03.03.2000р. №170, свідоцтва про право на спадщину за законом від 27.11.2012р. №3-3610 та №3-3612, договори дарування від 09.10.2008р. №4122 та від 02.11.2010р. №5196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Присвої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ій ділянці за адресою </w:t>
      </w:r>
      <w:r>
        <w:rPr>
          <w:b/>
          <w:sz w:val="28"/>
          <w:szCs w:val="28"/>
        </w:rPr>
        <w:t>вул.Бориспільська,37,</w:t>
      </w:r>
      <w:r>
        <w:rPr>
          <w:sz w:val="28"/>
          <w:szCs w:val="28"/>
        </w:rPr>
        <w:t xml:space="preserve"> площею 0,0732га (кадастровий номер 7310136600:34:001:0113), яка знаходиться у власності </w:t>
      </w:r>
      <w:r>
        <w:rPr>
          <w:b/>
          <w:sz w:val="28"/>
          <w:szCs w:val="28"/>
        </w:rPr>
        <w:t>Джалової Домніки Василівни</w:t>
      </w:r>
      <w:r>
        <w:rPr>
          <w:sz w:val="28"/>
          <w:szCs w:val="28"/>
        </w:rPr>
        <w:t xml:space="preserve"> для будівництва та обслуговування житлового будинку, господарських будівель і споруд згідно з державним актом на право власності на земельну ділянку від 30.12.2011р. №731010001001901 поштову адресу </w:t>
      </w:r>
      <w:r>
        <w:rPr>
          <w:b/>
          <w:sz w:val="28"/>
          <w:szCs w:val="28"/>
        </w:rPr>
        <w:t>«вул.Бориспільська,37-А»</w:t>
      </w:r>
      <w:r>
        <w:rPr>
          <w:sz w:val="28"/>
          <w:szCs w:val="28"/>
        </w:rPr>
        <w:t xml:space="preserve"> з метою впорядкування поштових адрес на території міста (підстава: заява Джалової Д.В., зареєстрована 18.04.2013р. №Д-2441/0-04/01, витяг про державну реєстрацію прав від 10.05.2012р. №3408119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0. Затвердити проект відведення та передати Паламарюк Ніні Василівні </w:t>
      </w:r>
      <w:r>
        <w:rPr>
          <w:bCs/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  <w:szCs w:val="28"/>
        </w:rPr>
        <w:t>вул.Огінського Михайла,12-А</w:t>
      </w:r>
      <w:r>
        <w:rPr>
          <w:bCs/>
          <w:sz w:val="28"/>
          <w:szCs w:val="28"/>
        </w:rPr>
        <w:t xml:space="preserve">, площею 0,1000 га (кадастровий номер 7310136900:59:002:0034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  <w:szCs w:val="28"/>
        </w:rPr>
        <w:t>вул.Огінського Михайла,12-А,</w:t>
      </w:r>
      <w:r>
        <w:rPr>
          <w:bCs/>
          <w:sz w:val="28"/>
          <w:szCs w:val="28"/>
        </w:rPr>
        <w:t xml:space="preserve"> площею 0,3048 га (кадастровий номер 7310136900:59:002:0033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 VI скликання від 27.06.2012р. №539 (пункт 10), витяг про державну реєстрацію прав від 19.04.2011р. №29722258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1. Затвердити проект відведення та передати Жмурчак Марії Миколаївні </w:t>
      </w:r>
      <w:r>
        <w:rPr>
          <w:bCs/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  <w:szCs w:val="28"/>
        </w:rPr>
        <w:t>вул.Вільшини Остапа,70-В</w:t>
      </w:r>
      <w:r>
        <w:rPr>
          <w:bCs/>
          <w:sz w:val="28"/>
          <w:szCs w:val="28"/>
        </w:rPr>
        <w:t xml:space="preserve">, площею 0,1000 га (кадастровий номер 7310136900:67:002:0191) для обслуговування житлового будинку, господарських будівель і споруд та надати земельні ділянки за адресою </w:t>
      </w:r>
      <w:r>
        <w:rPr>
          <w:b/>
          <w:bCs/>
          <w:sz w:val="28"/>
          <w:szCs w:val="28"/>
        </w:rPr>
        <w:t>вул.Вільшини Остапа,70-В,</w:t>
      </w:r>
      <w:r>
        <w:rPr>
          <w:bCs/>
          <w:sz w:val="28"/>
          <w:szCs w:val="28"/>
        </w:rPr>
        <w:t xml:space="preserve"> №1 - площею 0,0274 га (кадастровий номер 7310136900:67:002:0186) та №2 – площею 0,0445 га (кадастровий номер 7310136900:67:002:0185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 VI скликання від 31.05.2012р. №517 (пункт 17), витяг про реєстрацію права власності на нерухоме майно від 22.01.2008р. №17451264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2. Затвердити проект відведення та передати Меленко Наталії Степанівні </w:t>
      </w:r>
      <w:r>
        <w:rPr>
          <w:bCs/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  <w:szCs w:val="28"/>
        </w:rPr>
        <w:t>вул.Штоли Мирона,21</w:t>
      </w:r>
      <w:r>
        <w:rPr>
          <w:bCs/>
          <w:sz w:val="28"/>
          <w:szCs w:val="28"/>
        </w:rPr>
        <w:t xml:space="preserve">, площею 0,1000 га (кадастровий номер 7310136900:55:003:0134) для обслуговування житлового будинку, господарських будівель і споруд та надати земельні ділянки за адресою </w:t>
      </w:r>
      <w:r>
        <w:rPr>
          <w:b/>
          <w:bCs/>
          <w:sz w:val="28"/>
          <w:szCs w:val="28"/>
        </w:rPr>
        <w:t>вул.Штоли Мирона,21,</w:t>
      </w:r>
      <w:r>
        <w:rPr>
          <w:bCs/>
          <w:sz w:val="28"/>
          <w:szCs w:val="28"/>
        </w:rPr>
        <w:t xml:space="preserve"> №1 - площею 0,0104 га (в межах «червоної лінії») (кадастровий номер 7310136900:55:003:0133) та №2 – площею 0,1744 га (кадастровий номер 7310136900:55:001:1018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                  VI скликання від 31.05.2012р. №517 (пункт 11), витяг про реєстрацію права власності на нерухоме майно від 23.02.2009р. №21953060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Визнати таким, що втратив чинність, пункт 24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7.06.2012р. №53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 та внесення змін до рішень міської ради з цих питань» в частині передачі Сідору Миколі Миколайовичу безоплатно у власність земельної ділянки за адресою </w:t>
      </w:r>
      <w:r>
        <w:rPr>
          <w:b/>
          <w:sz w:val="28"/>
          <w:szCs w:val="28"/>
        </w:rPr>
        <w:t>вул.Вижницька,73-А,</w:t>
      </w:r>
      <w:r>
        <w:rPr>
          <w:sz w:val="28"/>
          <w:szCs w:val="28"/>
        </w:rPr>
        <w:t xml:space="preserve"> площею 0,0546га для обслуговування житлового будинку, господарських будівель і споруд, у зв’язку із тим, що рішення прийнято після смерті                        Сідора М.М. (підстава: свідоцтво про смерть від 05.06.2012р. серія                         І-МИ №10735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1. Надати Сидору Володимиру Миколайовичу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  </w:t>
      </w:r>
      <w:r>
        <w:rPr>
          <w:b/>
          <w:sz w:val="28"/>
          <w:szCs w:val="28"/>
        </w:rPr>
        <w:t>вул.Вижницька,73-А,</w:t>
      </w:r>
      <w:r>
        <w:rPr>
          <w:sz w:val="28"/>
          <w:szCs w:val="28"/>
        </w:rPr>
        <w:t xml:space="preserve"> площею 0,0546га безоплатно у власність для обслуговування житлового будинку, господарських будівель і споруд (підстава: заява Сидора В.М., зареєстрована 23.04.2013р. за №С-2524/0-04/01, довідка Першої Чернівецької державної нотаріальної контори від 01.02.2013р.   №100/02-14-823/20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Сидору В.М. повернути в головне управління Держземагентства у Чернівецькій області (вул.Кохановського Антона,7) державний акт на право власності на земельну ділянку від 27.07.2012р. №731010001003435, для його анулювання, як такий, що виданий з поруше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14. Надати Мошинському Анатолію Володимировичу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Горішня,55,</w:t>
      </w:r>
      <w:r>
        <w:rPr>
          <w:bCs/>
          <w:sz w:val="28"/>
        </w:rPr>
        <w:t xml:space="preserve"> у власність площею 0,0800га для обслуговування житлового будинку, господарських будівель і споруд (підстава: </w:t>
      </w:r>
      <w:r>
        <w:rPr>
          <w:sz w:val="28"/>
        </w:rPr>
        <w:t>заява Мошинського А.В.</w:t>
      </w:r>
      <w:r>
        <w:rPr>
          <w:bCs/>
          <w:sz w:val="28"/>
        </w:rPr>
        <w:t>, зареєстрована 07.05.2013р. за №М-2648/0-04/01, витяг про реєстрацію права  власності на нерухоме майно від 26.05.2009р. №22835685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4.1. Визнати таким, що втратив чинність, пункт 8 додатка 3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</w:t>
      </w:r>
      <w:r>
        <w:rPr>
          <w:b/>
          <w:sz w:val="28"/>
        </w:rPr>
        <w:t xml:space="preserve"> 25.06.2009р. №973 </w:t>
      </w:r>
      <w:r>
        <w:rPr>
          <w:sz w:val="28"/>
        </w:rPr>
        <w:t>«Про передачу безоплатно у власність земельних ділянок та внесення змін в раніше прийняті рішення» в частині</w:t>
      </w:r>
      <w:r>
        <w:rPr>
          <w:b/>
          <w:sz w:val="28"/>
        </w:rPr>
        <w:t xml:space="preserve"> </w:t>
      </w:r>
      <w:r>
        <w:rPr>
          <w:sz w:val="28"/>
        </w:rPr>
        <w:t>надання Мошинському Анатолію Володимировичу дозволу на складання проекту відведення земельної ділянки за адресою вул.Горішня,55, площею 0,0800га у власність для обслуговування житлового будинку, господарських будівель і споруд, у зв’язку із закінченням терміну дії ріш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5. Надати Волощуку Ярославу Павл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Савці (Савка) Мирославі Іванівні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урчатова Ігоря академіка,38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та орієнтовною площею 0,05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Волощука Я.П., Савки М.І.,</w:t>
      </w:r>
      <w:r>
        <w:rPr>
          <w:bCs/>
          <w:sz w:val="28"/>
        </w:rPr>
        <w:t xml:space="preserve"> зареєстрована 28.02.2013р. за №В-1444/0-04/01, свідоцтво про право власності на житловий будинок від 28.03.2001р. №1127, витяг про державну реєстрацію прав від 30.05.2012р. №34321528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6.  Передати Заяцю Івану Дмитровичу </w:t>
      </w:r>
      <w:r>
        <w:rPr>
          <w:sz w:val="28"/>
        </w:rPr>
        <w:t xml:space="preserve">безоплатно у власність земельну ділянку (кадастровий номер 7310136300:20:002:0354) за адресою </w:t>
      </w:r>
      <w:r>
        <w:rPr>
          <w:b/>
          <w:sz w:val="28"/>
        </w:rPr>
        <w:t>вул.Заставнянська,142-А,</w:t>
      </w:r>
      <w:r>
        <w:rPr>
          <w:sz w:val="28"/>
        </w:rPr>
        <w:t xml:space="preserve"> площею 0,0598 га для обслуговування житлового будинку, господарських будівель і споруд (підстава: заява Заяця І.Д., зареєстрована 18.07.2012р. за №З-2329, витяг про реєстрацію права власності на нерухоме майно від 04.04.2007р. №14133179)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6.1. Визнати таким, що втратив чинність, пункт 2 додатка 1</w:t>
      </w:r>
      <w:r>
        <w:rPr>
          <w:sz w:val="28"/>
        </w:rPr>
        <w:t xml:space="preserve"> до рішення виконавчого комітету міської ради від </w:t>
      </w:r>
      <w:r>
        <w:rPr>
          <w:b/>
          <w:sz w:val="28"/>
        </w:rPr>
        <w:t>20.02.1996р.№120/5</w:t>
      </w:r>
      <w:r>
        <w:rPr>
          <w:sz w:val="28"/>
        </w:rPr>
        <w:t xml:space="preserve"> «Про надання земельних ділянок» в частині надання Заяць Еллі Танасіївні земельної ділянки за адресою вул.Заставнянська,142-А, площею 0,0598 га в постійне користування для обслуговування житлового будинку та </w:t>
      </w:r>
      <w:r>
        <w:rPr>
          <w:b/>
          <w:sz w:val="28"/>
        </w:rPr>
        <w:t>визнати таким, що втратив чинність</w:t>
      </w:r>
      <w:r>
        <w:rPr>
          <w:sz w:val="28"/>
        </w:rPr>
        <w:t>, державний акт на право постійного користування землею від 17.12.1996р.№639, виданий Заяць Е.Т., у зв’язку із зміною умов користування земельною ділянкою та переходом права власності на нерухоме майно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7. Затвердити проект відведення та передати Козак Лідії Дмитр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Тітовій Тетяні Миколаївні</w:t>
      </w:r>
      <w:r>
        <w:rPr>
          <w:bCs/>
          <w:sz w:val="28"/>
          <w:szCs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  <w:szCs w:val="28"/>
        </w:rPr>
        <w:t>вул.Цецинська,45</w:t>
      </w:r>
      <w:r>
        <w:rPr>
          <w:bCs/>
          <w:sz w:val="28"/>
          <w:szCs w:val="28"/>
        </w:rPr>
        <w:t xml:space="preserve">, площею 0,1000 га (кадастровий номер 7310136300:24:005:0019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  <w:szCs w:val="28"/>
        </w:rPr>
        <w:t>вул.Цецинська,45,</w:t>
      </w:r>
      <w:r>
        <w:rPr>
          <w:bCs/>
          <w:sz w:val="28"/>
          <w:szCs w:val="28"/>
        </w:rPr>
        <w:t xml:space="preserve"> площею 0,1500 га (кадастровий номер 7310136300:24:005:0020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VI скликання від 31.05.2012р. №517 (пункт 25), витяг про реєстрацію права власності на нерухоме майно від 12.05.2005р. №7226319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18. Погодити Андрєйчуку Андрію Ауреловичу </w:t>
      </w:r>
      <w:r>
        <w:rPr>
          <w:sz w:val="28"/>
        </w:rPr>
        <w:t xml:space="preserve">проект розподілу власної земельної ділянки за адресою </w:t>
      </w:r>
      <w:r>
        <w:rPr>
          <w:b/>
          <w:sz w:val="28"/>
        </w:rPr>
        <w:t>вул.Тернівська,10</w:t>
      </w:r>
      <w:r>
        <w:rPr>
          <w:sz w:val="28"/>
        </w:rPr>
        <w:t xml:space="preserve">, площею 0,1000 га (кадастровий номер 7310136900:47:003:0082) на дві земельні ділянки: №1 - площею 0,0459 га (кадастровий номер 7310136900:47:003:0179) та                           №2 - площею 0,0541 га (кадастровий номер 7310136900:47:003:0180)                                для обслуговування житлового будинку, господарських будівель і                                   споруд. Земельній ділянці №2  присвоїти поштову адресу –     </w:t>
      </w:r>
      <w:r>
        <w:rPr>
          <w:b/>
          <w:sz w:val="28"/>
        </w:rPr>
        <w:t>вул.Тернівська,10-А</w:t>
      </w:r>
      <w:r>
        <w:rPr>
          <w:sz w:val="28"/>
        </w:rPr>
        <w:t xml:space="preserve"> (підстава: заява Андрєйчука А.А., зареєстрована 15.05.2013р. за №А-2777/0-04/01, державний акт на право власності на земельну ділянку від 31.10.2008р. №010880900710, довідка ЧМКБТІ від 11.02.2013р. №11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/>
          <w:sz w:val="28"/>
        </w:rPr>
        <w:t xml:space="preserve">19. Надати Чайці (Чайка) Лілії Іванівні </w:t>
      </w:r>
      <w:r>
        <w:rPr>
          <w:bCs/>
          <w:sz w:val="28"/>
        </w:rPr>
        <w:t xml:space="preserve">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Павлоградська,1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Чайки Л.І.</w:t>
      </w:r>
      <w:r>
        <w:rPr>
          <w:bCs/>
          <w:sz w:val="28"/>
        </w:rPr>
        <w:t>, зареєстрована 17.05.2013р. за №Ч-2875/0-04/01, витяг про  реєстрацію права власності на нерухоме майно від 29.01.2009р. №21712975)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19.1. Визнати таким, що втратив чинність, пункт 100</w:t>
      </w:r>
      <w:r>
        <w:rPr>
          <w:bCs/>
          <w:sz w:val="28"/>
        </w:rPr>
        <w:t xml:space="preserve">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кликання від </w:t>
      </w:r>
      <w:r>
        <w:rPr>
          <w:b/>
          <w:bCs/>
          <w:sz w:val="28"/>
        </w:rPr>
        <w:t>26.08.2010р. №1407</w:t>
      </w:r>
      <w:r>
        <w:rPr>
          <w:bCs/>
          <w:sz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надання Чайці Лілії Іванівні, дозволу на складання проекту відведення земельної ділянки за адресою вул.Павлоградська,1-А, площею 0,1000га у власність для будівництва та обслуговування житлового будинку, господарських будівель і споруд, у зв’язку із закінченням строку дії ріш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Баранюк Світлані Миколаї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Джерельна,8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351га (додатково, відповідно до інвентарної справи) для обслуговування житлового будинку, господарських будівель і споруд (існуючі)  в оренду терміном на 5 (п’ять) років (підстава: </w:t>
      </w:r>
      <w:r>
        <w:rPr>
          <w:sz w:val="28"/>
        </w:rPr>
        <w:t>заява Баранюк С.М.</w:t>
      </w:r>
      <w:r>
        <w:rPr>
          <w:bCs/>
          <w:sz w:val="28"/>
        </w:rPr>
        <w:t xml:space="preserve">, зареєстрована 08.05.2013р. за №Б-2678/0-04/01, витяги про реєстрацію права власності на нерухоме майно від 07.11.2005р. №8863279 та від 08.12.2005р. №9215703, рішення міської ради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>І скликання від 29.03.2012р. №459 (пункт 33.2), рішення виконавчого комітету міської ради від 23.11.2010р. №771/21 (пункт 3.3) та від 28.08.2012р. №545/17 (додаток 1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1. Визнати таким, що втратив чинність, пункт 9.2</w:t>
      </w:r>
      <w:r>
        <w:rPr>
          <w:sz w:val="28"/>
          <w:szCs w:val="28"/>
        </w:rPr>
        <w:t xml:space="preserve"> рішення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30.09.2004р. №547</w:t>
      </w:r>
      <w:r>
        <w:rPr>
          <w:sz w:val="28"/>
          <w:szCs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 в частині надання Баранюк Світлані Миколаївні земельної ділянки за адресою вул.Джерельна,10-А, площею 0,0690га в оренду до 25.09.2005р. для будівництва та обслуговування житлового будинку, господарських будівель і споруд та</w:t>
      </w:r>
      <w:r>
        <w:rPr>
          <w:b/>
          <w:sz w:val="28"/>
          <w:szCs w:val="28"/>
        </w:rPr>
        <w:t xml:space="preserve"> визнати припиненим </w:t>
      </w:r>
      <w:r>
        <w:rPr>
          <w:sz w:val="28"/>
          <w:szCs w:val="28"/>
        </w:rPr>
        <w:t>договір оренди землі від 12.11.2004р. №1504, укладений між міською радою та Баранюк С.М., у зв’язку із закінченням терміну оренди та зміною умов користування земельною ділян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1. Затвердити проект відведення та передати Іцкан Любові Дмитр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Гірицун Марині Василівні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Мельничук Тетяні Василівні</w:t>
      </w:r>
      <w:r>
        <w:rPr>
          <w:bCs/>
          <w:sz w:val="28"/>
          <w:szCs w:val="28"/>
        </w:rPr>
        <w:t xml:space="preserve"> безоплатно у спільну сумісну власність земельну ділянку за адресою </w:t>
      </w:r>
      <w:r>
        <w:rPr>
          <w:b/>
          <w:bCs/>
          <w:sz w:val="28"/>
          <w:szCs w:val="28"/>
        </w:rPr>
        <w:t>вул.Лукіяновича Дениса,31</w:t>
      </w:r>
      <w:r>
        <w:rPr>
          <w:bCs/>
          <w:sz w:val="28"/>
          <w:szCs w:val="28"/>
        </w:rPr>
        <w:t xml:space="preserve">, площею 0,1000 га (кадастровий номер 7310136900:46:004:0187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  <w:szCs w:val="28"/>
        </w:rPr>
        <w:t>вул.Лукіяновича Дениса,31,</w:t>
      </w:r>
      <w:r>
        <w:rPr>
          <w:bCs/>
          <w:sz w:val="28"/>
          <w:szCs w:val="28"/>
        </w:rPr>
        <w:t xml:space="preserve"> площею 0,0125 га (кадастровий номер 7310136900:46:004:0188) для обслуговування житлового будинку, господарських будівель і споруд в оренду терміном на 5 (п’ять) років (підстава: дозвіл на складання проекту відведення - рішення міської ради  VI скликання від 29.03.2012р. №461 (пункт 14), витяг про реєстрацію права власності на нерухоме майно від 11.06.2009р. №22993093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21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вул.Лукіяновича Дениса,3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ласність - площею 0,0110 га встановити зону обмеження проходження ЛЕП, на орендованій – площею 0,0125 га встановити охоронну зону проходження ЛЕП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Погодити Задорожняк Катерині Миколаїв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днарюк Наталії Івані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Можайського Олександра,61,</w:t>
      </w:r>
      <w:r>
        <w:rPr>
          <w:sz w:val="28"/>
          <w:szCs w:val="28"/>
        </w:rPr>
        <w:t xml:space="preserve"> площею 0,0816га на дві земельні ділянки: №1 - площею 0,0408 га (кадастровий номер 7310136900:55:001:1020) за адресою </w:t>
      </w:r>
      <w:r>
        <w:rPr>
          <w:b/>
          <w:sz w:val="28"/>
          <w:szCs w:val="28"/>
        </w:rPr>
        <w:t>вул.Можайського    Олександра,61-А,</w:t>
      </w:r>
      <w:r>
        <w:rPr>
          <w:sz w:val="28"/>
          <w:szCs w:val="28"/>
        </w:rPr>
        <w:t xml:space="preserve"> власником якої є </w:t>
      </w:r>
      <w:r>
        <w:rPr>
          <w:b/>
          <w:sz w:val="28"/>
          <w:szCs w:val="28"/>
        </w:rPr>
        <w:t>Задорожняк Катерина Миколаївна,</w:t>
      </w:r>
      <w:r>
        <w:rPr>
          <w:sz w:val="28"/>
          <w:szCs w:val="28"/>
        </w:rPr>
        <w:t xml:space="preserve">   №2 - площею 0,0408га (кадастровий номер 7310136900:55:001:1019), за адресою </w:t>
      </w:r>
      <w:r>
        <w:rPr>
          <w:b/>
          <w:sz w:val="28"/>
          <w:szCs w:val="28"/>
        </w:rPr>
        <w:t>вул.Можайського Олександра,61</w:t>
      </w:r>
      <w:r>
        <w:rPr>
          <w:sz w:val="28"/>
          <w:szCs w:val="28"/>
        </w:rPr>
        <w:t xml:space="preserve">, власником якої є </w:t>
      </w:r>
      <w:r>
        <w:rPr>
          <w:b/>
          <w:sz w:val="28"/>
          <w:szCs w:val="28"/>
        </w:rPr>
        <w:t>Боднарюк Наталія Іванівна,</w:t>
      </w:r>
      <w:r>
        <w:rPr>
          <w:sz w:val="28"/>
          <w:szCs w:val="28"/>
        </w:rPr>
        <w:t xml:space="preserve"> для обслуговування житлового будинку, господарських будівель і споруд (підстава: державний акт на право власності на земельну ділянку №731010001000751 від 15.07.2011р., договір про розподіл земельної ділянки від 27.09.2012р. №1949, витяги про державну реєстрацію прав від 24.07.2012р. №34937569, від 24.07.2012р. №34937588, проект розподілу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3. Погодити Костинюку Василю Івановичу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Каштанова,123</w:t>
      </w:r>
      <w:r>
        <w:rPr>
          <w:sz w:val="28"/>
          <w:szCs w:val="28"/>
        </w:rPr>
        <w:t>, площею 0,1000га (кадастровий номер 7310136900:53:002:0038) на дві земельні ділянки:                     №1 - площею 0,0956га (кадастровий номер 7310136900:53:002:1007) та                   №2 - площею 0,0044га (кадастровий номер 7310136900:53:002:1008) для обслуговування житлового будинку, господарських будівель і споруд (підстава: заява Костинюка В.І., зареєстрована 20.05.2013р. за №К-2891/0-04/01, державний акт на право власності на земельну ділянку від 19.10.2006р. №010680900391, проект розподілу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4. П</w:t>
      </w:r>
      <w:r>
        <w:rPr>
          <w:b/>
          <w:sz w:val="28"/>
          <w:szCs w:val="28"/>
        </w:rPr>
        <w:t xml:space="preserve">ередати Колісник Євгенії Октавіан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вул.Малицької Костянтини,13</w:t>
      </w:r>
      <w:r>
        <w:rPr>
          <w:sz w:val="28"/>
          <w:szCs w:val="28"/>
        </w:rPr>
        <w:t>, площею 0,0827 га (кадастровий номер 7310136900:68:002:0205) для будівництва та обслуговування житлового будинку, господарських будівель і споруд (підстава: заява Колісник Є.О., зареєстрована 05.02.2013р. №К-772/0-04/01, довідка ЧМКБТІ від 07.11.2012р. №2083)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4.1. Визнати такими, що втратили чинність, пункт 31 додатка 4 </w:t>
      </w:r>
      <w:r>
        <w:rPr>
          <w:sz w:val="28"/>
        </w:rPr>
        <w:t xml:space="preserve">до рішення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7.12.2007р. №480</w:t>
      </w:r>
      <w:r>
        <w:rPr>
          <w:sz w:val="28"/>
        </w:rPr>
        <w:t xml:space="preserve"> «Про надання в оренду та користування земельних ділянок, припинення права користування земельними ділянками, відміну та внесення змін в раніше прийняті рішення», </w:t>
      </w:r>
      <w:r>
        <w:rPr>
          <w:b/>
          <w:sz w:val="28"/>
        </w:rPr>
        <w:t>пункт 1 додатка 1</w:t>
      </w:r>
      <w:r>
        <w:rPr>
          <w:sz w:val="28"/>
        </w:rPr>
        <w:t xml:space="preserve"> до рішення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від </w:t>
      </w:r>
      <w:r>
        <w:rPr>
          <w:b/>
          <w:sz w:val="28"/>
        </w:rPr>
        <w:t>29.11.20012р. №669</w:t>
      </w:r>
      <w:r>
        <w:rPr>
          <w:sz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Колісник Євгенії Октавіанівні земельної ділянки за адресою вул.Малицької Костянтини,13, площею 0,0827га в оренду до 02.11.2013р. для будівництва та обслуговування житлового будинку, господарських будівель і споруд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оговір оренди землі від 21.03.2008р. №4613, укладений між міською радою і Колісник Є.О.,                         в зв’язку зі зміною умов користування земельною ділянк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25. Відмовити Максимюк Катерині Леонтіївні </w:t>
      </w:r>
      <w:r>
        <w:rPr>
          <w:bCs/>
          <w:sz w:val="28"/>
        </w:rPr>
        <w:t xml:space="preserve">в наданні дозволу на складання проекту відведення на земельну ділянку за адресою                                     </w:t>
      </w:r>
      <w:r>
        <w:rPr>
          <w:b/>
          <w:bCs/>
          <w:sz w:val="28"/>
        </w:rPr>
        <w:t>2 провул.Харківський,2</w:t>
      </w:r>
      <w:r>
        <w:rPr>
          <w:bCs/>
          <w:sz w:val="28"/>
        </w:rPr>
        <w:t>, у власність площею 0,0950га для обслуговування житлового будинку, господарських будівель і споруд, в зв’язку із перспективою забудов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5.1. Надати Максимюк Катерині Леонтіївні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2 провул.Харківський,2</w:t>
      </w:r>
      <w:r>
        <w:rPr>
          <w:bCs/>
          <w:sz w:val="28"/>
        </w:rPr>
        <w:t xml:space="preserve">, у власність площею 0,0605га для обслуговування житлового будинку, господарських будівель і споруд (підстава: </w:t>
      </w:r>
      <w:r>
        <w:rPr>
          <w:sz w:val="28"/>
        </w:rPr>
        <w:t>заява Максимюк К.Л.</w:t>
      </w:r>
      <w:r>
        <w:rPr>
          <w:bCs/>
          <w:sz w:val="28"/>
        </w:rPr>
        <w:t>, зареєстрована 04.04.2013р. за №М-2182/0-04/01, договір купівлі-продажу житлового будинку від 26.06.2006р. №190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5.2. </w:t>
      </w:r>
      <w:r>
        <w:rPr>
          <w:color w:val="000000"/>
          <w:sz w:val="28"/>
          <w:szCs w:val="28"/>
        </w:rPr>
        <w:t xml:space="preserve">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                                                                                </w:t>
      </w:r>
      <w:r>
        <w:rPr>
          <w:sz w:val="28"/>
          <w:szCs w:val="28"/>
        </w:rPr>
        <w:t>2 провул.Харківський,2, площею 0,0345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6. Відмовити у внесенні змін до п</w:t>
      </w:r>
      <w:r>
        <w:rPr>
          <w:b/>
          <w:sz w:val="28"/>
          <w:szCs w:val="28"/>
        </w:rPr>
        <w:t>ункту 113.6</w:t>
      </w:r>
      <w:r>
        <w:rPr>
          <w:sz w:val="28"/>
          <w:szCs w:val="28"/>
        </w:rPr>
        <w:t xml:space="preserve"> рішення міської ради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6.08.2010р. №1407</w:t>
      </w:r>
      <w:r>
        <w:rPr>
          <w:sz w:val="28"/>
          <w:szCs w:val="28"/>
        </w:rPr>
        <w:t xml:space="preserve"> «Про передачу безоплатно у власність земельних ділянок та внесення змін в рішення міської ради з цих питань» в частині реєстрації норми землекористування за адресою вул.Дзержика Корнелія,23, площею 0,1000га, щодо заміни слів та цифр </w:t>
      </w:r>
      <w:r>
        <w:rPr>
          <w:b/>
          <w:sz w:val="28"/>
          <w:szCs w:val="28"/>
        </w:rPr>
        <w:t>«площею 0,1000га»</w:t>
      </w:r>
      <w:r>
        <w:rPr>
          <w:sz w:val="28"/>
          <w:szCs w:val="28"/>
        </w:rPr>
        <w:t xml:space="preserve"> словами та цифрами </w:t>
      </w:r>
      <w:r>
        <w:rPr>
          <w:b/>
          <w:sz w:val="28"/>
          <w:szCs w:val="28"/>
        </w:rPr>
        <w:t xml:space="preserve">«площею 0,1600га». 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 xml:space="preserve">26.1. </w:t>
      </w:r>
      <w:r>
        <w:rPr>
          <w:sz w:val="28"/>
        </w:rPr>
        <w:t>Земельну ділянку за адресою</w:t>
      </w:r>
      <w:r>
        <w:rPr>
          <w:b/>
          <w:sz w:val="28"/>
        </w:rPr>
        <w:t xml:space="preserve"> вул.Дзержика Корнелія,23, </w:t>
      </w:r>
      <w:r>
        <w:rPr>
          <w:sz w:val="28"/>
        </w:rPr>
        <w:t>площею 0,0600 га надати для будівництва житлового будинку пільговику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7"/>
          <w:szCs w:val="27"/>
        </w:rPr>
        <w:t xml:space="preserve">27. Зняти з розгляду на довивчення пункт 3 додатка 3 </w:t>
      </w:r>
      <w:r>
        <w:rPr>
          <w:sz w:val="27"/>
          <w:szCs w:val="27"/>
        </w:rPr>
        <w:t>до проекту рішення щод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адання </w:t>
      </w:r>
      <w:r>
        <w:rPr>
          <w:b/>
          <w:sz w:val="27"/>
          <w:szCs w:val="27"/>
        </w:rPr>
        <w:t>Макаренко Альоні Григорівні</w:t>
      </w:r>
      <w:r>
        <w:rPr>
          <w:sz w:val="27"/>
          <w:szCs w:val="27"/>
        </w:rPr>
        <w:t xml:space="preserve"> дозволу на складання проекту</w:t>
      </w:r>
      <w:r>
        <w:rPr>
          <w:sz w:val="28"/>
        </w:rPr>
        <w:t xml:space="preserve"> відведення безоплатно у власність земельної</w:t>
      </w:r>
      <w:r>
        <w:rPr>
          <w:b/>
          <w:sz w:val="28"/>
        </w:rPr>
        <w:t xml:space="preserve"> </w:t>
      </w:r>
      <w:r>
        <w:rPr>
          <w:sz w:val="28"/>
        </w:rPr>
        <w:t xml:space="preserve">ділянки за адресою </w:t>
      </w:r>
      <w:r>
        <w:rPr>
          <w:b/>
          <w:sz w:val="28"/>
        </w:rPr>
        <w:t>вул.Березівська, біля садівничого товариства «Верховина»,</w:t>
      </w:r>
      <w:r>
        <w:rPr>
          <w:sz w:val="28"/>
        </w:rPr>
        <w:t xml:space="preserve"> площею 0,1000 га для ведення садівництва (охоронна зона ЛЕП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28.</w:t>
      </w:r>
      <w:r>
        <w:rPr>
          <w:sz w:val="28"/>
        </w:rPr>
        <w:t xml:space="preserve"> Зобов’язати фізичних та юридичних осіб, яким передаються безоплатно у власність земельні ділянки, замовити виготовлення свідоцтв про право власності на нерухоме майно. Фізичним та юридичним особам, яким надаються в оренду земельні ділянки, укласти впродовж 45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29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директора Ніконова В.М.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0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  <w:bCs/>
          <w:sz w:val="28"/>
          <w:szCs w:val="28"/>
        </w:rPr>
        <w:t>31.</w:t>
      </w:r>
      <w:r>
        <w:rPr>
          <w:sz w:val="28"/>
          <w:szCs w:val="28"/>
        </w:rPr>
        <w:t xml:space="preserve"> 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Зобов’язати фізичних осіб, яким припиняються договори оренди землі, надати в департамент містобудівного комплексу та земельних відносин міської ради довідку з ДПІ у м.Чернівцях про стан розрахунків з орендної плати за землю. </w:t>
      </w:r>
    </w:p>
    <w:p>
      <w:pPr>
        <w:pStyle w:val="3"/>
        <w:ind w:firstLine="708"/>
        <w:rPr>
          <w:szCs w:val="27"/>
        </w:rPr>
      </w:pPr>
      <w:r>
        <w:rPr>
          <w:b/>
          <w:szCs w:val="27"/>
        </w:rPr>
        <w:t>33.</w:t>
      </w:r>
      <w:r>
        <w:rPr>
          <w:szCs w:val="27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  <w:r>
        <w:rPr>
          <w:szCs w:val="27"/>
        </w:rPr>
        <w:t xml:space="preserve"> </w:t>
      </w:r>
    </w:p>
    <w:p>
      <w:pPr>
        <w:pStyle w:val="3"/>
        <w:ind w:firstLine="708"/>
        <w:rPr/>
      </w:pPr>
      <w:r>
        <w:rPr>
          <w:b/>
        </w:rPr>
        <w:t>34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35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2:00Z</dcterms:created>
  <dc:creator>Яворенко</dc:creator>
  <dc:description/>
  <cp:keywords/>
  <dc:language>en-US</dc:language>
  <cp:lastModifiedBy>WiZaRd</cp:lastModifiedBy>
  <cp:lastPrinted>2013-07-02T16:00:00Z</cp:lastPrinted>
  <dcterms:modified xsi:type="dcterms:W3CDTF">2013-07-10T07:01:00Z</dcterms:modified>
  <cp:revision>980</cp:revision>
  <dc:subject/>
  <dc:title>                                                                                                          </dc:title>
</cp:coreProperties>
</file>