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u w:val="single"/>
          <w:lang w:val="uk-UA"/>
        </w:rPr>
        <w:t>27.06.2013 №902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122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чка Віктор Тарас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чка Ціцелія Льв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чка Леонід Віктор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чка Анна Вікто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в´юк Світлан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в´юк Микола Дмитр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в´юк Олена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расим Ганна Пет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Голодрига Людмила Віталії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исливська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900:40:003:0080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звіл на складання проекту відведення – рішення міської ради VI скликання від 26.07.2012р. №56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пункт 3 додатка 5),  свідоцтво про право власності на житло від 13.07.1995р. №15343 та від 18.05.1999р. №32026,  договір дарування від 24.04.2000р. №962, витяг про реєстрацію права власності на нерухоме майно від 25.12.2007р. №17206333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оловата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анна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 xml:space="preserve">Георгіївна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 xml:space="preserve">Головатий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икола Григорович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ринюк Любов Миколаївна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инюк Дмитро Васильович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ринюк Мар’яна Дмитрівна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ринюк Тетяна Дмит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Обнорського Сергія академіка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600:36:002:0247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2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звіл на складання проекту відведення – рішення міської ради VI скликання від 27.10.2011р. №3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(пункт 1 додатка 5),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итяги про державну реєстрацію прав від 04.08.2011р. №30860342, від 05.06.2012р. №34379645 та від 11.03.2008р. №18041775.. </w:t>
            </w:r>
          </w:p>
        </w:tc>
      </w:tr>
    </w:tbl>
    <w:p>
      <w:pPr>
        <w:pStyle w:val="Heading1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          </w:t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70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23:00Z</dcterms:created>
  <dc:creator>Яворенко</dc:creator>
  <dc:description/>
  <cp:keywords/>
  <dc:language>en-US</dc:language>
  <cp:lastModifiedBy>WiZaRd</cp:lastModifiedBy>
  <cp:lastPrinted>2013-06-03T16:18:00Z</cp:lastPrinted>
  <dcterms:modified xsi:type="dcterms:W3CDTF">2013-07-04T15:00:00Z</dcterms:modified>
  <cp:revision>811</cp:revision>
  <dc:subject/>
  <dc:title>Додаток  6</dc:title>
</cp:coreProperties>
</file>