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7.06.2013 №902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 безоплатно у спільну сумісну власність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256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юк Михайло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оленська,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теринюка М.В, Катеринюк О.С., зареєстрована від 26.04.2013р. за                      №КО-2585/0-04/01, договори дарування від 24.01.1992р. №166  та від 28.01.1992р. №189 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араба Василь 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ровул. Масикевича Ореста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/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Басараби В.Д, Кушнір О.Д. , зареєстрована від 24.04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Б-2530/0-04/01, договір дарування від 13.12.1990р. №1977, свідоцтво про право на спадщину за заповітом віт 05.11.1992р. №12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Світл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енко Інга Тара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вбуша Олекси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 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, зареєстрована 22.04.2013р. за                         №З-2471/0-04/01, свідоцтво від 18.11.2004р. №42509, витяг про реєстрацію права власності на нерухоме майно від 31.01.2007р. №13414405, угода про визначення часток у майні, що є спільною сумісною власністю, та про порядок користування квартир між учасниками спільної часткової власності від 30.10.1998р. №4376, договір дарування частини квартири від 30.10.1998р. ААН №56583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вка Микола Анан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вка Микола Микола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вка Ольга Тодор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иловський Павло Анатолій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асиловська Анастасія Анатоліївна Красиловський Анатолій Пили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атумськ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 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, зареєстрована 26.03.2013р.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КО-1997/0-04/01, свідоцтва про право власності від 25.10.2005р.№43701 та від 27.11.2007р. №4702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к Ілля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Турик Марія Васил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киселів-ська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та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 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Турика І.М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урик М.В., зареєстрована 17.05.2013р. за                    №КО-2835/0-04/01, витяги про реєстрацію права власності на нерухоме майно від 02.04.2004р. №3248517 та від 25.12.2007р. №17206052, лист ДМБК та ЗВ від 25.04.2013р. №КО-2045/0-04/01.</w:t>
            </w:r>
          </w:p>
        </w:tc>
      </w:tr>
    </w:tbl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enter" w:pos="4153" w:leader="none"/>
        <w:tab w:val="right" w:pos="8306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WiZaRd</cp:lastModifiedBy>
  <cp:lastPrinted>2013-03-01T12:47:00Z</cp:lastPrinted>
  <dcterms:modified xsi:type="dcterms:W3CDTF">2013-07-04T15:01:00Z</dcterms:modified>
  <cp:revision>1010</cp:revision>
  <dc:subject/>
  <dc:title>Додаток  6</dc:title>
</cp:coreProperties>
</file>