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7.06.2013 №9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780"/>
        <w:gridCol w:w="185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гісян Сероб Заве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Фіалкова,15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 7310136300:20:002:106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31.05.2012 р. №52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 9.3)., ріш. МВК від 02.06.1992р.№300/10,  довідка ЧМКБТІ від 01.04.2013р. №48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70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акуста Катерин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Широка,1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7:001:010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0.08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07 (п. 1.6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ко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юк Ольг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Левіцкого Васіле,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5:003:016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4.11.2011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1 (п. 1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ій Ігор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овокиселів-ськ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2:033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  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8.03.2013р. №815 (п.1.7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інов Андрій Олександ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івельників,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4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гараж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  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9.12.2011р. №372 (п.7 д.3), витяг про державну реєстрацію прав від 01.11.2010р. №2783290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Наталія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йка Івана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68:002:033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3.02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440 (п. 1.5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шко Марія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2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52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0.08.2012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07 (п. 1.5), протокол комісії з розгляду питання забудови вулиці Глибоцької від 03.04.2013р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лат Вітал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рилуцька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3:103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              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31.10.2012р. №651 (п.1.1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78" w:gutter="0" w:header="709" w:top="170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2:00Z</dcterms:created>
  <dc:creator>Яворенко</dc:creator>
  <dc:description/>
  <cp:keywords/>
  <dc:language>en-US</dc:language>
  <cp:lastModifiedBy>WiZaRd</cp:lastModifiedBy>
  <cp:lastPrinted>2012-08-01T12:05:00Z</cp:lastPrinted>
  <dcterms:modified xsi:type="dcterms:W3CDTF">2013-07-04T14:59:00Z</dcterms:modified>
  <cp:revision>153</cp:revision>
  <dc:subject/>
  <dc:title>                         Додаток  4</dc:title>
</cp:coreProperties>
</file>