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7.06.</w:t>
      </w:r>
      <w:r>
        <w:rPr>
          <w:b/>
          <w:bCs/>
          <w:u w:val="single"/>
        </w:rPr>
        <w:t>2013 №9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менова Людмила Як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лов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Клейменової Л.Я., зареєстрована 07.05.2013р. за              №К-1353/1-04/01, витяг про державну реєстрацію прав від 07.11.2012р. №3615062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як Сергій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нишевського Миколи,3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уряка С.М., зареєстрована 23.04.2013р. за                       №Т-2523/0-04/01, витяг про державну реєстрацію прав від 09.07.20012р. №34759754, довідка ЧМКБТІ від 09.04.2013р. №54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сель Геннадій Купрія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22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ісель Г.К., зареєстрована 22.10.2012р. за №К-5533, рішення МВК від 08.02.1994р.№79/3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сай Євгенія Пе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тумська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Лісай Є.П., зареєстрована 25.04.2013р. за                     №Л-2569/0-04/01, витяг про реєстрацію права власності н а нерухоме майно від 02.11.2004р. №527664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мельовська Тетяна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соргського Модест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Хмельовської Т.В., зареєстрована 22.04.2013р. за                       №Х-2466/0-04/01, договір купівлі-продажу нерухомого майна від 08.09.2005р. №258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ономарьова Катерина Олександ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Горіхівської – вул.Рибінськ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охоронна зон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ономарьової К.О., зареєстрована 22.05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П-2958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’єднання співвласників багатоквартирного будинку «Руська,22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ОСББ «Руська,229» зареєстрована 15.01.2013р. за                  №04/01-08/1-129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ійчук Ілона Вікт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 товариства «Півден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рійчук І.В., зареєстрована 24.05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3014/0-04/01,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ка Гео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чан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уйки Г.В., зареєстрована 16.04.2013р. за              №П-2387/0-04/01, витяг про реєстрацію права власності на нерухоме майно від 17.03.2008р. №1812414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іячко Василь Михай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олетарськ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Андріячка В.М., зареєстрована 25.04.2013р. за               №А-2575/0-04/01, договір купівлі-продажу від 04.02.1980р. №30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ко Одарк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еменко О.В., зареєстрована 23.04.2013р. за               №С-2522/0-04/01, договір купівлі-продажу від 19.03.1982р. №34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нтянський Роман Іларі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Тореза Моріса,1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інтянського Р.І., зареєстрована 08.05.2013р. за               №М-2682/0-04/01, витяг з державного реєстру прав на нерухоме майно про реєстрацію права власності від 04.03.2013р. №92853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нтянський Іларій Володими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Тореза Моріс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інтянського І.В., зареєстрована 08.05.2013р. за               №М-2683/0-04/01, договір дарування від 07.12.1989р. №205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ріяк Дмитро Іллі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3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іріяка Д.І., зареєстрована 14.05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2722/0-04/01, витяг про реєстрацію права власності на нерухоме майно від 30.03.2010р. №2573385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инчук Микола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евинчук М.В., зареєстрована 26.04.2013р. за               №Л-2586/0-04/01, витяг про реєстрацію права власності на нерухоме майно від 12.06.2007р. №1487743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ук Володими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ещука В.М., зареєстрована 17.04.2013р. за              №Л-2411/0-04/01, довідка ЧКОБТІ від26.10.2009р.№2814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ілінка Костянти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 біля садівничого товариства «Комуна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Аілінки К.М., зареєстрована 18.05.2013р. за              №А-2879/0-04/01, договір купівлі-продажу земельної ділянки від 14.05.2013р. №93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ик Ігор Фед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Курильський,63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ибика І.Ф., зареєстрована 24.05.2013р. за                        №Б-3039/04/01,  ріш.МВК від 03.05.2000р. №336/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Сакіна Абдрахим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Галицького Семена,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качук С.А., зареєстрована 15.04.2013р. за               №Т-2364/0-04/01, довідка ЧМКБТІ від 11.04.2013р. №577. ріш.МВК Садгірського РВК від 01.07.1979р. №135/11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Руська,229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ях)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13" w:leader="none"/>
        <w:tab w:val="right" w:pos="154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5:00Z</dcterms:created>
  <dc:creator>Яворенко</dc:creator>
  <dc:description/>
  <cp:keywords/>
  <dc:language>en-US</dc:language>
  <cp:lastModifiedBy>WiZaRd</cp:lastModifiedBy>
  <cp:lastPrinted>2013-07-01T11:49:00Z</cp:lastPrinted>
  <dcterms:modified xsi:type="dcterms:W3CDTF">2013-07-04T15:01:00Z</dcterms:modified>
  <cp:revision>78</cp:revision>
  <dc:subject/>
  <dc:title>Додаток  5</dc:title>
</cp:coreProperties>
</file>