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u w:val="single"/>
        </w:rPr>
        <w:t>27.06.2013 №9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34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  <w:gridCol w:w="600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 (га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дь Василь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дь Христи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менська,14-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2:012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87 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31.05.2012р.№515 (п.9 д.3), витяг про державну реєстрацію прав від 05.09.2011р.№31192521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калова Катери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хтирськ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3:035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інокос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- рішення  міської ради  VІ скликання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ід 31.03.2011р.№77 (п.1 д.3), свідоцтво про право на спадщину за законом від 17.02.1992р.№1-726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Вакула Віталій Пет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 біля будинковолодін ня №40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052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інокос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ід 26.07.2012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63 (п.1 д.3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штарюк </w:t>
            </w:r>
          </w:p>
          <w:p>
            <w:pPr>
              <w:pStyle w:val="Normal"/>
              <w:jc w:val="center"/>
              <w:rPr/>
            </w:pPr>
            <w:r>
              <w:rPr/>
              <w:t>Ді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Івані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2:0250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- рішення  міської ради               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ід 25.04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836 (п.6 д.3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становити обмеження згідно зі статтею 111 Земельного кодексу України, а саме: на земельній ділянці за адресою вул.Охтирська,6, площею                0,0096 га встановити охоронну зону струмка. Обмеження, вказані в цій примітці, підлягають державній реєстрації згідно з чинним законодавством.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</w:footnote>
  <w:footnote w:id="3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становити обмеження згідно зі статтею 111 Земельного кодексу України, а саме: на земельній ділянці за адресою вул.Горіхівська, біля будинковолодіння №40-Г  встановити охоронну зону струмка площею 0,0395 га. Обмеження, вказані в цій примітці, підлягають державній реєстрації згідно з чинним законодавством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3-05-18T10:27:00Z</cp:lastPrinted>
  <dcterms:modified xsi:type="dcterms:W3CDTF">2013-07-04T15:12:00Z</dcterms:modified>
  <cp:revision>3415</cp:revision>
  <dc:subject/>
  <dc:title>Додаток 8</dc:title>
</cp:coreProperties>
</file>