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920" w:firstLine="720"/>
        <w:jc w:val="left"/>
        <w:rPr/>
      </w:pPr>
      <w:r>
        <w:rPr/>
      </w:r>
    </w:p>
    <w:p>
      <w:pPr>
        <w:pStyle w:val="Heading1"/>
        <w:ind w:left="7920" w:firstLine="720"/>
        <w:jc w:val="left"/>
        <w:rPr/>
      </w:pPr>
      <w:r>
        <w:rPr/>
        <w:t xml:space="preserve">                             </w:t>
      </w:r>
      <w:r>
        <w:rPr/>
        <w:t>Додаток  3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/>
        <w:tab/>
        <w:tab/>
        <w:tab/>
        <w:tab/>
        <w:tab/>
        <w:tab/>
        <w:tab/>
        <w:t xml:space="preserve">                             </w:t>
        <w:tab/>
        <w:t xml:space="preserve">                 </w:t>
      </w:r>
      <w:r>
        <w:rPr>
          <w:b/>
          <w:u w:val="single"/>
        </w:rPr>
        <w:t>27.06.2013 №90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землекористувачів</w:t>
      </w:r>
      <w:r>
        <w:rPr>
          <w:b/>
        </w:rPr>
        <w:t>, яким</w:t>
      </w:r>
      <w:r>
        <w:rPr/>
        <w:t xml:space="preserve"> надається дозвіл на складання проектів відведення земельних ділянок в оренду </w:t>
      </w:r>
    </w:p>
    <w:tbl>
      <w:tblPr>
        <w:tblW w:w="12759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694"/>
        <w:gridCol w:w="2409"/>
        <w:gridCol w:w="993"/>
        <w:gridCol w:w="1843"/>
        <w:gridCol w:w="1701"/>
        <w:gridCol w:w="1276"/>
        <w:gridCol w:w="1276"/>
      </w:tblGrid>
      <w:tr>
        <w:trPr>
          <w:trHeight w:val="9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ієнтовна площа земельної ділянки (г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Термін оренди 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льове призначення земельної діля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яких земель відводиться земельна ділян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Божик Домніка Никонорів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овул.</w:t>
            </w:r>
          </w:p>
          <w:p>
            <w:pPr>
              <w:pStyle w:val="Normal"/>
              <w:jc w:val="center"/>
              <w:rPr/>
            </w:pPr>
            <w:r>
              <w:rPr/>
              <w:t>Рокитянський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102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датково)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 обслуговування житлового будинку, господарських будівель та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існуючі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ідповідно до інвентарної справ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жик Д.Н. , зареєстрована 30.04.2013р.за               №Б-2622/0-04/01, свідоцтво про право на спадщину за заповітом від 10.08.1998р. №1822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рварич Іван Мірч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ароленків-ська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2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датково)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існуючі)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ідповідно до інвентарної справ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Варварича І.М.,  зареєстрована 18.04.2013р.за               №В-2430/0-04/01, договір купівлі-продажу від 18.11.1999р. №9236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шебишевська Вероніка Олександ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асилевської Ванди,8-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222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датково)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 обслуговування житлового будинку, господарських будівель та споруд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 запас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Заява </w:t>
            </w:r>
            <w:r>
              <w:rPr>
                <w:sz w:val="14"/>
                <w:szCs w:val="14"/>
              </w:rPr>
              <w:t>Пшебишевської</w:t>
            </w:r>
            <w:r>
              <w:rPr>
                <w:sz w:val="16"/>
                <w:szCs w:val="16"/>
              </w:rPr>
              <w:t xml:space="preserve"> В.О., зареєстрована 11.04.2013р.за               №П-2299/0-04/01, довідка ЧКОБТІ від 28.08.2009р. №1467 (11%), службова записка УМА ДМБК та ЗВ від 22.10.2012р. №67-с      (пункт 4)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совик Марія Василів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івнічна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351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датково)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ля  обслуговування житлового будинку, господарських будівель та споруд (існуючі)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ідповідно до інвентарної справ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Босовик М.В., зареєстрована 15.04.2013р.за               №Б-2356/0-04/01, витяг про державну реєстрацію прав від 09.10.2012р. №35783228, рішення сесії 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 від 28.03.2013р. №806 (пункт 17.1)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тик Микола Василь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оломонович Микола Василь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</w:t>
            </w:r>
          </w:p>
          <w:p>
            <w:pPr>
              <w:pStyle w:val="Normal"/>
              <w:jc w:val="center"/>
              <w:rPr/>
            </w:pPr>
            <w:r>
              <w:rPr/>
              <w:t>Калинівський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ля  обслуговування житлового будинку, господарських будівель та споруд (існуючі)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 запас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ідповідно до інвентарної справ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ітика М.В., Соломоновича М.В. , зареєстрована 01.04.2013р.за               №П-2081/0-04/01, витяг про державну реєстрацію прав від 29.02.2012р. №33339294, договір дарування від 17.04.1992р. №847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ігаловська Маргаліна Василі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Шаргородська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00 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ля  обслуговування житлового будинку, господарських будівель та споруд (існуючі)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 запас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ідповідно до інвентарної справ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Мігаловської М.В., зареєстрована 23.04.2013р. за №М-2500/0-04/01, витяг про реєстрацію права власності на нерухоме майно від 31.05.2005р. №7394646, державний акт на право власності на земельну ділянку від  11.12.2012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731010001004364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енюк Пантелей Степ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ренюк Вероніка Ів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ренюк Степан Пантеле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Куп</w:t>
            </w:r>
            <w:r>
              <w:rPr>
                <w:lang w:val="en-US"/>
              </w:rPr>
              <w:t>’</w:t>
            </w:r>
            <w:r>
              <w:rPr/>
              <w:t>янська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ля  обслуговування житлового будинку, господарських будівель та споруд (існуючі)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 запас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ідповідно до інвентарної справ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співвласників, зареєстрована 15.04.2013р. за №Г-2360/0-04/01,  свідоцтво про право власності на житло від 24.12.1999р. №34491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каренко Лариса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каренко Валерій Іллі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каренк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лері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лерії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Руська,2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0043 </w:t>
            </w:r>
            <w:r>
              <w:rPr>
                <w:sz w:val="16"/>
                <w:szCs w:val="16"/>
              </w:rPr>
              <w:t>додатково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 межах «червоної лінії»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ля  обслуговування житлового будинку, господарських будівель та споруд (існуючі)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 запас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ідповідно до інвентарної справ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ява співвласників, зареєстрована 18.04.2013р. за №КО-2429/0-04/01, витяг про державну реєстрацію прав від 22.12.2011р. №32636020, державний акт на право власності на земельну ділянку від 18.12.2012р. </w:t>
            </w:r>
            <w:r>
              <w:rPr>
                <w:sz w:val="12"/>
                <w:szCs w:val="12"/>
              </w:rPr>
              <w:t>№73101000100444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цов Андрій Сергійови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15" w:leader="none"/>
                <w:tab w:val="center" w:pos="1098" w:leader="none"/>
              </w:tabs>
              <w:rPr/>
            </w:pPr>
            <w:r>
              <w:rPr/>
              <w:tab/>
              <w:tab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Євдокименка Анатолія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гаража (існуюч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і запас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і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цова А.С. , зареєстрована 22.04.2013р. за №П-2477/0-04/01, договір купівлі-продажу гаража від 23.10.2012р. №3144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брій Володимир Пет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обилиці Лук</w:t>
            </w:r>
            <w:r>
              <w:rPr>
                <w:lang w:val="en-US"/>
              </w:rPr>
              <w:t>’</w:t>
            </w:r>
            <w:r>
              <w:rPr/>
              <w:t>яна,1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гаража (існуюч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і запас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і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Цебрія В.П., зареєстрована 15.04.2013р. за №Ц-2357/0-04/01, договір купівлі-продажу приміщення гаража від 14.03.2005р. №948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9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омаренко Павло Євгенови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Чернишев-ського Миколи,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ля  обслуговування житлового будинку, господарських будівель та споруд (існуючі)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 запас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ідповідно до інвентарної справ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Пономаренка П.С., зареєстрована 24.04.2013р. за №П-2542/0-04/01, витяг про реєстрацію права власності на нерухоме майно від 20.02.2007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13625887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вуля Володимир Леонови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качука Петра,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ля  обслуговування житлового будинку, господарських будівель та споруд (існуючі)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 запас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ідповідно до інвентарної справ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вулі В.Л., зареєстрована 11.04.2013р. за №К-2311/0-04/01, витяг про реєстрацію права власності на нерухоме майно від 23.10.2007р. №1637756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рій Крістіна Івані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Річний,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374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датково)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ля  обслуговування житлового будинку, господарських будівель та споруд (існуючі)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 запас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ідповідно до інвентарної справ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Дарій К.І., зареєстрована 08.05.2013р.за               №Д-2690/0-04/01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витяг про реєстрацію права власності на нерухоме майно від 02.02.2009р. №21744274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шнір Василь Дмит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</w:t>
            </w:r>
          </w:p>
          <w:p>
            <w:pPr>
              <w:pStyle w:val="Normal"/>
              <w:jc w:val="center"/>
              <w:rPr/>
            </w:pPr>
            <w:r>
              <w:rPr/>
              <w:t>Стрийський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13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датково)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ля  обслуговування житлового будинку, господарських будівель та споруд (існуючі)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 запас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ідповідно до інвентарної справ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шніра В.Д., зареєстрована 08.05.2013р. за №КО-2684/0-04/01, витяг про реєстрацію права власності на нерухоме майно від 03.05.2009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22646753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рварич Іван Мірчови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ароленків-ська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204 </w:t>
            </w:r>
            <w:r>
              <w:rPr>
                <w:sz w:val="20"/>
                <w:szCs w:val="20"/>
              </w:rPr>
              <w:t>(в межах «червоної лінії»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ля  обслуговування житлового будинку, господарських будівель та споруд (існуючі)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 запас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ідповідно до інвентарної справ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рварича І.М..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реєстрована 17.05.2013рю за №В-2430/1-04/01, договір купівлі-продажу від 18.11.1999р. №9236., рішення міської ради </w:t>
            </w:r>
            <w:r>
              <w:rPr>
                <w:sz w:val="14"/>
                <w:szCs w:val="14"/>
                <w:lang w:val="en-US"/>
              </w:rPr>
              <w:t>VI</w:t>
            </w:r>
            <w:r>
              <w:rPr>
                <w:sz w:val="14"/>
                <w:szCs w:val="14"/>
              </w:rPr>
              <w:t xml:space="preserve"> скликання від 25.04.2013р. №836 (п.38.1)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рська Світлана Георгії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Смотрицька,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504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датково)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ля  обслуговування житлового будинку, господарських будівель та споруд (існуючі)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 запас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ідповідно до інвентарної справ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ської С.Г., зареєстрована 24.05.2013р. за №Ч-3030/0-04/01, договір купівлі-продажу від 01.06.2007р. №5539.</w:t>
            </w:r>
          </w:p>
        </w:tc>
      </w:tr>
    </w:tbl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 xml:space="preserve">             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567" w:gutter="0" w:header="72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lang w:val="uk-UA"/>
      </w:rPr>
    </w:pPr>
    <w:r>
      <w:rPr>
        <w:b/>
        <w:lang w:val="uk-UA"/>
      </w:rPr>
      <w:tab/>
      <w:tab/>
      <w:tab/>
      <w:tab/>
      <w:tab/>
      <w:tab/>
      <w:tab/>
      <w:tab/>
      <w:tab/>
      <w:tab/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з права будівництв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6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6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  <w:t>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Arial Unicode MS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9:55:00Z</dcterms:created>
  <dc:creator>K7</dc:creator>
  <dc:description/>
  <cp:keywords/>
  <dc:language>en-US</dc:language>
  <cp:lastModifiedBy>WiZaRd</cp:lastModifiedBy>
  <cp:lastPrinted>2013-05-18T09:15:00Z</cp:lastPrinted>
  <dcterms:modified xsi:type="dcterms:W3CDTF">2013-07-04T15:11:00Z</dcterms:modified>
  <cp:revision>4553</cp:revision>
  <dc:subject/>
  <dc:title>Додаток  6</dc:title>
</cp:coreProperties>
</file>