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</w:t>
      </w:r>
      <w:r>
        <w:rPr>
          <w:b/>
          <w:bCs/>
          <w:u w:val="single"/>
        </w:rPr>
        <w:t>27.06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3 №____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іцович Іванна Богдан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еповецька,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5:001:002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іцович І.Б.,  зареєстрована 01.03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Н-1517/0-04/01, договір про поділ в натурі нерухомого майна від 21.03.2013р. №667, витяг з Державного реєстру речових прав на нерухоме майно про реєстрацію права власності на нерухоме майно від 11.04.2013р. №231776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>
          <w:trHeight w:val="140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адовська Тетяна Як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еповецька,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5:001:00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 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адовської Т.Я., зареєстрована 01.03.2013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З-1518/0-04/01, договір про поділ в натурі нерухомого майна від 21.03.2012р. №667, витяг з Державного реєстру речових прав на нерухоме майно про реєстрацію права власності на нерухоме майно від 11.04.2013р. №2315437 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53:00Z</dcterms:created>
  <dc:creator>K7</dc:creator>
  <dc:description/>
  <cp:keywords/>
  <dc:language>en-US</dc:language>
  <cp:lastModifiedBy>WiZaRd</cp:lastModifiedBy>
  <cp:lastPrinted>2013-06-03T16:21:00Z</cp:lastPrinted>
  <dcterms:modified xsi:type="dcterms:W3CDTF">2013-07-04T15:12:00Z</dcterms:modified>
  <cp:revision>766</cp:revision>
  <dc:subject/>
  <dc:title>Додаток 2</dc:title>
</cp:coreProperties>
</file>