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7.06.2013 №9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/>
              <w:t xml:space="preserve">Гушул Нестер Артам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шул Ніна Іванівна </w:t>
            </w:r>
          </w:p>
          <w:p>
            <w:pPr>
              <w:pStyle w:val="Normal"/>
              <w:jc w:val="center"/>
              <w:rPr/>
            </w:pPr>
            <w:r>
              <w:rPr/>
              <w:t>Рашевич Нін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Чумак Ірина Казими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лтикова-Щедріна Михайла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00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2 </w:t>
            </w: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23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513/0-04/01, договір дарування від 09.08.2005р. №7749, договір дарування 34/100 частини жилого будинку від 21.01.1998р. №1-219, свідоцтво про право власності на житло від 24.05.1996р. №1890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2.2009р. №56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юк Дмитро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5-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4</w:t>
            </w: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днарюка Д.Г., зареєстрована 09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261/0-04/01, витяг про реєстрацію права власності на нерухоме майно від 18.12.2008р. №213234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8.2012р. №798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8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Савчук Оксана Орес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чук Андр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9:001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сінокосі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о-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6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вчук О.О., Савчука А.П., зареєстрована 30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2631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9.2008р. №52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гірняк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3:001:00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0 </w:t>
            </w: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ідгірняк М.І., зареєстрована 29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2614/0-04/01, витяг про державну реєстрацію права власності на нерухоме майно від 09.01.2008р. №1729757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6р. №25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качук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окирянська,1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3:01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Ткачука М.В. , зареєстрована 15.04.2013р. за №Т-235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11.2008р. №54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лаксива Анжела Фрідріх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унзе Михайла,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3:00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         Плаксивої А.Ф. , зареєстрована 15.04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П-2351/0-04/01, договір оренди нерухомого майна (гаража) від 14.03.2013р. №52/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.02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3.2010р. №64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Д</w:t>
            </w:r>
            <w:r>
              <w:rPr>
                <w:lang w:val="ru-RU"/>
              </w:rPr>
              <w:t>’</w:t>
            </w:r>
            <w:r>
              <w:rPr/>
              <w:t>яченко Марія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</w:t>
            </w:r>
          </w:p>
          <w:p>
            <w:pPr>
              <w:pStyle w:val="Normal"/>
              <w:jc w:val="center"/>
              <w:rPr/>
            </w:pPr>
            <w:r>
              <w:rPr/>
              <w:t>с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 xml:space="preserve">яченко М.К. , зареєстрована 18.04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2428/0-04/01, витяг про реєстрацію права власності на нерухоме майно від 04.05.2005р. №71585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5.2003р. №6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Біголар Ганна В</w:t>
            </w:r>
            <w:r>
              <w:rPr>
                <w:lang w:val="ru-RU"/>
              </w:rPr>
              <w:t>’</w:t>
            </w:r>
            <w:r>
              <w:rPr/>
              <w:t>ячеслав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дон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2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іголар Г.В., зареєстрована 08.04.2013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229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10.2011р. №74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Бикодір Наталія Вяче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донська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2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одір Н.В., зареєстрована 08.04.2013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22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12.2011р. №75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Дабула Віоріка Пантеле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Степового Якова, напроти будинковолодін-</w:t>
            </w:r>
          </w:p>
          <w:p>
            <w:pPr>
              <w:pStyle w:val="Normal"/>
              <w:jc w:val="center"/>
              <w:rPr/>
            </w:pPr>
            <w:r>
              <w:rPr/>
              <w:t>ня №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02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абули В.П., зареєстрована 21.06.2013р. за №Д3649/004/01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0.05.2009р. №58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5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</w:r>
    </w:p>
    <w:p>
      <w:pPr>
        <w:pStyle w:val="Style17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01.2013р. договір оренди землі від 10.02.2009р. №564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6.2013р. договір оренди землі від 05.09.2008р. №52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2.06.2013р. договір оренди землі від 28.11.2008р. №545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7.05.2013р. договір оренди землі від 18.03.2010р. №640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04.2013р. договір оренди землі від 20.05.2003р. №6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6.2013р. договір оренди землі від 10.10.2011р. №74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6.2013р. договір оренди землі від 12.12.2011р. №7571.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0.2012р. договір оренди землі від 20.08.2009. №5858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07-01T15:59:00Z</cp:lastPrinted>
  <dcterms:modified xsi:type="dcterms:W3CDTF">2013-07-04T15:10:00Z</dcterms:modified>
  <cp:revision>142</cp:revision>
  <dc:subject/>
  <dc:title>Додаток 5</dc:title>
</cp:coreProperties>
</file>