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7.06.2013 №900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Добрянська Катерина Дмит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Синельникова Миколи,10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обрянської К.Д., зареєстрована 30.04.2013р. за №Д-2623/004/01, витяг про державну реєстрацію прав від 10.04.2012р. №3378639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багатопрофільне  підприємство «Севе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 обслуговування магази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риватного багатопрофільного підприємства «Север», зареєстрована 02.04.2013р. за №04/01-08/1-1117, договір купівлі-продажу державного майна №270 від 19.11.1996р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280" w:gutter="0" w:header="720" w:top="1701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3-07-03T15:05:00Z</cp:lastPrinted>
  <dcterms:modified xsi:type="dcterms:W3CDTF">2013-07-04T15:13:00Z</dcterms:modified>
  <cp:revision>861</cp:revision>
  <dc:subject/>
  <dc:title>                          Додаток  3</dc:title>
</cp:coreProperties>
</file>