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7.06.2013 №900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color w:val="333300"/>
          <w:sz w:val="8"/>
          <w:szCs w:val="8"/>
        </w:rPr>
      </w:pPr>
      <w:r>
        <w:rPr>
          <w:color w:val="333300"/>
          <w:sz w:val="8"/>
          <w:szCs w:val="8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Сорочан Іван Омелья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івденно-Кільцева,5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5:00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автомобільної газозаправо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ої 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орочана І.О., зареєстрована 25.04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С-2562/0-04/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4.2009р.№57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однарчук Ярослав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кадія Гайдара,1-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автозапчастин з офісними приміщеннями та житловою квартир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ПП Боднарчука Я.В., зареєстрована 25.04.2013р. за №Б-256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4.2007р. №3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164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Фірма «Автогаз» з колективною формою влас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шинська,</w:t>
            </w:r>
          </w:p>
          <w:p>
            <w:pPr>
              <w:pStyle w:val="Normal"/>
              <w:jc w:val="center"/>
              <w:rPr/>
            </w:pPr>
            <w:r>
              <w:rPr/>
              <w:t>1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6:002:007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реконструкції з переобладнанням під адміністративний будинок та склад будівельних матері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фірми «Автогаз» з колективною формою власності, зареєстрована 23.04.2013р. за №04/01-08/1-1380/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4.2008р. №4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абич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омарова Володимира, </w:t>
            </w:r>
          </w:p>
          <w:p>
            <w:pPr>
              <w:pStyle w:val="Normal"/>
              <w:jc w:val="center"/>
              <w:rPr/>
            </w:pPr>
            <w:r>
              <w:rPr/>
              <w:t>23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0:001:008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ійснення прибудови торгово-офісн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               Бабич М.В., зареєстрована 18.04.2013р. за №Б-2438-0/04/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7.2010р. №6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7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Фіор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Івасюка Володимира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2:0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зОВ «Фіорд», зареєстрована 12.03.2013р. за №04/01-08/1-769, свідоцтво про право власності на нежитлові приміщення від 11.06.2001р. №739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5.07.2002р. №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1.05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18.05.2013р. договір оренди землі від 14.04.2009р. №5780. Рекомендувати ПП Сорочану І.О. упорядкувати поштову адресу та розпочати будівництво автомобільної газозаправочної станції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01.06.2013р. договір оренди землі від 16.04.2008р. №474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31.05.2013р. договір оренди землі від 05.07.2002р. №1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26T12:30:00Z</cp:lastPrinted>
  <dcterms:modified xsi:type="dcterms:W3CDTF">2013-07-04T15:13:00Z</dcterms:modified>
  <cp:revision>2632</cp:revision>
  <dc:subject/>
  <dc:title>Додаток 5</dc:title>
</cp:coreProperties>
</file>