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  <w:lang w:val="en-US"/>
        </w:rPr>
        <w:t>7</w:t>
      </w:r>
      <w:r>
        <w:rPr>
          <w:b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6.201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  898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 пункту  2  рішення міської ради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від 28.03.2013р. №819  «Про  виконання постанови Шевченківського районного суду м.Чернівців від 12.06.2007 р.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справі №2а-14/2007»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en-US"/>
        </w:rPr>
      </w:pPr>
      <w:r>
        <w:rPr>
          <w:b/>
        </w:rPr>
        <w:tab/>
      </w:r>
      <w:r>
        <w:rPr>
          <w:sz w:val="28"/>
          <w:szCs w:val="28"/>
        </w:rPr>
        <w:t>Розглянувши  ухвалу  Шевченківського районного суду м.Чернівців  від 08.05.2013р. про  роз`яснення постанови Шевченківського районного суду м.Чернівців  від 12.06.2007р.  та  заяву спадкоємців сім`ї Огановського Ф.Т. від 28.05.2013р. про згоду на укладення мирової угоди на умовах обміну приміщень, відповідно  до   статті 60 Закону України «Про місцеве самоврядування в Україні», Порядку проведення оцінки для цілей оподаткування та нарахування і сплати  інших обов`язкових платежів, які справляються відповідно до законодавства, затвердженого постановою Кабінету Міністрів України від 04.03.2013р. №231,   Чернівецька міська рада</w:t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ind w:left="915" w:right="-143" w:hanging="375"/>
        <w:jc w:val="both"/>
        <w:rPr/>
      </w:pPr>
      <w:r>
        <w:rPr>
          <w:sz w:val="28"/>
          <w:szCs w:val="28"/>
        </w:rPr>
        <w:t xml:space="preserve">Доручити юридичному управлінню міської ради (Шиба О.М.) звернутися </w:t>
      </w:r>
    </w:p>
    <w:p>
      <w:pPr>
        <w:pStyle w:val="Normal"/>
        <w:tabs>
          <w:tab w:val="clear" w:pos="708"/>
          <w:tab w:val="left" w:pos="945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о Міністерства соціальної політики України  та до  комісії  з питань поновлення прав реабілітованих Чернівецької обласної ради  щодо офіційного роз`яснення можливості заміни нерухомого майна.</w:t>
      </w:r>
    </w:p>
    <w:p>
      <w:pPr>
        <w:pStyle w:val="Normal"/>
        <w:tabs>
          <w:tab w:val="clear" w:pos="708"/>
          <w:tab w:val="left" w:pos="945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ind w:left="915" w:right="-143" w:hanging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зміни  до  пункту 2  рішення  міської 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 від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.03.2013р. №819  «Про  виконання постанови Шевченківського  районного суду м.Чернівців від 12.06.2007 р. по справі №2а-14/2007», виклавши його новій редакції: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«2. Доручити  департаменту  економіки  міської ради (Хімійчук С.М.) та  департаменту  житлово-комунального   господарства   міської   ради  (Сірман Д.О.)  оголосити та провести конкурс з відбору суб`єкта оціночної діяльності для здійснення незалежної  оцінки приміщень, замовити рецензування звіту та затвердити звіт про незалежну оцінку приміщень, розташованих  за адресами:  вул. Чапаєва Василя, 34-А,  проспект Незалежності, 114-А квартира №76,  вул.Рівненська, 5-А в місті Чернівцях.»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Організацію    виконання   цього  рішення   покласти  на   директорів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ів економіки  Хімійчук С.М. та житлово-комунального господарства міської ради  Сірман Д.О., начальника юридичного управління міської ради  Шибу О.М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з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тань законності, регламенту, прав людини, депутатської діяльності та етики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                  В.Михайлішин</w:t>
      </w:r>
    </w:p>
    <w:p>
      <w:pPr>
        <w:pStyle w:val="Normal"/>
        <w:tabs>
          <w:tab w:val="clear" w:pos="708"/>
          <w:tab w:val="left" w:pos="945" w:leader="none"/>
        </w:tabs>
        <w:ind w:firstLine="851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48:00Z</dcterms:created>
  <dc:creator>USER</dc:creator>
  <dc:description/>
  <cp:keywords/>
  <dc:language>en-US</dc:language>
  <cp:lastModifiedBy>WiZaRd</cp:lastModifiedBy>
  <cp:lastPrinted>2013-07-02T13:37:00Z</cp:lastPrinted>
  <dcterms:modified xsi:type="dcterms:W3CDTF">2013-07-10T05:52:00Z</dcterms:modified>
  <cp:revision>10</cp:revision>
  <dc:subject/>
  <dc:title> </dc:title>
</cp:coreProperties>
</file>