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37 сесія  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скликання</w:t>
      </w:r>
    </w:p>
    <w:p>
      <w:pPr>
        <w:pStyle w:val="Heading3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jc w:val="left"/>
        <w:rPr/>
      </w:pPr>
      <w:r>
        <w:rPr>
          <w:szCs w:val="28"/>
        </w:rPr>
        <w:t>27.06.</w:t>
      </w:r>
      <w:r>
        <w:rPr/>
        <w:t>2013  № 895</w:t>
        <w:tab/>
        <w:tab/>
        <w:tab/>
        <w:tab/>
        <w:t xml:space="preserve">                                         м. Чернівці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ро </w:t>
      </w:r>
      <w:r>
        <w:rPr>
          <w:b/>
          <w:sz w:val="28"/>
          <w:szCs w:val="28"/>
        </w:rPr>
        <w:t>створення міського центру еколого-натуралістично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ості учнівської молоді Чернівецької міської ради</w:t>
      </w:r>
    </w:p>
    <w:tbl>
      <w:tblPr>
        <w:tblW w:w="9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89"/>
      </w:tblGrid>
      <w:tr>
        <w:trPr>
          <w:trHeight w:val="8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ті 26 Закону України «Про місцеве самоврядування в Україні», законів України «Про освіту», «Про позашкільну освіту»,  «Про охорону навколишнього природного середовища», Рішення колегії Міністерства освіти і науки №13/6-19 від 20.12.2001 р. «Про концепцію екологічної освіти України»,  Доручення Головного управління освіти і науки Чернівецької обласної державної адміністрації від 04.10.2011 р. №01-44/2321,  Регіональної концепції екологічної освіти і виховання Чернівецької області, Рішення колегії управління освіти Чернівецької міської ради від 05.04.2013 р. №1/2013-3 «Про затвердження Програми екологічної освіти та виховання в місті Чернівці на 2013-2017 роки»,  з</w:t>
      </w:r>
      <w:r>
        <w:rPr>
          <w:sz w:val="28"/>
          <w:szCs w:val="28"/>
        </w:rPr>
        <w:t xml:space="preserve"> метою забезпечення доступу до якісної позашкільної освіти, суттєвого збільшення кількості гуртків та творчих об’єднань еколого-натуралістичного спрямування,  Чернівецька  міська рада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 :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b/>
          <w:color w:val="000000"/>
          <w:sz w:val="28"/>
        </w:rPr>
        <w:t>1.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>Утворити з 01 вересня  2013 року міський  центр еколого-натуралістичної  творчості учнівської молоді Чернівецької міської ради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16"/>
          <w:szCs w:val="16"/>
        </w:rPr>
      </w:pPr>
      <w:r>
        <w:rPr>
          <w:b/>
          <w:color w:val="000000"/>
          <w:sz w:val="28"/>
        </w:rPr>
        <w:t>2.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>Затвердити Статут міського центру еколого-натуралістичної  творчості учнівської молоді Чернівецької міської ради (додається)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16"/>
          <w:szCs w:val="16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атвердити граничну чисельність працівників міського центру еколого-натуралістичної  творчості учнівської молоді Чернівецької міської ради у кількості 15 штатних одиниць.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16"/>
          <w:szCs w:val="16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чальнику управління освіти  міської ради   Малишевській В.С.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16"/>
          <w:szCs w:val="16"/>
        </w:rPr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З</w:t>
      </w:r>
      <w:r>
        <w:rPr>
          <w:color w:val="000000"/>
          <w:sz w:val="28"/>
        </w:rPr>
        <w:t xml:space="preserve">атвердити штатний розпис </w:t>
      </w:r>
      <w:r>
        <w:rPr>
          <w:sz w:val="28"/>
          <w:szCs w:val="28"/>
        </w:rPr>
        <w:t>міського центру еколого-натуралістичної  творчості учнівської молоді Чернівецької міської ради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Утриманн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ого  центру еколого-натуралістичної  творчості учнівської молоді Чернівецької міської ради здійснювати в межах коштів, передбачених в бюджеті м. Чернівців на освіту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3. </w:t>
      </w:r>
      <w:r>
        <w:rPr>
          <w:sz w:val="28"/>
          <w:szCs w:val="28"/>
        </w:rPr>
        <w:t>Зареєструвати Статут зазначеного вище закладу відповідно до чинного законодавств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color w:val="000000"/>
          <w:sz w:val="28"/>
        </w:rPr>
        <w:t>5.</w:t>
      </w:r>
      <w:r>
        <w:rPr>
          <w:color w:val="000000"/>
          <w:sz w:val="28"/>
        </w:rPr>
        <w:t xml:space="preserve"> Рішення підлягає  оприлюдненню   на   офіційному  веб-порталі Чернівецької міської ради в мережі Інтернет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6.</w:t>
      </w:r>
      <w:r>
        <w:rPr>
          <w:color w:val="000000"/>
          <w:sz w:val="28"/>
        </w:rPr>
        <w:t xml:space="preserve"> Організацію виконання цього рішення покласти на заступника  міського голови з питань діяльності виконавчих органів міської ради     Паскаря О.Є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</w:rPr>
        <w:t>7.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освіти, науки, культури, спорту та молодіжної політики.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Чернівецької міської ради</w:t>
        <w:tab/>
        <w:t>В. 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0:34:00Z</dcterms:created>
  <dc:creator>Admin</dc:creator>
  <dc:description/>
  <cp:keywords/>
  <dc:language>en-US</dc:language>
  <cp:lastModifiedBy>uzer</cp:lastModifiedBy>
  <cp:lastPrinted>2013-06-26T14:36:00Z</cp:lastPrinted>
  <dcterms:modified xsi:type="dcterms:W3CDTF">2013-07-08T13:47:00Z</dcterms:modified>
  <cp:revision>10</cp:revision>
  <dc:subject/>
  <dc:title/>
</cp:coreProperties>
</file>