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</w:t>
      </w:r>
    </w:p>
    <w:p>
      <w:pPr>
        <w:pStyle w:val="Normal"/>
        <w:ind w:left="6120"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міської ради </w:t>
      </w:r>
    </w:p>
    <w:p>
      <w:pPr>
        <w:pStyle w:val="Normal"/>
        <w:ind w:left="6120"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скликання</w:t>
      </w:r>
    </w:p>
    <w:p>
      <w:pPr>
        <w:pStyle w:val="Normal"/>
        <w:ind w:left="6120"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7.06.2013 №890</w:t>
      </w:r>
      <w:r>
        <w:rPr>
          <w:b/>
          <w:sz w:val="4"/>
          <w:szCs w:val="4"/>
          <w:u w:val="single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пеціальних земельних ділянок, відведених для організації та провадження діяльності із забезпечення паркування транспортних засобі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80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 земельної ділянки, яка відводиться для паркування, в тому числі для безоплатного </w:t>
            </w:r>
          </w:p>
          <w:p>
            <w:pPr>
              <w:pStyle w:val="Normal"/>
              <w:jc w:val="center"/>
              <w:rPr/>
            </w:pPr>
            <w:r>
              <w:rPr/>
              <w:t>паркування (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ількість місц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у числі  для безоплатного </w:t>
            </w:r>
          </w:p>
          <w:p>
            <w:pPr>
              <w:pStyle w:val="Normal"/>
              <w:jc w:val="center"/>
              <w:rPr/>
            </w:pPr>
            <w:r>
              <w:rPr/>
              <w:t>паркування,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ічне облаштування місць для парк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ул. Стасюка Івана,20 – 2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9/0,0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8/0,0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тасюка Івана,2 – 6 (діагностичний цент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110/0,0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1/0,0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Стасюка Івана,2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динок побут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8/0,00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2/0,0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Ентузіастів,2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9/0,0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Зеле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парна сторо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360/0,00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277/0,0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Турець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егла територія до лазні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1/0,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6/0,0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3 –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4"/>
                <w:szCs w:val="24"/>
              </w:rPr>
              <w:t>0,0047/0,0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 xml:space="preserve">4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сп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залежності,10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іля квіткового ринк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0,0599/0,0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/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марова Володимира, біля ринку «Буковинськ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0/0,0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0/0,0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Франка Івана,2 – 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4/0,00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5/0,0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оловна,48 – 5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тель «Київ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6/0,0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Кафедраль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парна сторо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/0,0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2/0,0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 Космоде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янської Зої,4 – 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162/0,0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9/0,0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Поповича Омеляна,2 – 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0,0196/0,0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Бахрушина Михайла,1 – 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/0,0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1/0,0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3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0,0115/0,0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Кордуби Мир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парна сторон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75/0,0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гули Дмитра,3 – Вільде Ірини,1-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Загули Дмитра,3 – 0,0137/0,0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Вільде Ірини,1-7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0,0328/0,0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спект Незалежності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3/0,0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алинів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3/0,00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6/0,0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3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1/0,0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4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12/0,00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5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9/0,0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6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6/0,00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іля ринку «Форту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0,0209/0,0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/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/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Ватутіна Миколи генерала, 1 – 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0/0,0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 Театраль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лощадка навпроти театр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2/0,0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Ентузіастів ві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оловної до провул.Ентузіасті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парна сторо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0/0,0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3/0,0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Заньковецької Марії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арна сторона ві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Університетської д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і Філармонії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518/0,0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/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гаріна Юрія,25 (привокзальна площ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5/0,0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Удонова Михайла (протилежна сторо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235/0,0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узар Ольги,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іля стадіону «Буковин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8/0,00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61/0,01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Руська,250-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іля ринку «Нив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1/0,0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2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109/0,0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/1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марова Володимира,13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6/0,0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спект Незалежності,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0/0,00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77/0,0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акмана Євгена Митрополита,7-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2/0,0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Театральна,5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7/0,0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оброго  Олександра,2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1/0,0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4/0,0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3 –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0,0044/0,0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ишинівська, 2-А/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5/0,0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7/0,0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3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23/ –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/ –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 Театральна,1-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2/0,0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знаки та розміт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</w:t>
        <w:tab/>
        <w:t xml:space="preserve">                     </w:t>
        <w:tab/>
        <w:t>В.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Char Знак Знак Char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54:00Z</dcterms:created>
  <dc:creator>Bilak</dc:creator>
  <dc:description/>
  <cp:keywords/>
  <dc:language>en-US</dc:language>
  <cp:lastModifiedBy>Mukovoz</cp:lastModifiedBy>
  <cp:lastPrinted>2013-06-27T15:54:00Z</cp:lastPrinted>
  <dcterms:modified xsi:type="dcterms:W3CDTF">2013-07-02T06:35:00Z</dcterms:modified>
  <cp:revision>32</cp:revision>
  <dc:subject/>
  <dc:title> </dc:title>
</cp:coreProperties>
</file>