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255" w:leader="none"/>
          <w:tab w:val="left" w:pos="12302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  <w:tab w:val="left" w:pos="12302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  <w:tab w:val="left" w:pos="12302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7.06.2013  №</w:t>
      </w:r>
      <w:r>
        <w:rPr>
          <w:b/>
          <w:bCs/>
          <w:color w:val="000080"/>
          <w:sz w:val="20"/>
          <w:szCs w:val="20"/>
          <w:lang w:val="uk-UA"/>
        </w:rPr>
        <w:t xml:space="preserve"> 889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уби та iншi заклади клуб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заміна вікон) в будівлі комунальної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юджетної установи "Культурно-мистецький центр "Садгора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357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а 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357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бутового обслуговування, щ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ходять до комунальн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сност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паропостачання лазні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57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сп.Незалежності, 127-А (замовник МКП "Нептун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3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1887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53:00Z</dcterms:created>
  <dc:creator/>
  <dc:description/>
  <cp:keywords/>
  <dc:language>en-US</dc:language>
  <cp:lastModifiedBy>WiZaRd</cp:lastModifiedBy>
  <dcterms:modified xsi:type="dcterms:W3CDTF">2013-07-02T13:53:00Z</dcterms:modified>
  <cp:revision>2</cp:revision>
  <dc:subject/>
  <dc:title/>
</cp:coreProperties>
</file>