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spacing w:before="60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>Додаток 3</w:t>
      </w:r>
    </w:p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до  рішення  міської  ради</w:t>
      </w:r>
    </w:p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spacing w:before="4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VІ скликання</w:t>
      </w:r>
    </w:p>
    <w:p>
      <w:pPr>
        <w:pStyle w:val="Normal"/>
        <w:widowControl w:val="false"/>
        <w:tabs>
          <w:tab w:val="clear" w:pos="720"/>
          <w:tab w:val="center" w:pos="7117" w:leader="none"/>
          <w:tab w:val="left" w:pos="12195" w:leader="none"/>
        </w:tabs>
        <w:autoSpaceDE w:val="false"/>
        <w:rPr>
          <w:b/>
          <w:b/>
          <w:bCs/>
          <w:color w:val="000080"/>
          <w:sz w:val="29"/>
          <w:szCs w:val="29"/>
          <w:lang w:val="uk-UA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>Зміни до розподілу видатків міського бюджету на</w:t>
      </w: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27.06.2013   № </w:t>
      </w:r>
      <w:r>
        <w:rPr>
          <w:b/>
          <w:bCs/>
          <w:color w:val="000080"/>
          <w:sz w:val="20"/>
          <w:szCs w:val="20"/>
          <w:lang w:val="uk-UA"/>
        </w:rPr>
        <w:t>889</w:t>
      </w:r>
    </w:p>
    <w:p>
      <w:pPr>
        <w:pStyle w:val="Normal"/>
        <w:widowControl w:val="false"/>
        <w:tabs>
          <w:tab w:val="clear" w:pos="720"/>
          <w:tab w:val="center" w:pos="7117" w:leader="none"/>
        </w:tabs>
        <w:autoSpaceDE w:val="false"/>
        <w:spacing w:before="71" w:after="0"/>
        <w:rPr>
          <w:b/>
          <w:b/>
          <w:bCs/>
          <w:color w:val="00008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 2013 рік за головними розпорядниками коштів</w:t>
      </w:r>
    </w:p>
    <w:p>
      <w:pPr>
        <w:pStyle w:val="Normal"/>
        <w:widowControl w:val="false"/>
        <w:tabs>
          <w:tab w:val="clear" w:pos="720"/>
          <w:tab w:val="left" w:pos="13830" w:leader="none"/>
        </w:tabs>
        <w:autoSpaceDE w:val="false"/>
        <w:spacing w:before="182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  <w:b/>
          <w:bCs/>
          <w:color w:val="000080"/>
          <w:sz w:val="25"/>
          <w:szCs w:val="25"/>
        </w:rPr>
        <w:tab/>
      </w:r>
      <w:r>
        <w:rPr>
          <w:b/>
          <w:bCs/>
          <w:color w:val="000080"/>
          <w:sz w:val="25"/>
          <w:szCs w:val="25"/>
        </w:rPr>
        <w:t>(грн.)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360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Виконавчий комітет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0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ільові фонди, утворені Верховною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Радою Автономної Республіки Крим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ами місцевого самоврядування і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місцевими органами виконавчої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85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iння освiти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75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7500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ошкiльнi заклади освiт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5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Відділ у справах сім'ї та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685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98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885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685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молоді Чернівецької міської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9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ільові фонди, утворені Верховною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68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88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685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Радою Автономної Республіки Крим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ами місцевого самоврядування і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місцевими органами виконавчої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85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Департамент житлово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7514000,5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7514000,5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7487800,5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7514000,57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комунального господарства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 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323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3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1 з 3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36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06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Пог. заб. з різн. в тар. на тепл. енергію,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487800,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487800,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487800,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487800,57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посл. з центр. водопост. та водовідв.,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 яка виникла у зв"язку з невід. факт.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варт. тепл. енергії та посл. з центр.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водопост. та водовідв.  тар., що затв.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та/або погодж. орг. держ. влади  чи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. місц.самовр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0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ільові фонди, утворені Верховною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6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6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62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Радою Автономної Республіки Крим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ами місцевого самоврядування і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місцевими органами виконавчої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85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Департамент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78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78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780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містобудівного комплексу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та земельних відносин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0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10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алаци i будинки культури, клуби т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iншi заклади клубного тип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ільові фонди, утворені Верховною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8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Радою Автономної Республіки Крим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ами місцевого самоврядування і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місцевими органами виконавчої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85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Департамент економіки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9157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8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8357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8357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9157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0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iдприємства i органiзацiї побутов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357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357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357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357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обслуговування, що входять до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омунальної власност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ільові фонди, утворені Верховною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0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Радою Автономної Республіки Крим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ами місцевого самоврядування і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місцевими органами виконавчої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85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Фінансове управління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0612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312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3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3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0612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12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3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2 з 3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489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Інші субвенції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61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31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612,00</w:t>
      </w:r>
    </w:p>
    <w:p>
      <w:pPr>
        <w:pStyle w:val="Normal"/>
        <w:widowControl w:val="false"/>
        <w:tabs>
          <w:tab w:val="clear" w:pos="720"/>
          <w:tab w:val="left" w:pos="225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124" w:after="0"/>
        <w:rPr>
          <w:b/>
          <w:b/>
          <w:bCs/>
          <w:color w:val="333399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: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7500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7700167,57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7575412,5</w:t>
      </w:r>
      <w:r>
        <w:rPr>
          <w:b/>
          <w:bCs/>
          <w:color w:val="333399"/>
          <w:sz w:val="16"/>
          <w:szCs w:val="16"/>
          <w:lang w:val="uk-UA"/>
        </w:rPr>
        <w:t>7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7487800,57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124755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11887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7775167,57</w:t>
      </w:r>
    </w:p>
    <w:p>
      <w:pPr>
        <w:pStyle w:val="Normal"/>
        <w:widowControl w:val="false"/>
        <w:tabs>
          <w:tab w:val="clear" w:pos="720"/>
          <w:tab w:val="right" w:pos="8732" w:leader="none"/>
        </w:tabs>
        <w:autoSpaceDE w:val="false"/>
        <w:rPr>
          <w:b/>
          <w:b/>
          <w:bCs/>
          <w:color w:val="333399"/>
          <w:sz w:val="18"/>
          <w:szCs w:val="18"/>
          <w:lang w:val="uk-UA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before="285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 xml:space="preserve">Секретар Чернівецької міської ради                                                                                                                           В. Михайлішин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4440" w:after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3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3 з 3</w:t>
      </w:r>
    </w:p>
    <w:sectPr>
      <w:type w:val="nextPage"/>
      <w:pgSz w:orient="landscape" w:w="16838" w:h="11906"/>
      <w:pgMar w:left="851" w:right="567" w:gutter="0" w:header="0" w:top="170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rFonts w:ascii="Bookman Old Style" w:hAnsi="Bookman Old Style" w:cs="Bookman Old Styl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3:54:00Z</dcterms:created>
  <dc:creator/>
  <dc:description/>
  <cp:keywords/>
  <dc:language>en-US</dc:language>
  <cp:lastModifiedBy>WiZaRd</cp:lastModifiedBy>
  <dcterms:modified xsi:type="dcterms:W3CDTF">2013-07-02T13:54:00Z</dcterms:modified>
  <cp:revision>2</cp:revision>
  <dc:subject/>
  <dc:title/>
</cp:coreProperties>
</file>