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3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7.06.2013   № </w:t>
      </w:r>
      <w:r>
        <w:rPr>
          <w:b/>
          <w:bCs/>
          <w:color w:val="000080"/>
          <w:sz w:val="20"/>
          <w:szCs w:val="20"/>
          <w:lang w:val="uk-UA"/>
        </w:rPr>
        <w:t>889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before="4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7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59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,00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68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88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685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олоді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8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8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85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14000,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14000,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487800,5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14000,57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48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4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1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. заб. з різн. в тар. на теп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7800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7800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7800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87800,57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нергію, посл. з центр. водопост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 водовідв.,  яка виникла 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в"язку з невід. факт. варт. тепл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енергії та посл. з центр. водопост.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та водовідв.  тар., що затв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/або погодж. орг. держ. влади 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чи орг. місц.самовр.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7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78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плексу та земельних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носин Чернівецької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40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і будинки культури, клуб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а інші заклади клубного тип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15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5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5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157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605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тримка діяльності підприємст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5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5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5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57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 організацій побутов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слуговування, що входятьд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мунальної  власност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61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31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612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і на підвище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ксплуатаційних властивосте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4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1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1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312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і на виконання повноважень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йонних у місті рад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700167,57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575412,57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487800,57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24755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1887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775167,57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492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397" w:right="32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54:00Z</dcterms:created>
  <dc:creator/>
  <dc:description/>
  <cp:keywords/>
  <dc:language>en-US</dc:language>
  <cp:lastModifiedBy>WiZaRd</cp:lastModifiedBy>
  <dcterms:modified xsi:type="dcterms:W3CDTF">2013-07-02T13:54:00Z</dcterms:modified>
  <cp:revision>2</cp:revision>
  <dc:subject/>
  <dc:title/>
</cp:coreProperties>
</file>