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7.06.2013   № </w:t>
      </w:r>
      <w:r>
        <w:rPr>
          <w:b/>
          <w:bCs/>
          <w:color w:val="000080"/>
          <w:sz w:val="20"/>
          <w:szCs w:val="20"/>
          <w:lang w:val="uk-UA"/>
        </w:rPr>
        <w:t>889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7137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7137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а 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бутового обслуговування, щ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ходять до комунальної власност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. заб. з різн. в тар. на теп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нергію, посл. з центр. водопост.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.,  яка виникла у зв"язку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від. факт. варт. тепл. енергії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. з центр. водопост.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.  тар., що затв. та/аб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одж. орг. держ. влади  чи орг.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.самовр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лаци i будинки культури, клуби 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818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2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88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81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1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18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61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31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61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12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00167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75412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87800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7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8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75167,57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9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54:00Z</dcterms:created>
  <dc:creator/>
  <dc:description/>
  <cp:keywords/>
  <dc:language>en-US</dc:language>
  <cp:lastModifiedBy>WiZaRd</cp:lastModifiedBy>
  <dcterms:modified xsi:type="dcterms:W3CDTF">2013-07-02T13:54:00Z</dcterms:modified>
  <cp:revision>2</cp:revision>
  <dc:subject/>
  <dc:title/>
</cp:coreProperties>
</file>