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uk-UA"/>
        </w:rPr>
        <w:t>34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есія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30</w:t>
      </w:r>
      <w:r>
        <w:rPr>
          <w:sz w:val="28"/>
          <w:szCs w:val="28"/>
          <w:u w:val="single"/>
          <w:lang w:val="uk-UA"/>
        </w:rPr>
        <w:t>.0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en-US"/>
        </w:rPr>
        <w:t>888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</w:t>
      </w:r>
      <w:r>
        <w:rPr>
          <w:i/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bCs/>
          <w:sz w:val="28"/>
          <w:szCs w:val="28"/>
          <w:lang w:val="uk-UA"/>
        </w:rPr>
        <w:t xml:space="preserve">Про погодження комунальному підприємству </w:t>
      </w:r>
      <w:r>
        <w:rPr>
          <w:b/>
          <w:sz w:val="28"/>
          <w:szCs w:val="28"/>
          <w:lang w:val="uk-UA"/>
        </w:rPr>
        <w:t xml:space="preserve">«Міський торговельний комплекс «Калинівський ринок» надання поворотної фінансової допомоги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25, 26 Закону України “Про місцеве самоврядування в Україні”, враховуючи пункт 5.1.4. розділу V Статуту комунального підприємства «Міський торговельний комплекс «Калинівський ринок», затвердженого рішенням міської ради V скликання від 26.02.2009 р. №864 зі змінами та доповненнями, внесеними рішеннями міської ради               V скликання від 29.10.2009 р. №1100 та VІ скликання від 23.02.2012 р. №414, враховуючи звернення Чернівецького міського комунального підрядного шляхово-експлуатаційного підприємства від 29.05.2013 р. №210, розглянувши листа департаменту житлово-комунального господарства міської ради від 29.05.2013 р. № 03/01-05-1850 та пропозиції голови постійної комісії міської ради з питань житлово-комунального господарства та охорони навколишнього середовища В. Бешлея, Чернівецька міська рад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комунальному підприємству «Міський торговельний комплекс «Калинівський ринок» на укладання договору про надання поворотної фінансової допомоги Чернівецькому міському комунальному підрядному шляхово-експлуатаційному підприємству в сумі 1100000,00 грн. (один мільйон сто тисяч грн. 00 коп.), яка підлягає поверненню  до 31.12.2013 р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комунальне підприємство «Міський торговельний комплекс «Калинівський ринок» виділити для забезпечення зазначеного договору кошти в сумі  1100000,00 грн. (один мільйон сто тисяч грн. 00 коп.) з чистого прибутку, що залишається в розпорядженні підприємства, фонду розвитку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генерального директора комунального підприємства «Міський торговельний комплекс «Калинівський ринок» Сербінчука Р.Д., начальника Чернівецького міського комунального підрядного шляхово-експлуатаційного підприємства Червінського В.В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56:00Z</dcterms:created>
  <dc:creator>PublRel</dc:creator>
  <dc:description/>
  <cp:keywords/>
  <dc:language>en-US</dc:language>
  <cp:lastModifiedBy>WiZaRd</cp:lastModifiedBy>
  <cp:lastPrinted>2013-05-31T15:32:00Z</cp:lastPrinted>
  <dcterms:modified xsi:type="dcterms:W3CDTF">2013-06-17T09:15:00Z</dcterms:modified>
  <cp:revision>6</cp:revision>
  <dc:subject/>
  <dc:title>       </dc:title>
</cp:coreProperties>
</file>