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6 сесія  V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30.05.2013 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 xml:space="preserve">  882</w:t>
      </w:r>
      <w:r>
        <w:rPr>
          <w:i/>
          <w:sz w:val="28"/>
          <w:szCs w:val="28"/>
          <w:lang w:val="uk-UA"/>
        </w:rPr>
        <w:tab/>
        <w:t xml:space="preserve">                     </w:t>
        <w:tab/>
        <w:tab/>
        <w:t xml:space="preserve">     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43" w:hRule="atLeast"/>
        </w:trPr>
        <w:tc>
          <w:tcPr>
            <w:tcW w:w="918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виконання постанови старшого державного виконавця відділу примусового виконання рішень управління державної виконавчої служби Головного управління юстиції у Чернівецькій області Федоряка В.І. від 11.04.2013р. виконавче провадження ВП №37524600 </w:t>
            </w:r>
          </w:p>
          <w:p>
            <w:pPr>
              <w:pStyle w:val="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становою старшого державного виконавця відділу примусового виконання рішень управління державної виконавчої служби Головного управління юстиції у Чернівецькій області Федоряка В.І. від 11.04.2013р. відкрито виконавче провадження ВП №37524600 за виконавчим листом </w:t>
        <w:br/>
        <w:t>№2-а-295, видане Шевченківським районним судом м.Чернівців 27.03.2013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 наведеної вище постанови державного виконавця Чернівецьку міську раду зобов’язано розглянути клопотання Павловича А.Г. від 26.04.2012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вимогами частини сьомої статті 118 Земельного кодексу України підставою відмови у наданні такого дозволу може бути лише невідповідність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е, постановою Вінницького апеляційного адміністративного суду від 30.01.2013р. по справі № 2-а-295/12/2414 (на підставі якої було відкрито виконавче провадження ВП №37524600) встановлено, що законодавством не передбачено заборони щодо інших підстав для відмови у передачі земельної ділянк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Локальним нормативно – правовим актом, який застосовується на території м.Чернівців та врегульовує питання надання земельних ділянок мешканцям міста Чернівців є Правила обліку громадян для отримання земельних ділянок для будівництва індивідуальних житлових будинків в м.Чернівцях (далі - Правила), які затверджено ріше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          VI скликання від  23.02.2012р. №438 і є чинними на час виконання постанови державного виконавц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унктом 2.1. Глави 2 Правил встановлено, що «</w:t>
      </w:r>
      <w:r>
        <w:rPr>
          <w:i/>
          <w:sz w:val="28"/>
          <w:szCs w:val="28"/>
          <w:lang w:val="uk-UA"/>
        </w:rPr>
        <w:t xml:space="preserve">Громадяни беруться на Облік індивідуальних забудовників на  підставі  поданих на ім`я Чернівецького міського голови, особи, яка виконує його обов`язки або директора департаменту містобудівного комплексу та земельних відносин міської ради </w:t>
      </w:r>
      <w:r>
        <w:rPr>
          <w:b/>
          <w:i/>
          <w:sz w:val="28"/>
          <w:szCs w:val="28"/>
          <w:lang w:val="uk-UA"/>
        </w:rPr>
        <w:t>письмової заяви та доданих до неї у повному обсязі документ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унктом 2.2. Глави 2 Правил визначено перелік документів, надання яких є обов’язковими для подальшого обліку громадян для отримання земельних ділянок для будівництва індивідуальних житлових будинків у м.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згляду клопотання Павловича А.Г. було встановлено, що до останнього не додано всіх документів, які передбачено пунктом 2.2 Глави 2 Правил, що унеможливлює прийняття рішення про передачу земельної ділянки під будівництво у межах міста Чернівців, оскільки буде порушено вимоги правового акта локальної дії – Правил, а також призведе до неоднакового застосування норм законодавства (</w:t>
      </w:r>
      <w:r>
        <w:rPr>
          <w:i/>
          <w:sz w:val="28"/>
          <w:szCs w:val="28"/>
          <w:lang w:val="uk-UA"/>
        </w:rPr>
        <w:t>у даному випадку акта локальної дії - Правил, які чітко встановлюють порядок вирішення окремих питань у м.Чернівцях</w:t>
      </w:r>
      <w:r>
        <w:rPr>
          <w:sz w:val="28"/>
          <w:szCs w:val="28"/>
          <w:lang w:val="uk-UA"/>
        </w:rPr>
        <w:t>) до мешканців міста Чернівців та надання неорбгрунтованої переваги одному із мешканців міста перед іншими, що викликатиме супротив інших мешкан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важаючи на викладене вище, беручи до уваги встановлені факти та обставини, які висвітлено у постанові Вінницького апеляційного адміністративного суду від 30.01.2013р. по справі №2-а-295/12/2414, керуючись вимогами статей 25, 26, 59, 60, 73 Закону України «Про місцеве самоврядування в Україні», Закону України «Про виконавче провадження» та на виконання постанови старшого державного виконавця відділу примусового виконання рішень управління державної виконавчої служби Головного управління юстиції у Чернівецькій області Федоряка В.І. від 11.04.2013р. по виконавчому провадженню ВП №37524600, розглянувши клопотання Павловича Андрія Георгійовича від 26.04.2012р.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ідмовити Павловичу Андрію Георгійовичу </w:t>
      </w:r>
      <w:r>
        <w:rPr>
          <w:sz w:val="28"/>
          <w:szCs w:val="28"/>
          <w:lang w:val="uk-UA"/>
        </w:rPr>
        <w:t xml:space="preserve">у наданні </w:t>
      </w:r>
      <w:r>
        <w:rPr>
          <w:color w:val="000000"/>
          <w:sz w:val="28"/>
          <w:szCs w:val="28"/>
          <w:lang w:val="uk-UA"/>
        </w:rPr>
        <w:t>дозволу                                    на складання проекту відведення земельної ділянки д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удівництва індивідуального житлового будинку</w:t>
      </w:r>
      <w:r>
        <w:rPr>
          <w:bCs/>
          <w:sz w:val="28"/>
          <w:szCs w:val="28"/>
          <w:lang w:val="uk-UA"/>
        </w:rPr>
        <w:t xml:space="preserve"> за рахунок земель запасу  міста у власність</w:t>
      </w:r>
      <w:r>
        <w:rPr>
          <w:bCs/>
          <w:color w:val="000000"/>
          <w:sz w:val="28"/>
          <w:szCs w:val="28"/>
          <w:lang w:val="uk-UA"/>
        </w:rPr>
        <w:t xml:space="preserve"> на земельній ділянці, орієнтовною площею 0,1000га </w:t>
      </w:r>
      <w:r>
        <w:rPr>
          <w:bCs/>
          <w:sz w:val="28"/>
          <w:szCs w:val="28"/>
          <w:lang w:val="uk-UA"/>
        </w:rPr>
        <w:t xml:space="preserve">на                        </w:t>
      </w:r>
      <w:r>
        <w:rPr>
          <w:b/>
          <w:bCs/>
          <w:sz w:val="28"/>
          <w:szCs w:val="28"/>
          <w:lang w:val="uk-UA"/>
        </w:rPr>
        <w:t xml:space="preserve">вул. Лукіяновича Дениса </w:t>
      </w:r>
      <w:r>
        <w:rPr>
          <w:sz w:val="28"/>
          <w:szCs w:val="28"/>
          <w:lang w:val="uk-UA"/>
        </w:rPr>
        <w:t>в зв`язку з відсутністю правових підстав для  надання переваги Павловичу А.Г. поряд із іншими мешканцями міста Чернівців щодо застосування положень локального нормативного акта – Правил обліку громадян для отримання земельних ділянок для будівництва індивідуальних житлових будинків в м.Чернівцях, які затверджено ріше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 VI скликання від  23.02.2012р. №438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Юридичному управлінню Чернівецької міської ради (Шиба О.М.) повідомити про прийняте рішення та виконання постанови від 11.04.2013р. державного виконавця Федоряка В.І. та стягувача Павловича А.Г., надіславши останнім засвідчені копії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на  начальника юридичного управління Чернівецької міської ради Шибу О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В. Михайлішин</w:t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06:00Z</dcterms:created>
  <dc:creator>user</dc:creator>
  <dc:description/>
  <cp:keywords/>
  <dc:language>en-US</dc:language>
  <cp:lastModifiedBy>Shveduk</cp:lastModifiedBy>
  <cp:lastPrinted>2013-04-25T12:14:00Z</cp:lastPrinted>
  <dcterms:modified xsi:type="dcterms:W3CDTF">2013-06-17T09:02:00Z</dcterms:modified>
  <cp:revision>34</cp:revision>
  <dc:subject/>
  <dc:title/>
</cp:coreProperties>
</file>