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    </w:t>
      </w:r>
      <w:r>
        <w:rPr>
          <w:b/>
          <w:bCs/>
          <w:sz w:val="32"/>
          <w:lang w:val="uk-UA"/>
        </w:rPr>
        <w:t>36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30.05.2013 №875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 припинення обласному колективному підприємству  «Чернівцірембуд» права постійного користування земельними ділянками за адресами вул.Комунальників,4, вул.Комунальників,8,  вул.Нікітіна Павла старшого лейтенанта,2 та вул.Полетаєва Федора,12</w:t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в’язку зі зміною організаційно-правової форми </w:t>
      </w:r>
    </w:p>
    <w:p>
      <w:pPr>
        <w:pStyle w:val="3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ідповідно до Земельного кодексу України, статей 104, 108 Цивільного кодексу України, статей 59, 60 Господарського кодексу України, статей 20, 33 Закону України «Про державну реєстрацію юридичних осіб та фізичних осіб-підприємців»,  статті 26 Закону України “Про місцеве самоврядування в Україні”, беручи до уваги лист головного управління Держкомзему у Чернівецькій області від 31.08.2009р. №04-03/1127, лист Державного комітету України від 09.11.2010р. №20901/17/7-10, звернення                         ТзОВ «Чернівцірембуд», зареєстроване 10.04.2013р.№04/01-08/1-1233/0, Чернівецька міська 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 Припинити право постійного користування обласному колективну виробничому товариству «Чернівцірембуд» </w:t>
      </w:r>
      <w:r>
        <w:rPr>
          <w:sz w:val="27"/>
          <w:szCs w:val="27"/>
          <w:lang w:val="uk-UA"/>
        </w:rPr>
        <w:t>на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земельні ділянки за адресами: </w:t>
      </w:r>
      <w:r>
        <w:rPr>
          <w:b/>
          <w:sz w:val="27"/>
          <w:szCs w:val="27"/>
          <w:lang w:val="uk-UA"/>
        </w:rPr>
        <w:t>вул.Комунальників,4,</w:t>
      </w:r>
      <w:r>
        <w:rPr>
          <w:sz w:val="27"/>
          <w:szCs w:val="27"/>
          <w:lang w:val="uk-UA"/>
        </w:rPr>
        <w:t xml:space="preserve"> площею 1,2108 га, </w:t>
      </w:r>
      <w:r>
        <w:rPr>
          <w:b/>
          <w:sz w:val="27"/>
          <w:szCs w:val="27"/>
          <w:lang w:val="uk-UA"/>
        </w:rPr>
        <w:t>вул.Комунальників,8,</w:t>
      </w:r>
      <w:r>
        <w:rPr>
          <w:sz w:val="27"/>
          <w:szCs w:val="27"/>
          <w:lang w:val="uk-UA"/>
        </w:rPr>
        <w:t xml:space="preserve"> площею 2,1814 га, </w:t>
      </w:r>
      <w:r>
        <w:rPr>
          <w:b/>
          <w:sz w:val="27"/>
          <w:szCs w:val="27"/>
          <w:lang w:val="uk-UA"/>
        </w:rPr>
        <w:t>вул.Нікітіна Павла старшого лейтенанта,2,</w:t>
      </w:r>
      <w:r>
        <w:rPr>
          <w:sz w:val="27"/>
          <w:szCs w:val="27"/>
          <w:lang w:val="uk-UA"/>
        </w:rPr>
        <w:t xml:space="preserve"> площею 0,0386 га наданих для виробничих потреб, </w:t>
      </w:r>
      <w:r>
        <w:rPr>
          <w:b/>
          <w:sz w:val="27"/>
          <w:szCs w:val="27"/>
          <w:lang w:val="uk-UA"/>
        </w:rPr>
        <w:t>вул.Полетаєва Федора,12,</w:t>
      </w:r>
      <w:r>
        <w:rPr>
          <w:sz w:val="27"/>
          <w:szCs w:val="27"/>
          <w:lang w:val="uk-UA"/>
        </w:rPr>
        <w:t xml:space="preserve"> площею 0,1874 га, наданої для обслуговування житлового будинку, в зв’язку зі зміною організаційно-правової форми юридичної особ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ab/>
        <w:t xml:space="preserve">1.1. Визнати таким, що втратив чинність, пункт 6 додатка 3 </w:t>
      </w:r>
      <w:r>
        <w:rPr>
          <w:sz w:val="27"/>
          <w:szCs w:val="27"/>
          <w:lang w:val="uk-UA"/>
        </w:rPr>
        <w:t xml:space="preserve">до рішення виконавчого комітету міської ради від </w:t>
      </w:r>
      <w:r>
        <w:rPr>
          <w:b/>
          <w:sz w:val="27"/>
          <w:szCs w:val="27"/>
          <w:lang w:val="uk-UA"/>
        </w:rPr>
        <w:t>24.11.1998р. №549/16</w:t>
      </w:r>
      <w:r>
        <w:rPr>
          <w:sz w:val="27"/>
          <w:szCs w:val="27"/>
          <w:lang w:val="uk-UA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обласному колективному виробничому підприємству «Чернівцірембуд» у постійне користування земельних ділянок за адресами: вул.Комунальників,4, площею 1,2108 га, вул.Комунальників,8, площею 2,1814 га для виробничих потреб, вул.Полетаєва Федора,12, площею 0,1874 га для обслуговування житлового будин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b/>
          <w:sz w:val="27"/>
          <w:szCs w:val="27"/>
          <w:lang w:val="uk-UA"/>
        </w:rPr>
        <w:t xml:space="preserve">1.2. Визнати таким, що втратив чинність, пункт 6 додатка 3 </w:t>
      </w:r>
      <w:r>
        <w:rPr>
          <w:sz w:val="27"/>
          <w:szCs w:val="27"/>
          <w:lang w:val="uk-UA"/>
        </w:rPr>
        <w:t xml:space="preserve">до рішення виконавчого комітету міської ради від </w:t>
      </w:r>
      <w:r>
        <w:rPr>
          <w:b/>
          <w:sz w:val="27"/>
          <w:szCs w:val="27"/>
          <w:lang w:val="uk-UA"/>
        </w:rPr>
        <w:t>19.07.2000р. №540/14</w:t>
      </w:r>
      <w:r>
        <w:rPr>
          <w:sz w:val="27"/>
          <w:szCs w:val="27"/>
          <w:lang w:val="uk-UA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обласному колективному виробничому підприємству</w:t>
      </w:r>
      <w:r>
        <w:rPr>
          <w:sz w:val="28"/>
          <w:szCs w:val="28"/>
          <w:lang w:val="uk-UA"/>
        </w:rPr>
        <w:t xml:space="preserve"> «Чернівцірембуд» земельної ділянки за адресою вул.Нікітіна Павла старшого лейтенанта,2, площею 0,0386 га  у постійне користування для виробничих потре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 Визнати таким, що втратив чинність, державний акт на право постійного користування землею,</w:t>
      </w:r>
      <w:r>
        <w:rPr>
          <w:sz w:val="28"/>
          <w:szCs w:val="28"/>
          <w:lang w:val="uk-UA"/>
        </w:rPr>
        <w:t xml:space="preserve"> виданий обласному колективну виробничому підприємству «Чернівцірембуд» 01.04.1999р., який зареєстрований в Книзі записів державних актів на право постійного користування землею за №1073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Земельні ділянки за адресами: вул.Комунальників,8, площею 1,9584 га, вул.Нікітіна Павла старшого лейтенанта,2, площею 0,0386 га, вул.Полетаєва Федора,12, площею 0,1874 га зарахувати до земель запасу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5. Зобов’язати товариство з обмеженою відповідальністю «Чернівцірембуд»</w:t>
      </w:r>
      <w:r>
        <w:rPr>
          <w:sz w:val="28"/>
          <w:szCs w:val="28"/>
          <w:lang w:val="uk-UA"/>
        </w:rPr>
        <w:t>, як правонаступника прав та обов’язків обласного колективного виробничого підприємства «Чернівцірембуд», впродовж місяця з дня отримання витягу із цього рішення, звернутись до міської ради із зверненням щодо оформлення в установленому законом порядку право оренди або право власності на земельну ділянку за адресою вул.Комунальників,8, площею 1,9584 г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до 20.06.2013р. направ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ТзОВ «Чернівцірембуд» лист-повідомлення із витягом із цього рішенн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ТзОВ «Чернівцірембуд» відшкодувати збитки, завдані Чернівецькій міській раді внаслідок несплати орендної плати за використання землі з моменту зміни їх організаційно-правової форми, враховуючи норми статті 92 Земельного кодексу Украї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У разі невиконання ТзОВ «Чернівцірембуд» умов, які зазначені в пункті 1.5 цього рішення, юридичному управлінню міської ради (Шиба О.М.) вжити заходів, передбачених чинним законодавством України.</w:t>
      </w:r>
    </w:p>
    <w:p>
      <w:pPr>
        <w:pStyle w:val="3"/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   В.Михайлі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PMingLiU;Arial Unicode MS"/>
      <w:sz w:val="28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5:00Z</dcterms:created>
  <dc:creator>Bilak</dc:creator>
  <dc:description/>
  <cp:keywords/>
  <dc:language>en-US</dc:language>
  <cp:lastModifiedBy>WiZaRd</cp:lastModifiedBy>
  <cp:lastPrinted>2013-06-04T15:17:00Z</cp:lastPrinted>
  <dcterms:modified xsi:type="dcterms:W3CDTF">2013-06-06T06:36:00Z</dcterms:modified>
  <cp:revision>12</cp:revision>
  <dc:subject/>
  <dc:title/>
</cp:coreProperties>
</file>