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36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0.05.2013 №874</w:t>
      </w:r>
      <w:r>
        <w:rPr>
          <w:bCs/>
          <w:sz w:val="28"/>
          <w:szCs w:val="28"/>
        </w:rPr>
        <w:t xml:space="preserve">                                                                                   м.Чернівц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before="0" w:after="0"/>
        <w:jc w:val="center"/>
        <w:rPr/>
      </w:pPr>
      <w:r>
        <w:rPr>
          <w:b/>
          <w:sz w:val="28"/>
        </w:rPr>
        <w:t>Про встановлення земельних сервітутів на земельні ділянки, визнання такими, що втратили чинність, окремих пунктів рішень і внесення змін до окремих рішень з цих питань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ів України “Про оренду землі”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беручи до уваги заяви громадян,  матеріали  інвентаризації земельних ділянок, 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твердити список землекористувачів, яким </w:t>
      </w:r>
      <w:r>
        <w:rPr>
          <w:b/>
          <w:bCs/>
          <w:sz w:val="28"/>
          <w:szCs w:val="28"/>
        </w:rPr>
        <w:t>поновлюютьс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говор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тановлення платних земельних сервітутів згідно з додатком. </w:t>
      </w:r>
    </w:p>
    <w:p>
      <w:pPr>
        <w:pStyle w:val="Normal"/>
        <w:ind w:left="120" w:firstLine="5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Доповнити пункти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1.01.2013р. №751</w:t>
      </w:r>
      <w:r>
        <w:rPr>
          <w:sz w:val="28"/>
          <w:szCs w:val="28"/>
        </w:rPr>
        <w:t xml:space="preserve"> «Про  встановлення земельних сервітутів на земельні ділянки, визнання такими, що втратили чинність, окремих пунктів та внесення змін до окремих рішень з цих питань», а саме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 2.1 </w:t>
      </w:r>
      <w:r>
        <w:rPr>
          <w:sz w:val="28"/>
          <w:szCs w:val="28"/>
        </w:rPr>
        <w:t xml:space="preserve">в частині затвердження Топор Вергенії Дмитрівні проекту відведення відносно частини земельної ділянки за адресою </w:t>
      </w:r>
      <w:r>
        <w:rPr>
          <w:b/>
          <w:sz w:val="28"/>
          <w:szCs w:val="28"/>
        </w:rPr>
        <w:t>вул.Південно-Кільцева,25</w:t>
      </w:r>
      <w:r>
        <w:rPr>
          <w:sz w:val="28"/>
          <w:szCs w:val="28"/>
        </w:rPr>
        <w:t xml:space="preserve">, площею 0,0020 га для укладання договору встановлення платного сервітуту для обслуговування прибудови терміном на 5 (п’ять) років - словами та цифрами </w:t>
      </w:r>
      <w:r>
        <w:rPr>
          <w:b/>
          <w:sz w:val="28"/>
          <w:szCs w:val="28"/>
        </w:rPr>
        <w:t xml:space="preserve">«кадастровий номер 7310136300:09:001:0175» </w:t>
      </w:r>
      <w:r>
        <w:rPr>
          <w:sz w:val="28"/>
          <w:szCs w:val="28"/>
        </w:rPr>
        <w:t>(підстава: заява Топор В.Д., зареєстрована 11.04.2013р. за №Т-2325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2. Пункт 8.1 </w:t>
      </w:r>
      <w:r>
        <w:rPr>
          <w:sz w:val="28"/>
          <w:szCs w:val="28"/>
        </w:rPr>
        <w:t xml:space="preserve">в частині затвердження Євдокимову Святославу Степановичу, проекту відведення частини земельної ділянки за адресою </w:t>
      </w:r>
      <w:r>
        <w:rPr>
          <w:b/>
          <w:sz w:val="28"/>
          <w:szCs w:val="28"/>
        </w:rPr>
        <w:t>проспект Незалежності,48,</w:t>
      </w:r>
      <w:r>
        <w:rPr>
          <w:sz w:val="28"/>
          <w:szCs w:val="28"/>
        </w:rPr>
        <w:t xml:space="preserve"> площею 0,0025га для укладання договору встановлення платного земельного сервітуту для забезпечення вільного доступу до власного приміщення терміном на 5 (п’ять) років - словами та цифрами </w:t>
      </w:r>
      <w:r>
        <w:rPr>
          <w:b/>
          <w:sz w:val="28"/>
          <w:szCs w:val="28"/>
        </w:rPr>
        <w:t xml:space="preserve">«кадастровий номер 7310136300:25:001:0146» </w:t>
      </w:r>
      <w:r>
        <w:rPr>
          <w:sz w:val="28"/>
          <w:szCs w:val="28"/>
        </w:rPr>
        <w:t>(підстава: заява                  Євдокимова С.С., зареєстрована 11.04.2013р. за №Є-2335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3. Визнати таким, що втратив чинність, пункт 2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9.11.2012р. №673</w:t>
      </w:r>
      <w:r>
        <w:rPr>
          <w:sz w:val="28"/>
          <w:szCs w:val="28"/>
        </w:rPr>
        <w:t xml:space="preserve"> «Про встановлення земельних сервітутів на земельні ділянки та внесення змін до окремих рішень з цих питань» в частинні затвердження підприємцю Сумароковій Тамарі Георгіївні, проекту відведення земельної ділянки за адресою вул.Кобилянської Ольги,38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0,0077 га для укладення договору встановлення платного земельного сервітуту для влаштування та обслуговування малої архітектурної форми (літній торговий майданчик) терміном на 5 (п’ять) років, в зв’язку із неукладенням договору встановлення земельного сервітуту в зазначений термін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 Затвердити підприємцю Сумароковій Тамарі Георгіївні</w:t>
      </w:r>
      <w:r>
        <w:rPr>
          <w:sz w:val="28"/>
          <w:szCs w:val="28"/>
        </w:rPr>
        <w:t xml:space="preserve">, проект відведення земельної ділянки (кадастровий номер 7310136600:02:002:0037) за адресою </w:t>
      </w:r>
      <w:r>
        <w:rPr>
          <w:b/>
          <w:sz w:val="28"/>
          <w:szCs w:val="28"/>
        </w:rPr>
        <w:t>вул.Кобилянської Ольги,38,</w:t>
      </w:r>
      <w:r>
        <w:rPr>
          <w:sz w:val="28"/>
          <w:szCs w:val="28"/>
        </w:rPr>
        <w:t xml:space="preserve"> площею 0,0077 га для укладання договору встановлення платного земельного сервітуту для влаштування та обслуговування малої архітектурної форми (літній торговий майданчик) терміном на 5 (п’ять) років (підстава: 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5.2010р.№1349 (пункт 5 додатка)).</w:t>
      </w:r>
    </w:p>
    <w:p>
      <w:pPr>
        <w:pStyle w:val="3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 Зобов´язати підприємця Сумарокову Т.Г. впродовж 30 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 </w:t>
      </w:r>
      <w:r>
        <w:rPr>
          <w:sz w:val="28"/>
          <w:szCs w:val="28"/>
        </w:rPr>
        <w:t>Неукладення договору в строк, визначений пунктом 3.2 цього рішення, є підставою для визнання його таким, що втратив чинні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4. </w:t>
      </w:r>
      <w:r>
        <w:rPr>
          <w:sz w:val="28"/>
          <w:szCs w:val="28"/>
        </w:rPr>
        <w:t xml:space="preserve">Рекомендувати Сумароковій Т.Г. сплатити кошти в еквіваленті орендної плати за фактичне та  сезонне користування земельною ділянкою за адресою вул.Кобилянської Ольги,38, площею 0,0077га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ти таким, що втратив чинність, пункт 1 додатка</w:t>
      </w:r>
      <w:r>
        <w:rPr>
          <w:sz w:val="28"/>
          <w:szCs w:val="28"/>
        </w:rPr>
        <w:t xml:space="preserve">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VІ скликання від </w:t>
      </w:r>
      <w:r>
        <w:rPr>
          <w:b/>
          <w:sz w:val="28"/>
          <w:szCs w:val="28"/>
        </w:rPr>
        <w:t>29.11.2012р. №673</w:t>
      </w:r>
      <w:r>
        <w:rPr>
          <w:sz w:val="28"/>
          <w:szCs w:val="28"/>
        </w:rPr>
        <w:t xml:space="preserve"> «Про встановлення земельних сервітутів на земельні ділянки та внесення змін до окремих рішень з цих питань» в частині поновлення підприємцю Терешкіній Світлані Борисівні договору встановлення платного земельного сервітуту земельної ділянки за адресою вул.Кобилянської Ольги,49, площею 0,0045 га для обслуговування малої архітектурної форми (літній торговий майданчик) до 30.09.2015р., у зв’язку із  неукладенням договору встановлення земельного сервітуту в визначений термін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 Поновити підприємцю Терешкіній Світлані Борисівні</w:t>
      </w:r>
      <w:r>
        <w:rPr>
          <w:sz w:val="28"/>
          <w:szCs w:val="28"/>
        </w:rPr>
        <w:t xml:space="preserve">, договір встановлення платного земельного сервітуту відносно земельної ділянки за адресою </w:t>
      </w:r>
      <w:r>
        <w:rPr>
          <w:b/>
          <w:sz w:val="28"/>
          <w:szCs w:val="28"/>
        </w:rPr>
        <w:t xml:space="preserve">вул.Кобилянської Ольги,49 </w:t>
      </w:r>
      <w:r>
        <w:rPr>
          <w:sz w:val="28"/>
          <w:szCs w:val="28"/>
        </w:rPr>
        <w:t xml:space="preserve">(кадастровий номер 7310136600:02:002:0033), площею 0,0045 га для обслуговування малої архітектурної форми (літній торговий майданчик) терміном до 30.09.2015р. (підстава: заява Терешкіної С.Б. зареєстрована 17.04.2013р. за №Т-2425/0-04/01, договір суборенди колективного майна від 01.10.2009р., договір встановлення земельного сервітуту від 15.06.2012р. №60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Зобов’язати Терешкіну С.Б., впродовж 30 календарних днів, з дня прийняття цього рішення, укласти з Чернівецькою міською радою додатковий договір до договору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Неукладення договору в строк, визначений пунктом 4.2 цього рішення, є підставою для визнання його таким, що втратив чинні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4. </w:t>
      </w:r>
      <w:r>
        <w:rPr>
          <w:sz w:val="28"/>
          <w:szCs w:val="28"/>
        </w:rPr>
        <w:t>Рекомендувати Терешкіній С.Б. сплатити кошти в еквіваленті орендної плати за фактичне та сезонне користування земельною ділянкою за адресою вул.Кобилянської Ольги,49, площею 0,0045 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Фізичним та юридичним особам, зазначеним у цьому рішенні, яким надаються земельні ділянки для встановлення земельного сервітуту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6.</w:t>
      </w:r>
      <w:r>
        <w:rPr>
          <w:bCs/>
          <w:sz w:val="28"/>
          <w:szCs w:val="28"/>
        </w:rPr>
        <w:t xml:space="preserve"> Зобов’язати фізичних та юридичних осіб поновити договори встановлення земельних сервітутів </w:t>
      </w:r>
      <w:r>
        <w:rPr>
          <w:sz w:val="28"/>
          <w:szCs w:val="28"/>
        </w:rPr>
        <w:t>впродовж 45 календарних днів з дня прийняття цього рішення, ук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івецькою міською радою </w:t>
      </w:r>
      <w:r>
        <w:rPr>
          <w:bCs/>
          <w:sz w:val="28"/>
          <w:szCs w:val="28"/>
        </w:rPr>
        <w:t xml:space="preserve">додаткові договори до договорів встановлення земельних сервітутів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персональних даних громадян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0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Чернівецької міської ради   </w:t>
        <w:tab/>
        <w:tab/>
        <w:tab/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Heading1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40:00Z</dcterms:created>
  <dc:creator>*</dc:creator>
  <dc:description/>
  <cp:keywords/>
  <dc:language>en-US</dc:language>
  <cp:lastModifiedBy>WiZaRd</cp:lastModifiedBy>
  <cp:lastPrinted>2013-04-24T10:22:00Z</cp:lastPrinted>
  <dcterms:modified xsi:type="dcterms:W3CDTF">2013-06-10T06:21:00Z</dcterms:modified>
  <cp:revision>368</cp:revision>
  <dc:subject/>
  <dc:title/>
</cp:coreProperties>
</file>