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  <w:u w:val="single"/>
        </w:rPr>
        <w:t>30.05.2013 №874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лекористувачів, яким  поновлюються договори встановлення платних земельних сервітутів</w:t>
      </w:r>
    </w:p>
    <w:p>
      <w:pPr>
        <w:pStyle w:val="Normal"/>
        <w:jc w:val="center"/>
        <w:rPr>
          <w:color w:val="333300"/>
          <w:sz w:val="10"/>
          <w:szCs w:val="28"/>
        </w:rPr>
      </w:pPr>
      <w:r>
        <w:rPr>
          <w:color w:val="333300"/>
          <w:sz w:val="10"/>
          <w:szCs w:val="28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ів встановлення платних земельних сервіту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рмін, на який  поновлюється  договори встановлення платних земельних сервіту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Дата укладання договорів </w:t>
            </w:r>
            <w:r>
              <w:rPr>
                <w:sz w:val="16"/>
                <w:szCs w:val="16"/>
              </w:rPr>
              <w:t>встановлення платних земельних сервітутів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Піндінелло (Стрельчук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Трохим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билянської Ольги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01:003:004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малої архітектурної форми ( літнього торгового майданч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Піндінелло Н.Т., зареєстрована 18.03.2013р. за №П-1828/0-04/01, додаткова угода №5 до договору оренди нежитлових приміщень від 08.07.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7.2016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ід 12.11.2010р. №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7.2013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В.Михайліш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3:00Z</dcterms:created>
  <dc:creator>*</dc:creator>
  <dc:description/>
  <cp:keywords/>
  <dc:language>en-US</dc:language>
  <cp:lastModifiedBy>WiZaRd</cp:lastModifiedBy>
  <cp:lastPrinted>2013-06-06T10:40:00Z</cp:lastPrinted>
  <dcterms:modified xsi:type="dcterms:W3CDTF">2013-06-10T06:21:00Z</dcterms:modified>
  <cp:revision>25</cp:revision>
  <dc:subject/>
  <dc:title/>
</cp:coreProperties>
</file>