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</w:t>
      </w:r>
      <w:r>
        <w:rPr>
          <w:b/>
          <w:u w:val="single"/>
        </w:rPr>
        <w:t>30.05.2013 №873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Гутюм Ніна Миколаї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зар Ольги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кадастровий номер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0136300:03:003:002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утюм Н.М., зареєстрована 03.12.2012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Г-600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11.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2.06.2004р. №1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.02.2013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Підприємець Калинюк Юрій Олександ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</w:t>
            </w:r>
          </w:p>
          <w:p>
            <w:pPr>
              <w:pStyle w:val="Normal"/>
              <w:jc w:val="center"/>
              <w:rPr/>
            </w:pPr>
            <w:r>
              <w:rPr/>
              <w:t>3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кадастровий номер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0136300:11:004:004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літнього майдан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линюка Ю.О., зареєстрована  12.03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1703/0-04/01, свідоцтво про право власності на нерухоме майно від 06.09.2006р. серія ЯЯЯ№433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4.01.2008р. №44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1.05.2013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 xml:space="preserve"> </w:t>
      </w: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 xml:space="preserve">                                                          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5.02.2013р. договір оренди землі від 02.06.2004р. №1270. Зобов’язати підприємця Гутюм Н.М. після завершення терміну оренди земельну ділянку за адресою вул.Гузар Ольги,2, привести в попередній стан та звільнити. Вважати припиненим з 01.11.2013р. договір оренди землі від 02.06.2004р. №127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1.05.2013р. договір оренди землі від 24.01.2008р. №44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3-04-04T13:36:00Z</cp:lastPrinted>
  <dcterms:modified xsi:type="dcterms:W3CDTF">2013-06-10T06:29:00Z</dcterms:modified>
  <cp:revision>2131</cp:revision>
  <dc:subject/>
  <dc:title>Додаток 5</dc:title>
</cp:coreProperties>
</file>