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30.05.2012 №87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ичних і юридичних 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2700"/>
        <w:gridCol w:w="2520"/>
        <w:gridCol w:w="2520"/>
        <w:gridCol w:w="1080"/>
        <w:gridCol w:w="2340"/>
        <w:gridCol w:w="1440"/>
        <w:gridCol w:w="1440"/>
      </w:tblGrid>
      <w:tr>
        <w:trPr>
          <w:trHeight w:val="13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шевин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аї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к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Вітал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,9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бслуговування житлового будинку та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земельної ділянки, що знаходиться в постійному користуванні  Паращук Н.М. для ведення садівництва (державний акт на право постійного користування землею від 29.12.2001р. П№2258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шевинської З.С., Майкана І.В., Майкана  В.В., зареєстрована від 28.03.2013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К2049/0-04/01, витяг з Державного реєстру прав на нерухоме майно про реєстрацію права власності від 01.03.2013р. №882802, витяг з Державного реєстру прав на нерухоме майно про реєстрацію права власності від 01.03.2013р. №882985, витяг з Державного реєстру прав на нерухоме майно про реєстрацію права власності від 01.03.2013р. №883102, заява Паращук Н.М. від 01.04.2013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980.</w:t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3-05-31T12:25:00Z</cp:lastPrinted>
  <dcterms:modified xsi:type="dcterms:W3CDTF">2013-06-10T06:17:00Z</dcterms:modified>
  <cp:revision>541</cp:revision>
  <dc:subject/>
  <dc:title/>
</cp:coreProperties>
</file>