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Style14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36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 скликання</w:t>
      </w:r>
    </w:p>
    <w:p>
      <w:pPr>
        <w:pStyle w:val="Heading1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u w:val="single"/>
        </w:rPr>
        <w:t>30.05.2013 №871</w:t>
      </w:r>
      <w:r>
        <w:rPr>
          <w:sz w:val="28"/>
        </w:rPr>
        <w:t xml:space="preserve">                                                                                     м.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"/>
        </w:rPr>
      </w:pPr>
      <w:r>
        <w:rPr>
          <w:b/>
          <w:sz w:val="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 передачу земельних ділянок безоплатно у власність </w:t>
            </w:r>
            <w:r>
              <w:rPr>
                <w:b/>
                <w:i/>
                <w:iCs/>
                <w:sz w:val="28"/>
                <w:szCs w:val="28"/>
              </w:rPr>
              <w:t>членам садівничих товариств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для ведення садівництва та внесення змін до окремих рішень </w:t>
            </w:r>
            <w:r>
              <w:rPr>
                <w:b/>
                <w:sz w:val="28"/>
              </w:rPr>
              <w:t>з цих питань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b/>
          <w:u w:val="single"/>
        </w:rPr>
        <w:t xml:space="preserve">     </w:t>
      </w:r>
    </w:p>
    <w:p>
      <w:pPr>
        <w:pStyle w:val="2"/>
        <w:rPr/>
      </w:pPr>
      <w:r>
        <w:rPr>
          <w:sz w:val="28"/>
          <w:szCs w:val="28"/>
        </w:rPr>
        <w:t xml:space="preserve">Відповідно до Земельного кодексу України, статті 26 Закону України “Про місцеве самоврядування в Україні”, </w:t>
      </w:r>
      <w:r>
        <w:rPr>
          <w:color w:val="000000"/>
          <w:sz w:val="28"/>
          <w:szCs w:val="28"/>
        </w:rPr>
        <w:t>Закону України «Про внесення змін до деяких законодавчих актів України щодо розмежування земель державної та комунальної власності»,</w:t>
      </w:r>
      <w:r>
        <w:rPr>
          <w:sz w:val="28"/>
          <w:szCs w:val="28"/>
        </w:rPr>
        <w:t>розглянувши заяви громадян міста, матеріали інвентаризації земель, Чернівецька міська рада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твердити список членів садівничих товариств, яким безоплатно передаються у власність земельні ділянки для ведення садівництва </w:t>
      </w:r>
      <w:r>
        <w:rPr>
          <w:bCs/>
          <w:sz w:val="28"/>
          <w:szCs w:val="28"/>
        </w:rPr>
        <w:t>згідно з матеріалами інвентаризації земель</w:t>
      </w:r>
      <w:r>
        <w:rPr>
          <w:b/>
          <w:sz w:val="28"/>
          <w:szCs w:val="28"/>
        </w:rPr>
        <w:t xml:space="preserve"> (додаток 1</w:t>
      </w:r>
      <w:r>
        <w:rPr>
          <w:sz w:val="28"/>
          <w:szCs w:val="28"/>
        </w:rPr>
        <w:t>).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2</w:t>
      </w:r>
      <w:r>
        <w:rPr>
          <w:bCs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твердити список членів садівничих товариств, яким вносяться зміни до площ та нумерації земельних ділянок згідно з матеріалами інвентаризації земель</w:t>
      </w:r>
      <w:r>
        <w:rPr>
          <w:b/>
          <w:sz w:val="28"/>
          <w:szCs w:val="28"/>
        </w:rPr>
        <w:t xml:space="preserve"> (додаток 2) (матеріали на сесію не вносилися)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Затвердити список членів садівничих товариств, як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тверджуються матеріали інвентаризації та передаються безоплатно у власність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емельні ділянки </w:t>
      </w:r>
      <w:r>
        <w:rPr>
          <w:sz w:val="28"/>
          <w:szCs w:val="28"/>
        </w:rPr>
        <w:t>для ведення садівництва</w:t>
      </w:r>
      <w:r>
        <w:rPr>
          <w:b/>
          <w:sz w:val="28"/>
          <w:szCs w:val="28"/>
        </w:rPr>
        <w:t xml:space="preserve"> (додаток 3) (матеріали на сесію не вносилися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 Передати Вороновій Галині Дмитрівні</w:t>
      </w:r>
      <w:r>
        <w:rPr>
          <w:sz w:val="28"/>
          <w:szCs w:val="28"/>
        </w:rPr>
        <w:t>, безоплатно у власність земельну ділянку №30 (кадастровий номер 7310136300:20:003:0628), в садівничому товаристві «Садовод» за адресою вул.Степового Якова, площею 0,0583 га для ведення садівництва (підстава: заява Воронової Г.Д., зареєстрована 16.05.2011р. за №В-2576, витяг з протоколу засідання правління  товариства «Садовод» від 02.05.2011р. №4, свідоцтво про смерть від 25.08.1996р. І-МИ№057822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1. Визнати таким, що втратив чинність, пункт 794 додатка 6 </w:t>
      </w:r>
      <w:r>
        <w:rPr>
          <w:sz w:val="28"/>
          <w:szCs w:val="28"/>
        </w:rPr>
        <w:t xml:space="preserve">до рішення виконавчого комітету міської ради від </w:t>
      </w:r>
      <w:r>
        <w:rPr>
          <w:b/>
          <w:sz w:val="28"/>
          <w:szCs w:val="28"/>
        </w:rPr>
        <w:t>07.04.1998р. №273/7</w:t>
      </w:r>
      <w:r>
        <w:rPr>
          <w:sz w:val="28"/>
          <w:szCs w:val="28"/>
        </w:rPr>
        <w:t xml:space="preserve"> «Про передачу земельних ділянок у приватну власність» в частині передачі безоплатно у власність Сігаю Пилипу Прохоровичу земельної ділянки №30 площею 0,0583 га в садівничому товаристві «Садовод» за адресою  вул.Степового Якова, в зв’язку із смертю та відмовою від земельної ділянки сина (підстава: свідоцтво про смерть від 25.08.1996р. І-МИ№057822, нотаріально засвідчена заява Сігая С.П., від 22.03.2013р. №1952).</w:t>
      </w:r>
    </w:p>
    <w:p>
      <w:pPr>
        <w:pStyle w:val="Footnote"/>
        <w:ind w:firstLine="708"/>
        <w:jc w:val="both"/>
        <w:rPr/>
      </w:pPr>
      <w:r>
        <w:rPr>
          <w:b/>
          <w:sz w:val="28"/>
          <w:szCs w:val="28"/>
        </w:rPr>
        <w:t xml:space="preserve">4.2. </w:t>
      </w:r>
      <w:r>
        <w:rPr>
          <w:sz w:val="28"/>
          <w:szCs w:val="28"/>
        </w:rPr>
        <w:t xml:space="preserve">Встановити обмеження згідно зі статтею 111 Земельного кодексу України, а саме: на земельній ділянці №30 встановити охоронну зону проходження ЛЕП площею 0,0494га. Обмеження, вказані в цьому пункті, підлягають державній реєстрації відповідно до чинного законодавства. </w:t>
      </w:r>
    </w:p>
    <w:p>
      <w:pPr>
        <w:pStyle w:val="Footnot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 Надати Гнидюку Володимиру Михайл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27, орієнтовною площею 0,0500 га в садівничому товаристві «Медик» за адресою вул.Заставнянська – вул.Березівська – вул.Рошівська для ведення садівництва (підстава: заява Гнидюка В.М., зареєстрована 08.04.2013р. за                                 №Г-2227/0-04/01, довідка голови садівничого товариства «Медик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 Надати Васильчишину Володимиру Василь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184, орієнтовною площею    0,0500 га в садівничому товаристві «Легмашовець-1» за адресою вул.Червонофлотська для ведення садівництва (підстава: заява Васильчишина В.В., зареєстрована 04.04.2013р. за №В-2170/0-04/01, довідка голови садівничого товариства «Легмашовець-1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7"/>
        </w:rPr>
        <w:t xml:space="preserve">7. </w:t>
      </w:r>
      <w:r>
        <w:rPr>
          <w:b/>
          <w:sz w:val="28"/>
          <w:szCs w:val="28"/>
        </w:rPr>
        <w:t xml:space="preserve">Надати Томюк Жанні Євгенівні </w:t>
      </w:r>
      <w:r>
        <w:rPr>
          <w:sz w:val="28"/>
          <w:szCs w:val="28"/>
        </w:rPr>
        <w:t>(ідент.номер 1179900578), яка зареєстрована за адресою вул.Ломоносова Михайла,10/5, дозвіл на складання проекту відведення у власність земельної ділянки №16, орієнтовною площею  0,0716 га в садівничому товаристві «Росток» за адресою вул.Червонофлотська - вул.Припятська - вул.Березівська для ведення садівництва (підстава: заява Томюк Ж.Є., зареєстрована 08.04.2013р. за №Т-2221/0-04/01, довідка голови садівничого товариства «Росток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. Надати Павлуцькій Ірині Ігор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13, орієнтовною площею 0,0400 га в садівничому товаристві «Здоров’я» за адресою вул.Каховська для ведення садівництва (підстава: заява Павлуцької І.І., зареєстрована 11.04.2013р. за №П-2310/0-04/01, довідка голови садівничого товариства «Здоров’я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9. Надати Бабиній Ульяні Васил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165, орієнтовною площею 0,0600 га в садівничому товаристві «Ювілейний» за адресою вул.Заставнянська для ведення садівництва (підстава: заява Бабиної У.В., зареєстрована 17.04.2013р. за №Б-2397/0-04/01, довідка голови садівничого товариства «Ювілейний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Надати Савчуку Петру Івановичу</w:t>
      </w:r>
      <w:r>
        <w:rPr>
          <w:sz w:val="28"/>
          <w:szCs w:val="28"/>
        </w:rPr>
        <w:t xml:space="preserve">, дозвіл на складання проекту відведення у власність земельної ділянки №214, орієнтовною площею 0,0800 га в садівничому товаристві «Ювілейний» за адресою вул.Заставнянська для ведення садівництва (підстава: заява Савчука П.І., зареєстрована 17.04.2013р. за №С-2395/0-04/01, довідка голови садівничого товариства «Ювілейний»). </w:t>
      </w:r>
    </w:p>
    <w:p>
      <w:pPr>
        <w:pStyle w:val="Footnot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7"/>
        </w:rPr>
        <w:t xml:space="preserve">11. </w:t>
      </w:r>
      <w:r>
        <w:rPr>
          <w:b/>
          <w:sz w:val="28"/>
          <w:szCs w:val="28"/>
        </w:rPr>
        <w:t>Надати Савчук Аліні Віктор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25, орієнтовною площею  0,0600 га в садівничому товаристві «Ювілейний» за адресою вул.Заставнянська для ведення садівництва (підстава: заява Савчук А.В., зареєстрована 17.04.2013р. за №С-2396/0-04/01, довідка голови садівничого товариства «Ювілейний»).</w:t>
      </w:r>
    </w:p>
    <w:p>
      <w:pPr>
        <w:pStyle w:val="Normal"/>
        <w:ind w:firstLine="708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7"/>
        </w:rPr>
        <w:t xml:space="preserve">12. </w:t>
      </w:r>
      <w:r>
        <w:rPr>
          <w:b/>
          <w:sz w:val="28"/>
          <w:szCs w:val="28"/>
        </w:rPr>
        <w:t>Надати Гаврилюку Миколі Максим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164, орієнтовною площею 0,0460 га в садівничому товаристві «Кварц-1» за адресою вул.Кронштадська для ведення садівництва (підстава: заява Гаврилюка М.М., зареєстрована 17.04.2013р. за №Г-2414/0-04/01, довідка голови садівничого товариства «Кварц-1» від 16.04.2013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7"/>
        </w:rPr>
        <w:t xml:space="preserve">13. </w:t>
      </w:r>
      <w:r>
        <w:rPr>
          <w:b/>
          <w:sz w:val="28"/>
          <w:szCs w:val="28"/>
        </w:rPr>
        <w:t>Надати Костишену Івану Марковичу</w:t>
      </w:r>
      <w:r>
        <w:rPr>
          <w:sz w:val="28"/>
          <w:szCs w:val="28"/>
        </w:rPr>
        <w:t>, дозвіл на складання проекту відведення у власність земельних ділянок №16,22, орієнтовною площею  0,1120 га в садівничому товаристві «Тераса» за адресою вул.Ванди Василевської для ведення садівництва (підстава: заява Костишена І.М., зареєстрована 17.04.2013р. за №К-2413/0-04/01, довідка голови садівничого товариства «Тераса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4. Надати Горбатюк Жанні Георгіївні</w:t>
      </w:r>
      <w:r>
        <w:rPr>
          <w:sz w:val="28"/>
          <w:szCs w:val="28"/>
        </w:rPr>
        <w:t xml:space="preserve">, дозвіл на зміну конфігурації та складання проекту відведення земельної ділянки №23, в садівничому товаристві «Рута» за адресою вул.Краматорська, площею 0,1014 га для ведення садівництва, за рахунок власної земельної ділянки №23, площею 0,0780га та земель садівничого товариства «Рута», площею 0,0234 га, в зв’язку із допущеною помилкою при проведенні геодезичних замірів (підстава: заява Горбатюк Ж.Г., зареєстрована 25.03.203р. за №Г-1974/004/01, протокол №1 загальних зборів садівничого товариства «Рута» від 20.02.2012р., протокол засідання постійної комісії Чернівецької міської ради з питань земельних відносин, архітектури та будівництва від 06.03.2013р.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5. Надати Никифорцю Іллі Васильовичу</w:t>
      </w:r>
      <w:r>
        <w:rPr>
          <w:sz w:val="28"/>
          <w:szCs w:val="28"/>
        </w:rPr>
        <w:t xml:space="preserve">, дозвіл на зміну конфігурації та складання проекту відведення земельної ділянки №25 в садівничому товаристві «Перлина» за адресою вул.Кадіївська, площею 0,0695га для ведення садівництва за рахунок власної земельної ділянки №26 площею 0,0500га та земель садівничого товариства «Перлина» площею 0,0195га, в зв’язку із допущеною помилкою при проведенні геодезичних замірів (підстава: заява Никифорця І.В., зареєстрована 16.04.2013р. за               №Н-2381/0-04/01, довідка голови  садівничого товариства «Перлина» від 20.02.2012р., висновок експертного будівельно-технічного дослідження від 15.04.2013р. №403 СП «Західно-Український експертно-консультативний центр»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7"/>
        </w:rPr>
        <w:t>16.</w:t>
      </w:r>
      <w:r>
        <w:rPr>
          <w:sz w:val="28"/>
          <w:szCs w:val="27"/>
        </w:rPr>
        <w:t xml:space="preserve"> </w:t>
      </w:r>
      <w:r>
        <w:rPr>
          <w:b/>
          <w:sz w:val="28"/>
          <w:szCs w:val="28"/>
        </w:rPr>
        <w:t>Доповнити пункт 48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датка 1 </w:t>
      </w:r>
      <w:r>
        <w:rPr>
          <w:sz w:val="28"/>
          <w:szCs w:val="28"/>
        </w:rPr>
        <w:t xml:space="preserve">до рішення міської ради                           V скликання від </w:t>
      </w:r>
      <w:r>
        <w:rPr>
          <w:b/>
          <w:sz w:val="28"/>
          <w:szCs w:val="28"/>
        </w:rPr>
        <w:t>24.06.2010р. №1370</w:t>
      </w:r>
      <w:r>
        <w:rPr>
          <w:sz w:val="28"/>
          <w:szCs w:val="28"/>
        </w:rPr>
        <w:t xml:space="preserve"> «Про передачу земельних ділянок безоплатно у власність членам садівничих товариств для ведення садівництва та внесення змін до окремих рішень з цих питань» в частині передачі Павлюку Віталію Васильовичу земельної ділянки №64 (кадастровий номер 7310136300:22:004:0112), площею 0,0618 га в садівничому товаристві «Росток» за адресою </w:t>
      </w:r>
      <w:r>
        <w:rPr>
          <w:b/>
          <w:sz w:val="28"/>
          <w:szCs w:val="28"/>
        </w:rPr>
        <w:t xml:space="preserve">вул.Червонофлотська – вул.Прип’ятська –вул.Березівська </w:t>
      </w:r>
      <w:r>
        <w:rPr>
          <w:sz w:val="28"/>
          <w:szCs w:val="28"/>
        </w:rPr>
        <w:t xml:space="preserve">для ведення садівництва </w:t>
      </w:r>
      <w:r>
        <w:rPr>
          <w:b/>
          <w:sz w:val="28"/>
          <w:szCs w:val="28"/>
        </w:rPr>
        <w:t xml:space="preserve">приміткою </w:t>
      </w:r>
      <w:r>
        <w:rPr>
          <w:sz w:val="28"/>
          <w:szCs w:val="28"/>
        </w:rPr>
        <w:t xml:space="preserve">такого змісту: </w:t>
      </w:r>
      <w:r>
        <w:rPr>
          <w:b/>
          <w:sz w:val="28"/>
          <w:szCs w:val="28"/>
        </w:rPr>
        <w:t>«Встановити обмеження згідно зі статтею 111 Земельного кодексу України, а саме: на земельній ділянці №49 встановити охоронну зону ЛЕП площею 0,0445га. Обмеження, вказані в цій примітці, підлягають державній реєстрації відповідно до чинного законодавства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повнити пункт 20 додатка 1 </w:t>
      </w:r>
      <w:r>
        <w:rPr>
          <w:sz w:val="28"/>
          <w:szCs w:val="28"/>
        </w:rPr>
        <w:t xml:space="preserve">до рішення міської ради         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31.01.2013р. №749</w:t>
      </w:r>
      <w:r>
        <w:rPr>
          <w:sz w:val="28"/>
          <w:szCs w:val="28"/>
        </w:rPr>
        <w:t xml:space="preserve"> «Про передачу земельних ділянок безоплатно у власність членам садівничих товариств для ведення садівництва та внесення змін до окремих рішень з цих питань» в частині передачі                  Остафійчуку Анатолію Івановичу безоплатно у власність земельної ділянки №76, в садівничому товаристві «Цілина» за адресою </w:t>
      </w:r>
      <w:r>
        <w:rPr>
          <w:b/>
          <w:sz w:val="28"/>
          <w:szCs w:val="28"/>
        </w:rPr>
        <w:t>вул.Заставнянська,</w:t>
      </w:r>
      <w:r>
        <w:rPr>
          <w:sz w:val="28"/>
          <w:szCs w:val="28"/>
        </w:rPr>
        <w:t xml:space="preserve"> площею 0,0412 га для ведення садівництва, словами та                                  цифрами </w:t>
      </w:r>
      <w:r>
        <w:rPr>
          <w:b/>
          <w:sz w:val="28"/>
          <w:szCs w:val="28"/>
        </w:rPr>
        <w:t xml:space="preserve">«кадастровий номер 7310136300:24:001:0491» </w:t>
      </w:r>
      <w:r>
        <w:rPr>
          <w:sz w:val="28"/>
          <w:szCs w:val="28"/>
        </w:rPr>
        <w:t>(підстава: заява             Остафійчука А.І., зареєстрована 08.04.2013р. за №О-2216/0-04/01)</w:t>
      </w:r>
      <w:r>
        <w:rPr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7"/>
        </w:rPr>
        <w:t>18.</w:t>
      </w:r>
      <w:r>
        <w:rPr>
          <w:sz w:val="28"/>
          <w:szCs w:val="27"/>
        </w:rPr>
        <w:t xml:space="preserve"> </w:t>
      </w:r>
      <w:r>
        <w:rPr>
          <w:b/>
          <w:sz w:val="28"/>
          <w:szCs w:val="28"/>
        </w:rPr>
        <w:t>Доповнити пункт 1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датка 1 </w:t>
      </w:r>
      <w:r>
        <w:rPr>
          <w:sz w:val="28"/>
          <w:szCs w:val="28"/>
        </w:rPr>
        <w:t xml:space="preserve">до рішення міської ради                           VI скликання від </w:t>
      </w:r>
      <w:r>
        <w:rPr>
          <w:b/>
          <w:sz w:val="28"/>
          <w:szCs w:val="28"/>
        </w:rPr>
        <w:t>28.02.2013р. №781</w:t>
      </w:r>
      <w:r>
        <w:rPr>
          <w:sz w:val="28"/>
          <w:szCs w:val="28"/>
        </w:rPr>
        <w:t xml:space="preserve"> «Про передачу земельних ділянок безоплатно у власність членам садівничих товариств для ведення садівництва та внесення змін до окремих рішень з цих питань» в частині передачі Криштановичу Івану Тодоровичу земельної ділянки №49 (кадастровий номер 7310136300:20:001:0490) в садівничому товаристві «Берізка-2+» за адресою </w:t>
      </w:r>
      <w:r>
        <w:rPr>
          <w:b/>
          <w:sz w:val="28"/>
          <w:szCs w:val="28"/>
        </w:rPr>
        <w:t xml:space="preserve">вул.Кронштадська – вул.Вижницька – вул.Тимірязєва Климента </w:t>
      </w:r>
      <w:r>
        <w:rPr>
          <w:sz w:val="28"/>
          <w:szCs w:val="28"/>
        </w:rPr>
        <w:t xml:space="preserve">для ведення садівництва </w:t>
      </w:r>
      <w:r>
        <w:rPr>
          <w:b/>
          <w:sz w:val="28"/>
          <w:szCs w:val="28"/>
        </w:rPr>
        <w:t xml:space="preserve">приміткою </w:t>
      </w:r>
      <w:r>
        <w:rPr>
          <w:sz w:val="28"/>
          <w:szCs w:val="28"/>
        </w:rPr>
        <w:t xml:space="preserve">такого змісту: </w:t>
      </w:r>
      <w:r>
        <w:rPr>
          <w:b/>
          <w:sz w:val="28"/>
          <w:szCs w:val="28"/>
        </w:rPr>
        <w:t>«Встановити обмеження згідно зі статтею 111 Земельного кодексу України, а саме: на земельній ділянці №49 встановити охоронну зону ЛЕП площею 0,0017га. Обмеження, вказані в цій примітці, підлягають державній реєстрації відповідно до чинного законодавства».</w:t>
      </w:r>
    </w:p>
    <w:p>
      <w:pPr>
        <w:pStyle w:val="Normal"/>
        <w:ind w:firstLine="708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9. Визнати таким, що втратив чинність, пункт 292 додатка 6</w:t>
      </w:r>
      <w:r>
        <w:rPr>
          <w:sz w:val="28"/>
          <w:szCs w:val="28"/>
        </w:rPr>
        <w:t xml:space="preserve"> до рішення виконавчого комітету міської ради від </w:t>
      </w:r>
      <w:r>
        <w:rPr>
          <w:b/>
          <w:sz w:val="28"/>
          <w:szCs w:val="28"/>
        </w:rPr>
        <w:t>27.01.1998р. №64/2</w:t>
      </w:r>
      <w:r>
        <w:rPr>
          <w:sz w:val="28"/>
          <w:szCs w:val="28"/>
        </w:rPr>
        <w:t xml:space="preserve"> «Про надання і передачу земельних ділянок, припинення права користування земельними ділянками та внесення змін в раніше прийняті рішення» в частині передачі Чірво Віктору Михайловичу безоплатно у приватну власність земельної ділянки №25, за адресою садівниче товариство «Мрія» вул.Заставнянська, площею 0,0420 га для ведення садівництва у зв’язку з добровільною відмовою (підстава: заява Чирво В.М., витяг з протоколу №1 засідання загальних зборів товариства садоводів «Мрія» при Чернівецькому національному університеті ім.Ю.Федьковича від 22.02.2013р.).</w:t>
      </w:r>
    </w:p>
    <w:p>
      <w:pPr>
        <w:pStyle w:val="Normal"/>
        <w:ind w:firstLine="708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0.</w:t>
      </w:r>
      <w:r>
        <w:rPr>
          <w:b/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Фізичним та юридичним особам, зазначеним у цьому рішенні, яким передаються у власність та надаються в оренду земельні ділянки в межах “червоних ліній”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1.</w:t>
      </w:r>
      <w:r>
        <w:rPr>
          <w:sz w:val="28"/>
          <w:szCs w:val="28"/>
        </w:rPr>
        <w:t xml:space="preserve"> Зобов’язати осіб, зазначених у цьому рішенні, замовити виготовлення свідоцтв про право власності на нерухоме май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2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персональних даних громадян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3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Ніконова В.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4. </w:t>
      </w:r>
      <w:r>
        <w:rPr>
          <w:sz w:val="28"/>
          <w:szCs w:val="28"/>
        </w:rPr>
        <w:t xml:space="preserve">Контроль за виконанням рішення покласти на постійну комісію міської ради з питань земельних відносин, архітектури  та будівництв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/>
      </w:pPr>
      <w:r>
        <w:rPr>
          <w:sz w:val="28"/>
          <w:szCs w:val="28"/>
        </w:rPr>
        <w:t>Секретар Чернівецької міської ради</w:t>
        <w:tab/>
        <w:tab/>
        <w:tab/>
        <w:t xml:space="preserve">              В.Михайлішин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8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37:00Z</dcterms:created>
  <dc:creator>Contr2</dc:creator>
  <dc:description/>
  <cp:keywords/>
  <dc:language>en-US</dc:language>
  <cp:lastModifiedBy>WiZaRd</cp:lastModifiedBy>
  <cp:lastPrinted>2013-04-17T10:43:00Z</cp:lastPrinted>
  <dcterms:modified xsi:type="dcterms:W3CDTF">2013-06-10T06:19:00Z</dcterms:modified>
  <cp:revision>324</cp:revision>
  <dc:subject/>
  <dc:title>       </dc:title>
</cp:coreProperties>
</file>