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0.05.2013 №870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</w:rPr>
        <w:t xml:space="preserve">Надати Гаіні Миколі Танас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ічова,1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000га (додатково) в оренду для обслуговування житлового будинку, господарських будівель і споруд (існуючі)  терміном на 5 років (відповідно до інвентарної справи) (підстава: </w:t>
      </w:r>
      <w:r>
        <w:rPr>
          <w:sz w:val="28"/>
        </w:rPr>
        <w:t>заява                Гаіни</w:t>
      </w:r>
      <w:r>
        <w:rPr>
          <w:bCs/>
          <w:sz w:val="28"/>
        </w:rPr>
        <w:t xml:space="preserve"> М.Т., зареєстрована 25.03.2013р. за №Г-1958/0-04/01, свідоцтво про право на спадщину за заповітом від 27.06.2000р. №1540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8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Надати Ротарю Івану Василь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озному Володимиру Прокоп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озній Марії Як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озному Володимиру Володимировичу</w:t>
      </w:r>
      <w:r>
        <w:rPr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 xml:space="preserve">Микитюк Ганні Олексіївні </w:t>
      </w:r>
      <w:r>
        <w:rPr>
          <w:bCs/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 w:val="28"/>
          <w:szCs w:val="28"/>
        </w:rPr>
        <w:t>вул.Московська,2,</w:t>
      </w:r>
      <w:r>
        <w:rPr>
          <w:bCs/>
          <w:sz w:val="28"/>
          <w:szCs w:val="28"/>
        </w:rPr>
        <w:t xml:space="preserve"> площею 0,0600га у спільну сумісну власність для обслуговування житлового будинку, господарських будівель і споруд (існуючі) за рахунок земель запасу (інвентарна справа) (підстава: </w:t>
      </w:r>
      <w:r>
        <w:rPr>
          <w:sz w:val="28"/>
          <w:szCs w:val="28"/>
        </w:rPr>
        <w:t>заява Ротаря І.В., Возного В.П., Возної М.Я., Возного В.В.,             Микитюк Г.О.,</w:t>
      </w:r>
      <w:r>
        <w:rPr>
          <w:bCs/>
          <w:sz w:val="28"/>
          <w:szCs w:val="28"/>
        </w:rPr>
        <w:t xml:space="preserve"> зареєстрована 16.01.2013р. за №Р-245/0-04/01, витяг з Державного реєстру прав на нерухоме майно про реєстрацію права власності від 18.03.2013р. №1315948, свідоцтво про право власності на житло від 18.03.1998р. №27425, свідоцтво про право на спадщину за законом від 17.02.2011р. №4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Визнати таким, що втратив чинність пункт 2 додатка 5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16.06.2011р. №188 </w:t>
      </w:r>
      <w:r>
        <w:rPr>
          <w:sz w:val="28"/>
          <w:szCs w:val="28"/>
        </w:rPr>
        <w:t>«Про передачу безоплатно у власність земельних ділянок та внесення змін рішення міської ради з цих питань» в части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я Возному Володимиру Прокоповичу, Возній Марії Яківні, Возному Володимиру Володимировичу, Микитюк Ганні Олексіївні та Прикасці (Прикаска) Анастасії В’ячеславівні</w:t>
      </w:r>
      <w:r>
        <w:rPr>
          <w:bCs/>
          <w:sz w:val="28"/>
          <w:szCs w:val="28"/>
        </w:rPr>
        <w:t xml:space="preserve"> дозволу на складання проекту відведення земельної ділянки за адресою вул.Московська,2 у спільну сумісну  власність, площею 0,0600га для обслуговування житлового будинку, господарських будівель і споруд, у зв’язку із переходом права власності на квартиру №1 від Прикаски А.В. до Ротаря І.В. (підстава: </w:t>
      </w:r>
      <w:r>
        <w:rPr>
          <w:sz w:val="28"/>
          <w:szCs w:val="28"/>
        </w:rPr>
        <w:t>заява Ротаря І.В., Возного В.П., Возної М.Я., Возного В.В., Микитюк Г.О.,</w:t>
      </w:r>
      <w:r>
        <w:rPr>
          <w:bCs/>
          <w:sz w:val="28"/>
          <w:szCs w:val="28"/>
        </w:rPr>
        <w:t xml:space="preserve"> зареєстрована 16.01.2013р. за №Р-245/0-04/01, витяг з Державного реєстру прав на нерухоме майно про реєстрацію права власності від 18.03.2013р. №1315948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9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Надати </w:t>
      </w:r>
      <w:r>
        <w:rPr>
          <w:b/>
          <w:sz w:val="28"/>
        </w:rPr>
        <w:t>Ілащуку Михайлу Миколайовичу</w:t>
      </w:r>
      <w:r>
        <w:rPr>
          <w:sz w:val="28"/>
        </w:rPr>
        <w:t xml:space="preserve"> </w:t>
      </w:r>
      <w:r>
        <w:rPr>
          <w:sz w:val="28"/>
          <w:szCs w:val="28"/>
        </w:rPr>
        <w:t>дозвіл на складання проекту відведення земельної ділянки за адресою</w:t>
      </w:r>
      <w:r>
        <w:rPr>
          <w:sz w:val="28"/>
        </w:rPr>
        <w:t xml:space="preserve"> </w:t>
      </w:r>
      <w:r>
        <w:rPr>
          <w:b/>
          <w:sz w:val="28"/>
        </w:rPr>
        <w:t>провулок Виноградний,2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 власність, </w:t>
      </w:r>
      <w:r>
        <w:rPr>
          <w:sz w:val="28"/>
        </w:rPr>
        <w:t>площею 0,0700га для обслуговування житлового будинку, господарських будівель і споруд (підстава: заява Ілащука М.М., зареєстрована 28.03.2013р. за №І-2032/0-04/01, витяг про реєстрацію права власності на нерухоме майно від 31.05.2007р.№1473393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. Визнати такими, що втратили чинність, </w:t>
      </w:r>
      <w:r>
        <w:rPr>
          <w:b/>
          <w:sz w:val="28"/>
        </w:rPr>
        <w:t xml:space="preserve">пункт 5 додатка 3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V скликання від </w:t>
      </w:r>
      <w:r>
        <w:rPr>
          <w:b/>
          <w:sz w:val="28"/>
        </w:rPr>
        <w:t>24.06.2010р.</w:t>
      </w:r>
      <w:r>
        <w:rPr>
          <w:sz w:val="28"/>
        </w:rPr>
        <w:t xml:space="preserve"> </w:t>
      </w:r>
      <w:r>
        <w:rPr>
          <w:b/>
          <w:sz w:val="28"/>
        </w:rPr>
        <w:t>№1369</w:t>
      </w:r>
      <w:r>
        <w:rPr>
          <w:sz w:val="28"/>
        </w:rPr>
        <w:t xml:space="preserve"> «Про передачу безоплатно у власність земельних ділянок та внесення змін в рішення міської ради з цих питань», </w:t>
      </w:r>
      <w:r>
        <w:rPr>
          <w:b/>
          <w:sz w:val="28"/>
          <w:szCs w:val="28"/>
        </w:rPr>
        <w:t xml:space="preserve">пункт 1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9.12.2011р. №372 </w:t>
      </w:r>
      <w:r>
        <w:rPr>
          <w:sz w:val="28"/>
        </w:rPr>
        <w:t>«Про передачу безоплатно у власність і надання в оренду земельних ділянок та внесення змін в рішення міської ради з цих питань»</w:t>
      </w:r>
      <w:r>
        <w:rPr>
          <w:b/>
          <w:sz w:val="28"/>
        </w:rPr>
        <w:t xml:space="preserve"> </w:t>
      </w:r>
      <w:r>
        <w:rPr>
          <w:sz w:val="28"/>
        </w:rPr>
        <w:t xml:space="preserve">в частині надання Ілащуку Михайлу Миколайовичу дозволу на складання проекту відведення безоплатно у власність земельної ділянки </w:t>
      </w:r>
      <w:r>
        <w:rPr>
          <w:sz w:val="28"/>
          <w:szCs w:val="28"/>
        </w:rPr>
        <w:t>за адресою</w:t>
      </w:r>
      <w:r>
        <w:rPr>
          <w:sz w:val="28"/>
        </w:rPr>
        <w:t xml:space="preserve"> провул.Виноградний,2</w:t>
      </w:r>
      <w:r>
        <w:rPr>
          <w:b/>
          <w:sz w:val="28"/>
        </w:rPr>
        <w:t>,</w:t>
      </w:r>
      <w:r>
        <w:rPr>
          <w:sz w:val="28"/>
        </w:rPr>
        <w:t xml:space="preserve"> площею 0,0700га для обслуговування житлового будинку, господарських будівель і споруд, у зв’язку із невиготовленням проекту відведення та закінченням терміну дії ріш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0.</w:t>
      </w:r>
      <w:r>
        <w:rPr>
          <w:sz w:val="28"/>
        </w:rPr>
        <w:t xml:space="preserve"> </w:t>
      </w:r>
      <w:r>
        <w:rPr>
          <w:b/>
          <w:sz w:val="28"/>
        </w:rPr>
        <w:t>Надати Лучці (Лучка) Ярославі Миронівні</w:t>
      </w:r>
      <w:r>
        <w:rPr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sz w:val="28"/>
        </w:rPr>
        <w:t>вул.Багратіона Петра,9,</w:t>
      </w:r>
      <w:r>
        <w:rPr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4600га (додатково, відповідно до інвентарної справи) в оренду для  обслуговування житлового будинку, господарських будівель і споруд (існуючі) терміном на 5 років (підстава: заява Лучки Я.М., зареєстрована 01.11.2012р. за №Л-5734, витяг про реєстрацію права власності на нерухоме майно від 04.01.2005р. №611823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Надати Лисьонок Ользі Аврам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Міхальській Ганні Салимон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Бодні (Бодня) Світлані Григорівні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евастопольська,50-А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400га (додатково, відповідно до інвентарної справи) в оренду терміном на  5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Лисьонок О.А., Міхальської Г.С., Бодні С.Г.,</w:t>
      </w:r>
      <w:r>
        <w:rPr>
          <w:bCs/>
          <w:sz w:val="28"/>
        </w:rPr>
        <w:t xml:space="preserve"> зареєстрована 22.03.2013р. за №КО-1924/0-04/01, витяг про реєстрацію права власності на нерухоме майно від 05.05.2004р. №3502611, договір дарування частини квартири від 25.06.2004р. №1153, договір купівлі-продажу квартири від 02.03.2002р. №206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1.1. Визнати таким, що втратив чинність, пункт 32.1</w:t>
      </w:r>
      <w:r>
        <w:rPr>
          <w:bCs/>
          <w:sz w:val="28"/>
        </w:rPr>
        <w:t xml:space="preserve"> рішення міської ради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02.12.2003р. №347</w:t>
      </w:r>
      <w:r>
        <w:rPr>
          <w:bCs/>
          <w:sz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, </w:t>
      </w:r>
      <w:r>
        <w:rPr>
          <w:b/>
          <w:bCs/>
          <w:sz w:val="28"/>
        </w:rPr>
        <w:t>пункт 2 додатка 8</w:t>
      </w:r>
      <w:r>
        <w:rPr>
          <w:bCs/>
          <w:sz w:val="28"/>
        </w:rPr>
        <w:t xml:space="preserve"> до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25.01.2007р. №220</w:t>
      </w:r>
      <w:r>
        <w:rPr>
          <w:bCs/>
          <w:sz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Лисьонок Ользі Аврамівні земельної ділянки за адресою вул.Севастопольська,50-А, площею 0,0223га в оренду до 01.02.2010р. (поновлено до 21.04.2013р.) для ведення городництва та </w:t>
      </w:r>
      <w:r>
        <w:rPr>
          <w:b/>
          <w:bCs/>
          <w:sz w:val="28"/>
        </w:rPr>
        <w:t>визнати припиненим</w:t>
      </w:r>
      <w:r>
        <w:rPr>
          <w:bCs/>
          <w:sz w:val="28"/>
        </w:rPr>
        <w:t xml:space="preserve"> договір оренди землі від 28.01.2004р., укладений між міською радою і  Лисьонок О.А., в зв’язку зі зміною умов користування землею.</w:t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2. Затвердити проект відведення та передати Лазарюку Олександру Георгійовичу</w:t>
      </w:r>
      <w:r>
        <w:rPr>
          <w:bCs/>
          <w:sz w:val="28"/>
        </w:rPr>
        <w:t xml:space="preserve"> земельну  ділянку площею 0,1000 га за адресою </w:t>
      </w:r>
      <w:r>
        <w:rPr>
          <w:b/>
          <w:bCs/>
          <w:sz w:val="28"/>
        </w:rPr>
        <w:t>вул.Путильська,19</w:t>
      </w:r>
      <w:r>
        <w:rPr>
          <w:bCs/>
          <w:sz w:val="28"/>
        </w:rPr>
        <w:t xml:space="preserve"> (кадастровий номер 7310136300:19:004:0303), безоплатно у власність для обслуговування житлового будинку, господарських будівель  і споруд та надати земельну ділянку площею 0,1831 га в оренду терміном на                5 (п’ять) років для обслуговування житлового будинку, господарських будівель  і споруд (підстава: дозвіл на складання проекту відведення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8.04.2011р. №160 (пункт 45), договір купівлі-продажу від 30.05.1975р. №1-69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Затвердити проект відведення та передати Меленку Василю Миколай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Верховинська,10,</w:t>
      </w:r>
      <w:r>
        <w:rPr>
          <w:sz w:val="28"/>
          <w:szCs w:val="28"/>
        </w:rPr>
        <w:t xml:space="preserve"> (кадастровий номер 7310136900:53:004:0144), площею 0,1000 га для обслуговування житлового будинку, господарських будівель і споруд та надати земельну ділянку з адресою </w:t>
      </w:r>
      <w:r>
        <w:rPr>
          <w:b/>
          <w:sz w:val="28"/>
          <w:szCs w:val="28"/>
        </w:rPr>
        <w:t>вул.Верховинська,10</w:t>
      </w:r>
      <w:r>
        <w:rPr>
          <w:sz w:val="28"/>
          <w:szCs w:val="28"/>
        </w:rPr>
        <w:t xml:space="preserve">, площею 0,1552 га (кадастровий номер 7310136900:53:004:0145),   для обслуговування житлового будинку, господарських будівель і споруд в оренду на 5 (п’ять) років (підстава: дозвіл на складання проекту відведення-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4.2012р. №493 (пункт 15), витяг про реєстрацію права власності на нерухоме майно від 17.11.2004р. №5476297)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, яка надається в оренду за адресою вул.Верховинська,10, встановити охоронну зону проходження газопроводу площею 0,0047га. Обмеження, вказані в цьому пункті, підлягають державній реєстрації відповідно до чинного законодавства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Паламарчук Вірі Васи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провул.Річний,21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6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Паламарчук В.В.,</w:t>
      </w:r>
      <w:r>
        <w:rPr>
          <w:bCs/>
          <w:sz w:val="28"/>
        </w:rPr>
        <w:t xml:space="preserve"> зареєстрована 22.03.2013р. за №П-1930/0-04/01, витяг про реєстрацію права власності на нерухоме майно від 04.01.2007р. №13133459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b/>
          <w:sz w:val="28"/>
        </w:rPr>
        <w:t xml:space="preserve">Надати Плотнікову Володимиру Кузьм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ашківська,18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Плотнікова В.І.</w:t>
      </w:r>
      <w:r>
        <w:rPr>
          <w:bCs/>
          <w:sz w:val="28"/>
        </w:rPr>
        <w:t>, зареєстрована 09.04.2013р. за №П-2273/0-04/01, витяг про державну реєстрацію права власності на нерухоме майно від 02.09.2003р. №1374730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15.1. Відмовити </w:t>
      </w:r>
      <w:r>
        <w:rPr>
          <w:b/>
          <w:sz w:val="28"/>
        </w:rPr>
        <w:t xml:space="preserve">Плотнікову Володимиру Кузьмичу </w:t>
      </w:r>
      <w:r>
        <w:rPr>
          <w:bCs/>
          <w:sz w:val="28"/>
        </w:rPr>
        <w:t xml:space="preserve">у наданні додатково в оренду земельної ділянки за адресою </w:t>
      </w:r>
      <w:r>
        <w:rPr>
          <w:b/>
          <w:bCs/>
          <w:sz w:val="28"/>
        </w:rPr>
        <w:t>вул.Вашківська,18,</w:t>
      </w:r>
      <w:r>
        <w:rPr>
          <w:bCs/>
          <w:sz w:val="28"/>
        </w:rPr>
        <w:t xml:space="preserve"> площею 0,1319 га для обслуговування житлового будинку, господарських будівель і споруд у зв’язку з перспективою забудо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2. </w:t>
      </w:r>
      <w:r>
        <w:rPr>
          <w:color w:val="000000"/>
          <w:sz w:val="28"/>
          <w:szCs w:val="28"/>
        </w:rPr>
        <w:t>Управлінн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</w:t>
      </w:r>
      <w:r>
        <w:rPr>
          <w:b/>
          <w:color w:val="000000"/>
          <w:sz w:val="28"/>
          <w:szCs w:val="28"/>
        </w:rPr>
        <w:t xml:space="preserve">вул.Вашківська,18, </w:t>
      </w:r>
      <w:r>
        <w:rPr>
          <w:color w:val="000000"/>
          <w:sz w:val="28"/>
          <w:szCs w:val="28"/>
        </w:rPr>
        <w:t>площею 0,1319 г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6. Надати Шемчуку Іларію Михайл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убинська,42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400га (додатково) в оренду для обслуговування житлового будинку, господарських будівель і споруд (існуючі)  терміном на 5 років (відповідно до інвентарної справи) (підстава: </w:t>
      </w:r>
      <w:r>
        <w:rPr>
          <w:sz w:val="28"/>
        </w:rPr>
        <w:t>заява Шемчука І.М.,</w:t>
      </w:r>
      <w:r>
        <w:rPr>
          <w:bCs/>
          <w:sz w:val="28"/>
        </w:rPr>
        <w:t xml:space="preserve"> зареєстрована 28.03.2013р. за №Ш-2046/0-04/01, договір дарування від 12.10.1988р. №1630, витяг про реєстрацію права власності на нерухоме майно  від 16.07.2010р. №26736032)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7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Грегоряк Ауріці Теодор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Богуславська,1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300га (додатково) в оренду терміном на 5 (п’ять) років для обслуговування житлового будинку, господарських будівель і споруд (існуючі) (відповідно до інвентарної справи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Грегоряк А.Т</w:t>
      </w:r>
      <w:r>
        <w:rPr>
          <w:bCs/>
          <w:sz w:val="28"/>
        </w:rPr>
        <w:t>., зареєстрована 10.04.2013р. за №Г-2283/0-04/01, витяг про реєстрацію права власності на нерухоме майно від 11.12.2008р. №21237140).</w:t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/>
          <w:bCs/>
          <w:sz w:val="28"/>
        </w:rPr>
        <w:t>18. Затвердити проект відведення та передати Кирланару Яворіці Георгії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Кирланару Кароліні Ілл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Чугуєвій Крістіні Іллівні</w:t>
      </w:r>
      <w:r>
        <w:rPr>
          <w:bCs/>
          <w:sz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</w:rPr>
        <w:t>вул.Ашгабадська,2</w:t>
      </w:r>
      <w:r>
        <w:rPr>
          <w:bCs/>
          <w:sz w:val="28"/>
        </w:rPr>
        <w:t xml:space="preserve">, площею 0,1000 га (кадастровий номер 7310136300:12:002:0218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Ашгабадська,2</w:t>
      </w:r>
      <w:r>
        <w:rPr>
          <w:bCs/>
          <w:sz w:val="28"/>
        </w:rPr>
        <w:t>, площею 0,0618 га (кадастровий номер 7310136300:12:002:0219) в оренду на 5 (п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I скликання від 26.08.2011р. №253 (пункт 19), витяг про реєстрацію права власності на нерухоме майно від 05.06.2008р. №19091048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8.1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</w:rPr>
        <w:t>вул.Ашгабадська,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становити охоронну зону мережі ДКП «Чернівціводоканал» </w:t>
      </w:r>
      <w:r>
        <w:rPr>
          <w:color w:val="000000"/>
          <w:sz w:val="28"/>
          <w:szCs w:val="28"/>
        </w:rPr>
        <w:t>площею 0,0119 га.</w:t>
      </w:r>
      <w:r>
        <w:rPr>
          <w:sz w:val="28"/>
          <w:szCs w:val="28"/>
        </w:rPr>
        <w:t xml:space="preserve">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9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Федорюк Оресі Миколаї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Заводська,29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1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Федорюк О.М.,</w:t>
      </w:r>
      <w:r>
        <w:rPr>
          <w:bCs/>
          <w:sz w:val="28"/>
        </w:rPr>
        <w:t xml:space="preserve"> зареєстрована 09.04.2013р. за №Ф-2264/0-04/01, витяг з Державного реєстру прав на нерухоме майно про реєстрацію права власності від 11.02.2013р. №409892, витяг про державну реєстрацію прав від 17.08.2012р. №35215524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0.</w:t>
      </w:r>
      <w:r>
        <w:rPr>
          <w:b/>
          <w:sz w:val="28"/>
          <w:szCs w:val="28"/>
        </w:rPr>
        <w:t xml:space="preserve"> Надати Венгер Світлані Григорівні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Будного Семена,9,</w:t>
      </w:r>
      <w:r>
        <w:rPr>
          <w:bCs/>
          <w:sz w:val="28"/>
          <w:szCs w:val="28"/>
        </w:rPr>
        <w:t xml:space="preserve"> у власність площею 0,1000га для будівництва та обслуговування житлового будинку, господарських будівель і споруд та площею 0,0362га в оренду терміном на 5 (п’ять) років для обслуговування житлового будинку, господарських будівель і споруд за рахунок орендованої нею земельної ділянки (підстава: </w:t>
      </w:r>
      <w:r>
        <w:rPr>
          <w:sz w:val="28"/>
          <w:szCs w:val="28"/>
        </w:rPr>
        <w:t>заява Венгер С.Г.</w:t>
      </w:r>
      <w:r>
        <w:rPr>
          <w:bCs/>
          <w:sz w:val="28"/>
          <w:szCs w:val="28"/>
        </w:rPr>
        <w:t>, зареєстрована 29.08.2012р. за №В-4663, довідка ЧМКБТІ від 16.08.2012р.№1418 (17% готовності), договір оренди 04.11.2010р.№689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21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Мінчуній Ларисі Іван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Александрі Васіле,58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5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Мінчуної Л.І.,</w:t>
      </w:r>
      <w:r>
        <w:rPr>
          <w:bCs/>
          <w:sz w:val="28"/>
        </w:rPr>
        <w:t xml:space="preserve"> зареєстрована 05.04.2013р. за №М-2189/0-04/01, довідка ЧМКБТІ від 04.04.2013р. №510 (100%), довідка Садгірської районної в м.Чернівцях ради від 02.04.2013р. №36/03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и, що втратили чинність, пункт 3 додатка 3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 xml:space="preserve">14.10.2010р. №1442, пункт 72.3 </w:t>
      </w:r>
      <w:r>
        <w:rPr>
          <w:sz w:val="28"/>
          <w:szCs w:val="28"/>
        </w:rPr>
        <w:t xml:space="preserve">рішення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14.04.2011р. №130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Леонтій Елеонорі Василів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Шубранецька,7-А,</w:t>
      </w:r>
      <w:r>
        <w:rPr>
          <w:sz w:val="28"/>
          <w:szCs w:val="28"/>
        </w:rPr>
        <w:t xml:space="preserve"> площею 0,1000га у власність для будівництва та обслуговування житлового будинку, господарських будівель і споруд в зв’язку із невиготовленням проекту відведення та закінченням терміну дії рішення міської ради (пункт 7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2.1. Надати Леонтій Елеонорі Василівні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Шубранецька,7-А,</w:t>
      </w:r>
      <w:r>
        <w:rPr>
          <w:sz w:val="28"/>
          <w:szCs w:val="28"/>
        </w:rPr>
        <w:t xml:space="preserve"> площею 0,1000га у власність для будівництва та обслуговування житлового будинку, господарських будівель і споруд (підстава: заява Леонтій Е.В., зареєстрована 21.03.2013р. за №Л-1901/0-04/01, довідка ЧМКБТІ від 13.08.2010р. №1470                   (6 %), рішення виконавчого комітету міської ради від 20.09.1994р. №118/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Морарашу Миколі Михайл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Горіхівська,84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3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Морараша М.М.,</w:t>
      </w:r>
      <w:r>
        <w:rPr>
          <w:bCs/>
          <w:sz w:val="28"/>
        </w:rPr>
        <w:t xml:space="preserve"> зареєстрована 17.04.2013р. за                                 №М-2394/0-04/01, договір дарування частки житлового будинку від 20.08.2012р. №4934, свідоцтво про право власності на нерухоме майно від 17.04.2012р. №3538887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Філіпчук Валентині Миколаївні </w:t>
      </w:r>
      <w:r>
        <w:rPr>
          <w:bCs/>
          <w:sz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 w:val="28"/>
        </w:rPr>
        <w:t>завул.Горіхівський,1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(існуючі)  (підстава: </w:t>
      </w:r>
      <w:r>
        <w:rPr>
          <w:sz w:val="28"/>
        </w:rPr>
        <w:t>заява Філіпчук В.М.,</w:t>
      </w:r>
      <w:r>
        <w:rPr>
          <w:bCs/>
          <w:sz w:val="28"/>
        </w:rPr>
        <w:t xml:space="preserve"> зареєстрована 17.04.2013р. за №Ф-2398/0-04/01, витяг про реєстрацію права власності на нерухоме майно від 13.01.2009р. №21535342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5.</w:t>
      </w:r>
      <w:r>
        <w:rPr>
          <w:bCs/>
          <w:sz w:val="28"/>
        </w:rPr>
        <w:t xml:space="preserve"> </w:t>
      </w:r>
      <w:r>
        <w:rPr>
          <w:b/>
          <w:sz w:val="28"/>
        </w:rPr>
        <w:t>Надати Гончаруку Володимиру Павл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Морарю Івану Василь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Ковальчук Тетяні Васил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Ковальчуку Віталію Володими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Ковальчук Ганні Віталіївні,</w:t>
      </w:r>
      <w:r>
        <w:rPr>
          <w:bCs/>
          <w:sz w:val="28"/>
        </w:rPr>
        <w:t xml:space="preserve"> дозвіл на складання проекту відведення земельної ділянки за адресою </w:t>
      </w:r>
      <w:r>
        <w:rPr>
          <w:b/>
          <w:bCs/>
          <w:sz w:val="28"/>
        </w:rPr>
        <w:t>вул.Чкалова Валерія,8,</w:t>
      </w:r>
      <w:r>
        <w:rPr>
          <w:bCs/>
          <w:sz w:val="28"/>
        </w:rPr>
        <w:t xml:space="preserve"> у власність площею 0,0600га для обслуговування житлового будинку, господарських будівель і споруд (підстава: </w:t>
      </w:r>
      <w:r>
        <w:rPr>
          <w:sz w:val="28"/>
        </w:rPr>
        <w:t>заява співвласників</w:t>
      </w:r>
      <w:r>
        <w:rPr>
          <w:bCs/>
          <w:sz w:val="28"/>
        </w:rPr>
        <w:t>, зареєстрована 17.04.2013р. за №КО-2415/0-04/01, договір купівлі-продажу квартири від 26.12.2012р. №6173, свідоцтво про право власності на житло від 30.05.1996р. №97,  витяг про реєстрацію права власності на нерухоме майно від 12.01.2009р. №21527782, свідоцтво про право власності на житло від 25.01.1998р. №97/11775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5.1 Визнати таким, що втратив чинність, пункт 6 додатка 5 </w:t>
      </w:r>
      <w:r>
        <w:rPr>
          <w:sz w:val="28"/>
          <w:szCs w:val="28"/>
        </w:rPr>
        <w:t xml:space="preserve">до 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1.2011р. №32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Антонюк Т.Б., Антонюк М.В.,                 Морарю І.В., Ковальчуку В.В., Ковальчук Т.В., Ковальчук Г.В. дозволу на складання проекту відведення земельної ділянки безоплатно у спільну сумісну власність за адресою вул.Чкалова Валерія,8, площею 0,0600га для обслуговування житлового будинку, господарських будівель і споруд, у зв’язку із переходом права власності на нерухоме майно від Антонюк Т.Б.,                    Антонюк М.В. до Гончарука В.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Присвої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м ділянкам за адресою вул.Болотникова Івана,6, площею 0,0293га (кадастровий номер 7310136600:36:003:0348) та вул.Болотникова Івана,6-А, площею 0,0015га (кадастровий номер 7310136600:36:003:0354), які знаходиться у власності </w:t>
      </w:r>
      <w:r>
        <w:rPr>
          <w:b/>
          <w:sz w:val="28"/>
          <w:szCs w:val="28"/>
        </w:rPr>
        <w:t>Семенишина Андрія Юрійовича,</w:t>
      </w:r>
      <w:r>
        <w:rPr>
          <w:sz w:val="28"/>
          <w:szCs w:val="28"/>
        </w:rPr>
        <w:t xml:space="preserve">  для будівництва та обслуговування житлового будинку, господарських будівель і споруд згідно з державними актами на право власності на земельні ділянки від 20.01.2012р. №731010001002115 та від 05.03.2012р. №731010001002600, поштову адресу </w:t>
      </w:r>
      <w:r>
        <w:rPr>
          <w:b/>
          <w:sz w:val="28"/>
          <w:szCs w:val="28"/>
        </w:rPr>
        <w:t>«вул.Степова,15-Д»</w:t>
      </w:r>
      <w:r>
        <w:rPr>
          <w:sz w:val="28"/>
          <w:szCs w:val="28"/>
        </w:rPr>
        <w:t xml:space="preserve"> з метою впорядкування поштових адрес на території міста (підстава: заява             Семенишина А.Ю., зареєстрована 08.04.2013р. №С-2206/0-04/01, довідка ЧМКБТІ від 27.02.2013р. №22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27. </w:t>
      </w:r>
      <w:r>
        <w:rPr>
          <w:b/>
          <w:sz w:val="28"/>
          <w:szCs w:val="28"/>
        </w:rPr>
        <w:t>Надати Серні Сільвії Миколаї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ватуйко Людмилі Васил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ерні Юрію Генад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Дульгер Тетяна Геннадіївна</w:t>
      </w:r>
      <w:r>
        <w:rPr>
          <w:bCs/>
          <w:sz w:val="28"/>
          <w:szCs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Марморозька,14,</w:t>
      </w:r>
      <w:r>
        <w:rPr>
          <w:bCs/>
          <w:sz w:val="28"/>
          <w:szCs w:val="28"/>
        </w:rPr>
        <w:t xml:space="preserve"> у спільну сумісну власність площею 0,1000га для обслуговування житлового будинку, господарських будівель і споруд та площею 0,1300га в оренду терміном на 5 (п’ять) років для 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>заява Серни С.М., Сватуйко Л.В., Серни Ю.Г., Дульгер Т.Г.</w:t>
      </w:r>
      <w:r>
        <w:rPr>
          <w:bCs/>
          <w:sz w:val="28"/>
          <w:szCs w:val="28"/>
        </w:rPr>
        <w:t>, зареєстрована 11.04.2013р. за №КО-2322/0-04/01, витяг про державну реєстрацію прав від 07.10.2010р.№27569532, витяг про державну реєстрацію прав від 07.10.2010р. №27568790, витяг про державну реєстрацію прав від 07.10.2010р.№27569882, свідоцтво про право на спадщину від 23.07.1969р.№1-710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8. Надати Качукову Олександру Петровичу</w:t>
      </w:r>
      <w:r>
        <w:rPr>
          <w:bCs/>
          <w:sz w:val="28"/>
        </w:rPr>
        <w:t xml:space="preserve"> дозвіл на складання проекту відведення за адресою </w:t>
      </w:r>
      <w:r>
        <w:rPr>
          <w:b/>
          <w:bCs/>
          <w:sz w:val="28"/>
        </w:rPr>
        <w:t>вул.Огінського Михайла,6,</w:t>
      </w:r>
      <w:r>
        <w:rPr>
          <w:bCs/>
          <w:sz w:val="28"/>
        </w:rPr>
        <w:t xml:space="preserve"> у власність площею 0,1000 га для обслуговування житлового будинку, господарських будівель і споруд та орієнтовною площею 0,1500 га (додатково, відповідно до інвентарної справи) в оренду для обслуговування житлового будинку, господарських будівель і споруд (існуючі) терміном на 5 років (підстава: заява Качукова О.П., зареєстрована 14.12.2012р. за №К-6403, витяг про реєстрацію права власності на нерухоме майно від 07.05.2007р. №14460447).</w:t>
      </w:r>
    </w:p>
    <w:p>
      <w:pPr>
        <w:pStyle w:val="Normal"/>
        <w:tabs>
          <w:tab w:val="clear" w:pos="708"/>
          <w:tab w:val="left" w:pos="8104" w:leader="none"/>
        </w:tabs>
        <w:ind w:firstLine="708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29. Надати Рикуняк Валерії Миколаївні </w:t>
      </w:r>
      <w:r>
        <w:rPr>
          <w:bCs/>
          <w:sz w:val="28"/>
        </w:rPr>
        <w:t xml:space="preserve">дозвіл на складання проекту відведення за адресою </w:t>
      </w:r>
      <w:r>
        <w:rPr>
          <w:b/>
          <w:bCs/>
          <w:sz w:val="28"/>
        </w:rPr>
        <w:t>вул.Галицького Семена,174,</w:t>
      </w:r>
      <w:r>
        <w:rPr>
          <w:bCs/>
          <w:sz w:val="28"/>
        </w:rPr>
        <w:t xml:space="preserve"> у власність площею 0,1000 га для обслуговування житлового будинку, господарських будівель і споруд та орієнтовною площею 0,2300 га (додатково, відповідно до інвентарної справи) в оренду для обслуговування житлового будинку, господарських будівель і споруд (існуючі) терміном на 5 років (підстава: заява Рикуняк В.М., зареєстрована 14.12.2012р. за №Р-6404, витяг про реєстрацію права власності на нерухоме майно від 23.01.2006р. №9641741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30. Зняти з розгляду пункт 30 проекту рішення </w:t>
      </w:r>
      <w:r>
        <w:rPr>
          <w:bCs/>
          <w:sz w:val="28"/>
        </w:rPr>
        <w:t xml:space="preserve">щодо затвердження проекту відведення та передачі Кубай Ользі Михайлівні безоплатно у власність земельної ділянки (кадастровий номер 7310136600:32:001:0144) за адресою                   </w:t>
      </w:r>
      <w:r>
        <w:rPr>
          <w:b/>
          <w:bCs/>
          <w:sz w:val="28"/>
        </w:rPr>
        <w:t>1 провул.Віденський,15,</w:t>
      </w:r>
      <w:r>
        <w:rPr>
          <w:bCs/>
          <w:sz w:val="28"/>
        </w:rPr>
        <w:t xml:space="preserve"> площею 0,0815 га для будівництва та обслуговування житлового будинку, господарських будівель і споруд на довивчення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30.1.</w:t>
      </w:r>
      <w:r>
        <w:rPr>
          <w:bCs/>
          <w:sz w:val="28"/>
        </w:rPr>
        <w:t xml:space="preserve"> Департаменту містобудівного комплексу та земельних відносин міської ради створити комісію та поінформувати міську раду на черговому засіданні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31. Надати Черкезу (Черкез) Віктору Василь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вул.Вашківська,14, у власність площею 0,1000 га для обслуговування житлового будинку, господарських будівель і споруд та орієнтовною площею 0,0400 га (додатково, відповідної до інвентарної справи) в оренду терміном на  5 років для обслуговування житлового будинку, господарських будівель і споруд (існуючі) (підстава: заява Черкеза В.В., зареєстрована 23.07.2012р. за №Ч-4118, витяг про реєстрацію права власності на нерухоме майно від 30.06.2005р. №764029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32. Надати Хоменко Галині Іван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провул.Дзержика Корнелія,2</w:t>
      </w:r>
      <w:r>
        <w:rPr>
          <w:bCs/>
          <w:sz w:val="28"/>
        </w:rPr>
        <w:t>, у власність, площею 0,0900 га для обслуговування житлового будинку, господарських будівель і споруд (існуючі) (підстава: заява Хоменко Г.І., зареєстрована 31.01.2013р. за №Х-667/0-04/01, витяг з Державного реєстру прав на нерухоме майно  про реєстрацію права власності від  22.01.2013р. №103143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 xml:space="preserve">32.1. Визнати таким, що втратив чинність, пункт 42 </w:t>
      </w:r>
      <w:r>
        <w:rPr>
          <w:bCs/>
          <w:sz w:val="28"/>
        </w:rPr>
        <w:t xml:space="preserve">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</w:t>
      </w:r>
      <w:r>
        <w:rPr>
          <w:b/>
          <w:bCs/>
          <w:sz w:val="28"/>
        </w:rPr>
        <w:t xml:space="preserve"> 27.09.2012р. №618</w:t>
      </w:r>
      <w:r>
        <w:rPr>
          <w:bCs/>
          <w:sz w:val="28"/>
        </w:rPr>
        <w:t xml:space="preserve"> «Про надання громадянам земельних ділянок в  оренду та визнання такими, що втратили чинність, окремих пунктів рішень і внесення змін до окремих рішень з цих питань» в частині надання Фортуні  Георгію Георгійовичу земельної ділянки за адресою провул.Дзержика Корнелія,2, площею 0,0900 га в оренду на 5 років для обслуговування житлового будинку, господарських будівель і споруд, в зв’язку із переходом права власності на нерухоме майно до Хоменко Г.І. та </w:t>
      </w:r>
      <w:r>
        <w:rPr>
          <w:b/>
          <w:bCs/>
          <w:sz w:val="28"/>
        </w:rPr>
        <w:t>визнати припиненим</w:t>
      </w:r>
      <w:r>
        <w:rPr>
          <w:bCs/>
          <w:sz w:val="28"/>
        </w:rPr>
        <w:t xml:space="preserve"> договір оренди землі від 12.10.2012р. №8094, укладений між міською радою і Фортуною Г.Г., у зв’язку із зміною умов користування землею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33. Доповнити пункти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48 «</w:t>
      </w:r>
      <w:r>
        <w:rPr>
          <w:sz w:val="28"/>
          <w:szCs w:val="28"/>
        </w:rPr>
        <w:t>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, а сам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3.1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Пункт 17 </w:t>
      </w:r>
      <w:r>
        <w:rPr>
          <w:sz w:val="28"/>
          <w:szCs w:val="28"/>
        </w:rPr>
        <w:t xml:space="preserve">в частині затвердження проекту відведення та передачі Цуркану Дмитру Івановичу безоплатно у власність земельної ділянки за адресою </w:t>
      </w:r>
      <w:r>
        <w:rPr>
          <w:b/>
          <w:sz w:val="28"/>
          <w:szCs w:val="28"/>
        </w:rPr>
        <w:t>вул.Садгірська,24-Б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300:17:003:0347» </w:t>
      </w:r>
      <w:r>
        <w:rPr>
          <w:sz w:val="28"/>
          <w:szCs w:val="28"/>
        </w:rPr>
        <w:t>(підстава: заява Цуркана Д.І., зареєстрована 11.04.2013р. за №Ц-2332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2. Пункт 1 додатка 1 </w:t>
      </w:r>
      <w:r>
        <w:rPr>
          <w:sz w:val="28"/>
          <w:szCs w:val="28"/>
        </w:rPr>
        <w:t xml:space="preserve">в частині передачі  Попадюк Тетяні                 Василівні безоплатно у власність земельної ділянки за адресою </w:t>
      </w:r>
      <w:r>
        <w:rPr>
          <w:b/>
          <w:sz w:val="28"/>
          <w:szCs w:val="28"/>
        </w:rPr>
        <w:t>вул.Перекопська,18-А,</w:t>
      </w:r>
      <w:r>
        <w:rPr>
          <w:sz w:val="28"/>
          <w:szCs w:val="28"/>
        </w:rPr>
        <w:t xml:space="preserve"> площею 0,0464 га для обслуговування житлового будинку, господарських будівель і споруд - словами та цифрами</w:t>
      </w:r>
      <w:r>
        <w:rPr>
          <w:b/>
          <w:sz w:val="28"/>
          <w:szCs w:val="28"/>
        </w:rPr>
        <w:t xml:space="preserve"> «кадастровий номер 7310136300:16:003:0413» </w:t>
      </w:r>
      <w:r>
        <w:rPr>
          <w:sz w:val="28"/>
          <w:szCs w:val="28"/>
        </w:rPr>
        <w:t>(підстава: заява Попадюк Т.В., зареєстрована 08.04.2013р. за №П-221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3. </w:t>
      </w:r>
      <w:r>
        <w:rPr>
          <w:b/>
          <w:bCs/>
          <w:sz w:val="28"/>
        </w:rPr>
        <w:t>П</w:t>
      </w:r>
      <w:r>
        <w:rPr>
          <w:b/>
          <w:sz w:val="28"/>
          <w:szCs w:val="28"/>
        </w:rPr>
        <w:t xml:space="preserve">ункт 4 додатка 1 </w:t>
      </w:r>
      <w:r>
        <w:rPr>
          <w:sz w:val="28"/>
          <w:szCs w:val="28"/>
        </w:rPr>
        <w:t xml:space="preserve">в частині передачі Габак Людмилі                        Пилипівні безоплатно у власність земельної ділянки за адресою                                                        </w:t>
      </w:r>
      <w:r>
        <w:rPr>
          <w:b/>
          <w:sz w:val="28"/>
          <w:szCs w:val="28"/>
        </w:rPr>
        <w:t>1 провул.Учительський,1,</w:t>
      </w:r>
      <w:r>
        <w:rPr>
          <w:sz w:val="28"/>
          <w:szCs w:val="28"/>
        </w:rPr>
        <w:t xml:space="preserve"> площею 0,0696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900:55:002:0136» </w:t>
      </w:r>
      <w:r>
        <w:rPr>
          <w:sz w:val="28"/>
          <w:szCs w:val="28"/>
        </w:rPr>
        <w:t>(підстава: заява Габак Л.П., зареєстрована 08.04.2013р. за №Г-2215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4. Пункт 15 додатка 1 </w:t>
      </w:r>
      <w:r>
        <w:rPr>
          <w:sz w:val="28"/>
          <w:szCs w:val="28"/>
        </w:rPr>
        <w:t xml:space="preserve">в частині передачі  Очеретяновій Тетяні Іванівні безоплатно у власність земельної ділянки за адресою </w:t>
      </w:r>
      <w:r>
        <w:rPr>
          <w:b/>
          <w:sz w:val="28"/>
          <w:szCs w:val="28"/>
        </w:rPr>
        <w:t>вул.Білоцерківська,5,</w:t>
      </w:r>
      <w:r>
        <w:rPr>
          <w:sz w:val="28"/>
          <w:szCs w:val="28"/>
        </w:rPr>
        <w:t xml:space="preserve"> площею 0,0809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600:37:002:0096» </w:t>
      </w:r>
      <w:r>
        <w:rPr>
          <w:sz w:val="28"/>
          <w:szCs w:val="28"/>
        </w:rPr>
        <w:t>(підстава: заява Очеретянової Т.І., зареєстрована 08.04.2013р. за №О-2207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5. Пункт 17 додатка 1</w:t>
      </w:r>
      <w:r>
        <w:rPr>
          <w:sz w:val="28"/>
          <w:szCs w:val="28"/>
        </w:rPr>
        <w:t xml:space="preserve"> в частині передачі Сиротюку Віктору Петровичу безоплатно у власність земельної ділянки за адресою </w:t>
      </w:r>
      <w:r>
        <w:rPr>
          <w:b/>
          <w:sz w:val="28"/>
          <w:szCs w:val="28"/>
        </w:rPr>
        <w:t>вул.Філатова Володимира академіка,23-А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900:59:001:0079»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в оренду терміном на                    5 (п’ять) років, без права будівництва  земельної ділянки за адресою </w:t>
      </w:r>
      <w:r>
        <w:rPr>
          <w:b/>
          <w:sz w:val="28"/>
          <w:szCs w:val="28"/>
        </w:rPr>
        <w:t xml:space="preserve">вул.Філатова Володимира академіка,23-А, </w:t>
      </w:r>
      <w:r>
        <w:rPr>
          <w:sz w:val="28"/>
          <w:szCs w:val="28"/>
        </w:rPr>
        <w:t>площею 0,0396 га для обслуговування житлового будинку, господарських будівель і споруд, словами та цифрами «</w:t>
      </w:r>
      <w:r>
        <w:rPr>
          <w:b/>
          <w:sz w:val="28"/>
          <w:szCs w:val="28"/>
        </w:rPr>
        <w:t xml:space="preserve">кадастровий номер 7310136900:59:001:0080» </w:t>
      </w:r>
      <w:r>
        <w:rPr>
          <w:sz w:val="28"/>
          <w:szCs w:val="28"/>
        </w:rPr>
        <w:t>(підстава: заява Сиротюка В.П., зареєстрована 08.04.2013р. за  №С-2213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6. Пункт 16 додатка 1</w:t>
      </w:r>
      <w:r>
        <w:rPr>
          <w:sz w:val="28"/>
          <w:szCs w:val="28"/>
        </w:rPr>
        <w:t xml:space="preserve"> в частині передачі Мельничуку Василю Лазаровичу безоплатно у власність земельної ділянки за адресою </w:t>
      </w:r>
      <w:r>
        <w:rPr>
          <w:b/>
          <w:sz w:val="28"/>
          <w:szCs w:val="28"/>
        </w:rPr>
        <w:t>провул.Курильський,81,</w:t>
      </w:r>
      <w:r>
        <w:rPr>
          <w:sz w:val="28"/>
          <w:szCs w:val="28"/>
        </w:rPr>
        <w:t xml:space="preserve"> площею 0,0580га для обслуговування житлового будинку, господарських будівель і споруд - словами та цифрами</w:t>
      </w:r>
      <w:r>
        <w:rPr>
          <w:b/>
          <w:sz w:val="28"/>
          <w:szCs w:val="28"/>
        </w:rPr>
        <w:t xml:space="preserve"> «кадастровий номер 7310136300:17:002:0304» </w:t>
      </w:r>
      <w:r>
        <w:rPr>
          <w:sz w:val="28"/>
          <w:szCs w:val="28"/>
        </w:rPr>
        <w:t>(підстава: заява Мельничука В.Л., зареєстрована 08.04.2013р. за №М-2212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7. Пункт 18 додатка 1 </w:t>
      </w:r>
      <w:r>
        <w:rPr>
          <w:sz w:val="28"/>
          <w:szCs w:val="28"/>
        </w:rPr>
        <w:t xml:space="preserve">в частині передачі  Галаган Валентині Іванівні безоплатно у власність земельної ділянки за адресою </w:t>
      </w:r>
      <w:r>
        <w:rPr>
          <w:b/>
          <w:sz w:val="28"/>
          <w:szCs w:val="28"/>
        </w:rPr>
        <w:t>вул.Тореза Моріса,72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, словами та цифрами «</w:t>
      </w:r>
      <w:r>
        <w:rPr>
          <w:b/>
          <w:sz w:val="28"/>
          <w:szCs w:val="28"/>
        </w:rPr>
        <w:t xml:space="preserve">кадастровий номер 7310136900:41:005:0026» </w:t>
      </w:r>
      <w:r>
        <w:rPr>
          <w:sz w:val="28"/>
          <w:szCs w:val="28"/>
        </w:rPr>
        <w:t xml:space="preserve">та в частині надання в оренду терміном на 5 (п’ять) років, без права будівництва  земельної ділянки за адресою </w:t>
      </w:r>
      <w:r>
        <w:rPr>
          <w:b/>
          <w:sz w:val="28"/>
          <w:szCs w:val="28"/>
        </w:rPr>
        <w:t xml:space="preserve">вул.Тореза Моріса,72, </w:t>
      </w:r>
      <w:r>
        <w:rPr>
          <w:sz w:val="28"/>
          <w:szCs w:val="28"/>
        </w:rPr>
        <w:t xml:space="preserve">площею 0,0657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900:41:005:0027» </w:t>
      </w:r>
      <w:r>
        <w:rPr>
          <w:sz w:val="28"/>
          <w:szCs w:val="28"/>
        </w:rPr>
        <w:t>(підстава: заява Галаган В.І., зареєстрована 08.04.2013р. за №Г-2209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8. Пункт 7 додатка 2 </w:t>
      </w:r>
      <w:r>
        <w:rPr>
          <w:sz w:val="28"/>
          <w:szCs w:val="28"/>
        </w:rPr>
        <w:t xml:space="preserve">в частині передачі Яремі Наталії Дмитрівні та Яремі Олександру Володимировичу безоплатно у власність земельної ділянки за адресою </w:t>
      </w:r>
      <w:r>
        <w:rPr>
          <w:b/>
          <w:sz w:val="28"/>
          <w:szCs w:val="28"/>
        </w:rPr>
        <w:t>вул.Руданського Степана,32,</w:t>
      </w:r>
      <w:r>
        <w:rPr>
          <w:sz w:val="28"/>
          <w:szCs w:val="28"/>
        </w:rPr>
        <w:t xml:space="preserve"> площею 0,0202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600:07:005:0183»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в оренду терміном на 5 (п’ять) років, без права будівництва  земельної ділянки за адресою </w:t>
      </w:r>
      <w:r>
        <w:rPr>
          <w:b/>
          <w:sz w:val="28"/>
          <w:szCs w:val="28"/>
        </w:rPr>
        <w:t xml:space="preserve">вул. Руданського Степана,32, </w:t>
      </w:r>
      <w:r>
        <w:rPr>
          <w:sz w:val="28"/>
          <w:szCs w:val="28"/>
        </w:rPr>
        <w:t>площею 0,0135га для                обслуговування житлового будинку, господарських будівель і споруд - словами та цифрами «</w:t>
      </w:r>
      <w:r>
        <w:rPr>
          <w:b/>
          <w:sz w:val="28"/>
          <w:szCs w:val="28"/>
        </w:rPr>
        <w:t xml:space="preserve">кадастровий номер 7310136600:07:005:0184» </w:t>
      </w:r>
      <w:r>
        <w:rPr>
          <w:sz w:val="28"/>
          <w:szCs w:val="28"/>
        </w:rPr>
        <w:t>(підстава: заява                Мельничука В.Л., зареєстрована 08.04.2013р. за №М-2212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3.9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Пункт 8 додатка 2 </w:t>
      </w:r>
      <w:r>
        <w:rPr>
          <w:sz w:val="28"/>
          <w:szCs w:val="28"/>
        </w:rPr>
        <w:t xml:space="preserve">в частині передачі Юрію Павлу Васильовичу, Юрію Петру Васильовичу, Юрій Аллі Василівні, Юрію Василю Матвійовичу, безоплатно у власність земельної ділянки за адресою </w:t>
      </w:r>
      <w:r>
        <w:rPr>
          <w:b/>
          <w:sz w:val="28"/>
          <w:szCs w:val="28"/>
        </w:rPr>
        <w:t>вул.Омська,5,</w:t>
      </w:r>
      <w:r>
        <w:rPr>
          <w:sz w:val="28"/>
          <w:szCs w:val="28"/>
        </w:rPr>
        <w:t xml:space="preserve"> площею 0,0596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900:56:003:0174» </w:t>
      </w:r>
      <w:r>
        <w:rPr>
          <w:sz w:val="28"/>
          <w:szCs w:val="28"/>
        </w:rPr>
        <w:t>(підстава: заява Юрія П.В., зареєстрована 08.04.2013р. за №Ю-2211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10. </w:t>
      </w:r>
      <w:r>
        <w:rPr>
          <w:b/>
          <w:bCs/>
          <w:sz w:val="28"/>
        </w:rPr>
        <w:t>П</w:t>
      </w:r>
      <w:r>
        <w:rPr>
          <w:b/>
          <w:sz w:val="28"/>
          <w:szCs w:val="28"/>
        </w:rPr>
        <w:t xml:space="preserve">ункт 1 додатка 4 </w:t>
      </w:r>
      <w:r>
        <w:rPr>
          <w:sz w:val="28"/>
          <w:szCs w:val="28"/>
        </w:rPr>
        <w:t xml:space="preserve">в частині передачі  Заверюсі Ользі Миколаївні безоплатно у власність земельної ділянки за адресою </w:t>
      </w:r>
      <w:r>
        <w:rPr>
          <w:b/>
          <w:sz w:val="28"/>
          <w:szCs w:val="28"/>
        </w:rPr>
        <w:t>вул.Хмельницького Богдана,82,</w:t>
      </w:r>
      <w:r>
        <w:rPr>
          <w:sz w:val="28"/>
          <w:szCs w:val="28"/>
        </w:rPr>
        <w:t xml:space="preserve"> площею 0,0615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300:13:001:0164» </w:t>
      </w:r>
      <w:r>
        <w:rPr>
          <w:sz w:val="28"/>
          <w:szCs w:val="28"/>
        </w:rPr>
        <w:t>(підстава: заява Заверюхи О.М., зареєстрована 11.04.2013р. за №З-2331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11. Пункт 7 додатка 4 </w:t>
      </w:r>
      <w:r>
        <w:rPr>
          <w:sz w:val="28"/>
          <w:szCs w:val="28"/>
        </w:rPr>
        <w:t xml:space="preserve">в частині затвердження проекту відведення та передачі Мельник Олександрі Геннадіївні безоплатно у власність земельної ділянки за адресою </w:t>
      </w:r>
      <w:r>
        <w:rPr>
          <w:b/>
          <w:sz w:val="28"/>
          <w:szCs w:val="28"/>
        </w:rPr>
        <w:t>провул.Межибрідський,2,</w:t>
      </w:r>
      <w:r>
        <w:rPr>
          <w:sz w:val="28"/>
          <w:szCs w:val="28"/>
        </w:rPr>
        <w:t xml:space="preserve"> площею 0,0723 га для обслуговування житлового будинку, господарських будівель і споруд - словами та цифрами </w:t>
      </w:r>
      <w:r>
        <w:rPr>
          <w:b/>
          <w:sz w:val="28"/>
          <w:szCs w:val="28"/>
        </w:rPr>
        <w:t xml:space="preserve">«кадастровий номер 7310136300:16:002:0515» </w:t>
      </w:r>
      <w:r>
        <w:rPr>
          <w:sz w:val="28"/>
          <w:szCs w:val="28"/>
        </w:rPr>
        <w:t>(підстава: заява Мельник О.Г., зареєстрована 11.04.2013р. за №М-2334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Відмовити Пономаренко Жанні Тимофіївні</w:t>
      </w:r>
      <w:r>
        <w:rPr>
          <w:sz w:val="28"/>
          <w:szCs w:val="28"/>
        </w:rPr>
        <w:t xml:space="preserve"> в передачі безоплатно у власність земельної ділянки за адресою </w:t>
      </w:r>
      <w:r>
        <w:rPr>
          <w:b/>
          <w:sz w:val="28"/>
          <w:szCs w:val="28"/>
        </w:rPr>
        <w:t>вул.Невського Олександра,3-А</w:t>
      </w:r>
      <w:r>
        <w:rPr>
          <w:sz w:val="28"/>
          <w:szCs w:val="28"/>
        </w:rPr>
        <w:t>, площею 0,0344га для обслуговування житлового будинку, господарських будівель і споруд в зв’язку з тим, що земельна ділянка відноситься до історико-заповідної території м.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1. </w:t>
      </w:r>
      <w:r>
        <w:rPr>
          <w:sz w:val="28"/>
          <w:szCs w:val="28"/>
        </w:rPr>
        <w:t xml:space="preserve">Запропонувати Пономаренко Ж.Т. користуватися земельною ділянкою за адресою </w:t>
      </w:r>
      <w:r>
        <w:rPr>
          <w:b/>
          <w:sz w:val="28"/>
          <w:szCs w:val="28"/>
        </w:rPr>
        <w:t>вул.Невського Олександра,3-А</w:t>
      </w:r>
      <w:r>
        <w:rPr>
          <w:sz w:val="28"/>
          <w:szCs w:val="28"/>
        </w:rPr>
        <w:t>, площею 0,0344га відповідно до договору оренди землі  від 02.11.2005р. №23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35. Внести зміни до</w:t>
      </w:r>
      <w:r>
        <w:rPr>
          <w:b/>
          <w:sz w:val="28"/>
          <w:szCs w:val="28"/>
        </w:rPr>
        <w:t xml:space="preserve"> пункту 31 додатка 4</w:t>
      </w:r>
      <w:r>
        <w:rPr>
          <w:sz w:val="28"/>
          <w:szCs w:val="28"/>
        </w:rPr>
        <w:t xml:space="preserve"> до рішення міської ради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3.2012р. №461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передачі Ткачук Емілії Дмитрівні безоплатно у власність земельної ділянки за адресою вул.Романця Олеся,14, площею 0,1000га для будівництва та обслуговування житлового будинку та господарських будівель і споруд, а саме: слова та цифри </w:t>
      </w:r>
      <w:r>
        <w:rPr>
          <w:b/>
          <w:sz w:val="28"/>
          <w:szCs w:val="28"/>
        </w:rPr>
        <w:t>«вул.Романця Олеся,14»</w:t>
      </w:r>
      <w:r>
        <w:rPr>
          <w:sz w:val="28"/>
          <w:szCs w:val="28"/>
        </w:rPr>
        <w:t xml:space="preserve"> замінити словами та цифрами</w:t>
      </w:r>
      <w:r>
        <w:rPr>
          <w:b/>
          <w:sz w:val="28"/>
          <w:szCs w:val="28"/>
        </w:rPr>
        <w:t xml:space="preserve"> «вул.Романця Олекси,14»</w:t>
      </w:r>
      <w:r>
        <w:rPr>
          <w:sz w:val="28"/>
          <w:szCs w:val="28"/>
        </w:rPr>
        <w:t xml:space="preserve"> згідно з поданою заявою (підстава: заява                 Ткачук Е.Д., зареєстрована 18.03.2013р. №Т-1831/0-04/01, рішення міської ради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0.2009р. №110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6. Зняти з розгляду пункт 6 додатка 3 </w:t>
      </w:r>
      <w:r>
        <w:rPr>
          <w:sz w:val="28"/>
        </w:rPr>
        <w:t>проекту рішення щодо надання Турику Віталію Васильовичу дозволу на складання проекту відведення земельної ділянки за адресою вул.Новокиселівська,37, площею 0,1000га для обслуговування житлового будинку, господарських будівель і споруд на                    до вивчення (підстава: заява Турика І.М., зареєстрована 17.05.2013р. за                  №Т-2833/0-04/01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37. </w:t>
      </w:r>
      <w:r>
        <w:rPr>
          <w:sz w:val="28"/>
        </w:rPr>
        <w:t xml:space="preserve">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38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8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9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0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1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42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44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5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WiZaRd</cp:lastModifiedBy>
  <cp:lastPrinted>2013-05-31T11:58:00Z</cp:lastPrinted>
  <dcterms:modified xsi:type="dcterms:W3CDTF">2013-06-10T06:28:00Z</dcterms:modified>
  <cp:revision>1098</cp:revision>
  <dc:subject/>
  <dc:title>                                                                                                          </dc:title>
</cp:coreProperties>
</file>